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RDS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89, T.R. Green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RDS is a DOS application which is a guide to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land Birds of the Chesapeake &amp; Delaware B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is designed to be a guide for people wh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st variety of bird life in the Chesapeake and Delawar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. Beginning birders or students will find that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urages them to form good obeservation habit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to note the distinctive features of each observed bi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make comparisons with paintings or photographs. More expe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d birders will find the guide to be an interesting var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hobby. For those with programming experience, the gui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 the basis for computerizing their study of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 your copy of the BIRDS Guide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ested in having a program developed for your area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 $15.00 contribution for all of the birds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heck or Money Order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BIRDS OF THE CHESAPE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0 SW 4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on, WA  98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Shareware Formalite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RDS is a Shareware product.  It may be freely c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for evaluation as long as four basic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. Thes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program and this documentation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 copy of this documentation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No charge, other than a media and handling char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sers of the program are encouraged to purchas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decision is made to retain a copy of this 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ion to purchase a license for its use is incur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for use of this program costs only 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purchase a license, enclose the following item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and mail to the addres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) A check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port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0 SW 4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ton, WA 98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license per usable copy of BIRDS is required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up copies do not count. (Generally one license p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s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a license is purchased, future versions of BI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ncluded at no additional charge (except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if you purchased a disk contain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public domain/shareware software distributor you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dia and handling charges as allowed in Rule 3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purchased a license. A canceled check to Computer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is proof of a p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the information supplied here and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IRDS program for any purpose may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and should not be construed as any kind of a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sponsibility is assumed for andy errors or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countered with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port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terests of promoting shareware around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ports International keeps a directory of what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neficial worth in the Software market.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available from the same source you have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we encourage you if not to buy the product bu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and forward your comment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more information on any of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uthors or Us.  Please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o Computer Sports Internationa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will contain a one sheet overview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latest version and licensing inform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0 SW 4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on, WA 98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-By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eball/Softball Information System that allows you to tr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s statistical progress throughout the year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17 batting, 4 fielding, 14 pitching, and personal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After each game the system automatically upda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year-to-date stats as well as producing a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ox score of the game just played.  A must for any tea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watch their progress and to keep a record of you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s achie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-by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eball Scoring and Information System.  You thought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id it all. This system will score each pitch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utting in todays' game you get a Short Box Score, Lo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, a Statistical Sheet, and a Text Description of the 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exactly what went on and when there are n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ut.  The system also maintains 5 situational st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ing with Runners in Scoring position, Leading off the 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ch more.  This program is a must for the team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. It is already being used by the Babe Ruth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pions and a High School Team Rated 2nd in the Nation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r team afford to be without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, Place, or 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ver lost money at the Race Track this progra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The Program performs four of the most vital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Speed analysis, race summary, rating of all ho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ce, and finally a computation of individual track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mply entering in a pace line for each horse in the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reaks each horse down into 8 different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the horse best qualified to win today.  If you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when you go to the track this progra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-PLAN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0 SW 4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on, WA 9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6) 251-9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Pilot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pilot and have filled out your log book on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hen this program if for you.  This program maintai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categories for your aircraft and will then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, cost, and maintenance at the push of a butt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compile reports that are compatible for insuranc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nerate reports for end of the year or monthly fly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 pilot this program is indispensible. Check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table in GENIE for a tes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