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details permission granted by Psychic Planner Inc. for your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this software package.  ALL USERS AND DISTRIBUTORS MUST READ TH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PsyPlan(tm) Personal Plan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Copyright  1991  Psychic Planner In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ll rights reserv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dividuals may freely copy and distribute the PsyPl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ftware system.  Satisfied users must purcha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.  This license is in effect for the perio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one year from date of registr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ered users may produce PsyPlan appointment book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thout additional cost and only registrants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"Astrologer" package may produce PsyPlan appoint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oks for profi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ulletin boards and distributors must purchase 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vALUEwARE copy of the PsyPlan software system and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move outdated versions from their libraries up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ification from Psychic Planner Inc. and must prov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 counts upon request from Psychic Planner Inc.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sion number must be shown everywhere listed.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notice must be shown everywhere describ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sychic Planner Inc. has a responsibility to 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holders to prosecute discovery of any violation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license.  PsyPlan is a highly visible product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asily can be used as evidence against violato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roducing PsyPlan planners constitutes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acceptance of these licensing ter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Plan is a trademarked brand name for the PsyPlan Person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uter software system which produces those pl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system is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c Planner Inc.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nd distribute the PsyPlan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