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can I get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re we describe PsyNapse(tm), the computer-enhanced phone syst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d by Psychic Planner Inc. and available to professional astrolog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syNapse(tm) is an automated telephone answering servic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t provides recorded information about PsyPlan and vo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ail message management.  Call PsyNapse if you need hel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r want more information about Psychic Planner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rvice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PsyNapse   215 532-1447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syNapse uses your touch tone telephone.  Even if you d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t have touch tone service, most telephones have a t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aling switch -- after your call is answered, switch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ne dialing and respond to the dialog.  Otherwise, ju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old and you can use the semi-automated features to le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message or talk to a consultan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syNapse hardware/software system is available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fessional astrologers.  Serve your clients 24 hour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y without losing sleep.  Call for detail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can also reach us by U.S. Mail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Psychic Planner Inc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834 Chestnut St. #12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Philadelphia, PA 19107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sychic Planner Inc. publishes "PsyPlan User Guide"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you get the most from your PsyPlan.  Write or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current prices; volume discounts are avail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e with the computer programmer by EMAIL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r computer and modem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CompuServe  --  70240,26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GEnie   --   J.DERRICKS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le you may produce your own PsyPlans, you may wis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other to print them for you.  You may not fee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fficiently comfortable with the technologies of astrolog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computers to produce your own books.  Or maybe you don'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ve access to a laser printer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e want your astrologer to produce your PsyPlan for you. 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prefer, we have arranged to provide this service. 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arrangement may be more expensive than what you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trologer can provide.  We are not in business to pri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syPlan appointment books; our business is computer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ublishing.  Consequently, our provider sets the pric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ll for detail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he hallmark of PsyPlan is "personal.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Your PsyPlan Personal Planner is for you alon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o one else is exactly like you.  You are uniqu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carry this theme to the utmost, you need a perso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trology consultant, an astrologer.  Your astrologer c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ell you things no computer can.  The PsyPlan compu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ftware goes a long way in presenting you with the fact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ut only a human can provide that final and comple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ersonal touch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e can help you find an astrologer.  Please call PsyNaps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&amp;a16c83R�                    Copyright  1991  Psychic Planner Inc.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