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3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TRILOGY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REGISTRATION: The purpose of this program is to introdu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rious Tarot programs available from the author. This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a Shareware title. Registered users may order Rider Tarot,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, or American Indian Tarot from the author. Users may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ll the program capabilities but are limited to the small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deck and only two of the twenty-two possible methods of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. To order any of the programs featured, and become a Registered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the order form directly from the Main menu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