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'S FIRST JOURNEY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form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at has two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ver "commercial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allows the user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paying for it.  Secon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can be kept way dow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do not have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techniques of mark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distribution.  We simp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and everyone copy our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filter its way to as wide an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Prices are even low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inds the software does not sui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because then the user is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to pay anything.  Howev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es find the software useful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entertaining,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obligation to send the auth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hope you will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shareware and active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will feel good about promo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marketing situation and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eel good that his work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As a small incentive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register a hint she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ild hints to outrigh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y puzzles and trap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"Paul's First Journe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 encourage you to give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or upload it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all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cluded and unmod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house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 to cover their cost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not greater than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's First Journey: copyright 199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M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's First Journey was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 McAu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