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FTS QUESTIONNAIRE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 Discover your 6 predominant spiritual gif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GIFT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iscover your spiritual gifts! GIFTS QUESTIONNAI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version of the well known Houts Questionnaire on spiritual gif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ing up �the process of answering the questionnaire, an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analyzing your answers. �GIFTS QUESTIONNAIRE discovers your 6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spiritual gifts. It stores, �retrieves, and prints ou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000 church members. Popular as a handout with sermons, �as a practical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e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ercules/EGA/VGA/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Epson-compatible printer option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2-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