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Q U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pyright (c) 1990,1991 Gillean Products : All rights reserv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* * * * * * * * * * * * * * * * * * * * * * * * * * * * * * *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This product uses the TesSeRact (tm) Ram-Resident Library and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supports the TesSeRact Standard for Ram-Resident Program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Communication. For information about TesSeRact, contact the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TesSeRact Development Team at: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TesSeRact Development Team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1657 The Fairways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Suite 101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Jenkintown, PA 19046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1-215-884-3373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Compuserv  :    70731.20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MCIMAIL    :    315-5415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This MCIMAIL Account has been provided to the TesSeRact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Development Team by Borland International, Inc. The TesSeRact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Development Team is in no way associated with Borland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International, Inc. TesSeRact is a trademark of the TesSeRact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Development Team.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                                     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 * * * * * * * * * * * * * * * * * * * * * * * * * * * * * * * 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e is a Terminate-and-Stay-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ed and written by Trevor Henry in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, using utilities from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Equate is "ShareWare".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pay for it, after you have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f use to you. Please send a cheque, postal order 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 for $30,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llean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, Cromer Roa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m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ex   RM7 9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Telephone 44 708 742584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o the above address for multiple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fees. Please include your name and address,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" diskette required, and where you obtained this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riend, workmate, Shareware libr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copies of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, PROVIDED IT IS NOT ALTERED IN ANY WAY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, beyond a small fee for copy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entitles you to the latest "register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 which does not include the opening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choosing a different hot-key combin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t-=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he registered version includes a 'Paste' function.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busily word-processing away, and have called up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between British Thermal Units-per-square-foot and Wat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re-met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bout to write down the new figure,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. Fifteen minutes later, you put the phone dow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ighbour calls over to borrow a cup of paper-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you return to your document, and key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nversion; provided you haven't lost the scrap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rote it down correctly in the first place.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shing machine hasn't flooded the kitchen, and the c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en the goldfish. And provided you key in the nu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Paste', just press 'P' and the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your document, at the current cursor pos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urther small fee, you may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menu window. Also you may specify a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eg, foot-pounds to Newton-metres, acres to hect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-per-minute to metres-per-second, or whatev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version ratios for the more obscur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, and the degree of accuracy required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quate converts ten different ways,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that, whole screen-fulls if you like,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version you desire. Bear in mind that things like light-y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imetres would be a little beyond the capacity of the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, for a further small fe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provided to all registered users, and help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, on the telephone number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Equate and it becomes a resident program. Use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d down 'Alt', press '=', release both)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 your desired conversion, then d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your application, or remove Equat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umbers (and a decimal point) are acceptabl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generates an error message.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 amount larger than Equate can handle,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s appears in place of the answer. Tr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gure by 1,000 or 1,000,000 and then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swer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moving Equate from RAM, there may be a probl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rder that TSRs have been loaded. If a 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ubsequent to Equate, a 'gap' would appea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requiring a re-boot to continue, with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time,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, Equate will not remove itself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fe to do so; either because it is the last TS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Equate removes itself immediately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S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like to include Equate in your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so that it is always available. For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command 'equate' in your 'autoexec.bat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necessary 'path' to the directory where 'equat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Consult your DOS manual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Gillean Products, nor any of thei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held liable for any losses or damages incurre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, abuse of, or inability to use,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ents, queries, or just to plain complai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facility - it all comes back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!  ENJOY  !  REGISTER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vor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(There are roughly five trillion, eight hundred and six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billion, seven hundred and thirteen million, six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miles in a light-year. A mile is one million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and nine thousand, three hundred and for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metres. Go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