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dition of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F. G. Mast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tie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0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half)           1 2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diaerisis)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or the Background respectively. In ea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 constituents of the current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right. Each of these three constituents (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ue) is defined by a number which may range from 0 to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in combination a total of 262144 possible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or Background) appears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0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or B to alter the Text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, or Background colou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0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30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