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Iron H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ck Lon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ty-fifth in the "Golden Gale" series of electronic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Cont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1.  How to read the text in scrolled (automatic)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Use of the Space Bar or Mouse to control smoo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crolling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Adjusting the scrolling spe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Passing from scrolled mode to manual mod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2.  How to read the text in non-scrolled (manual) mod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   Moving to different sections of the text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Down arrow ke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Up arrow ke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down ke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up ke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Home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End ke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"Go To" Pane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2   Discovering your present posi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Where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3   Finding a word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Find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Again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Special control keys used when entering a wo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Combination charac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4   Bookmarks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Adding the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Modifying them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Deleting the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Editing the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Moving to a bookmark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oggling to and from a bookmar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5   Printing sections of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6   Copying sections of text to a disk fi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7   Changing the display margi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8   Choosing the display colour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9   Displaying author's not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0  Ajusting quotation marks etc. for "clipboards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1  Displaying the author's photograph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2  Saving your configur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3  Leaving the progr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4  The "Help" displa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3.  Fixes for Common Problem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MS-DOS Shell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Fonts and Scrolling on Portab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MS Window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OS/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Other MS Windows Problem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Grey-scale Display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How to read the text in scrolled (automatic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read the book; scrolled ("automat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, and non-scrolled ("manual")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ed mode enables you to read through a b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manual intervention. All you have to do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use, is click the mouse, or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the program, it is initially in non-scro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nual" mode. You can begin scrolled read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the point from which you wish to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you are not already there). The way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below in section 2.1, "displa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s of the book's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Click the left mouse button, or press the space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will begin to scroll up your scree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, the scrolling will initially be quite ra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e space bar, the initial rate will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text is scrolling upwards, you may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the "-" (minus) key reduces the scrolling rate.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uated scrolling speeds are available.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btained if you press the right mouse button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own until the scrolling rate is slow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the "+" (plus) key increases the scrolling 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effect is obtained by giv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quick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pressing the space bar, or clicking the left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will temporarily pause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the space bar, or the left mouse, pressed ye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the scrolling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any of the manual mode keys, described in section 2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smooth scrolling to stop; the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-scrolled mode before perform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d by the key. The escape key too, pres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n scrolled mode, will simply cause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urrent scrolling rate (as set by the + and -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ved in the configuration file GGB045.CNF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("save") key, or if you use the E ("exit") key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section 3 below for some observ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crolled mode in conjunction with the MS-DO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r DOSSHELL or in an OS/2 or MS-Windows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How to read the text in non-scrolled (manua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in manual (non-scrolled) mode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keys in order to perform various functions.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different sections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set bookmarks at a point to whi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find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copy selected text from the book to a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change the left and right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 change the colours of the text, background, ita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ations,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 make author's notes visi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) display the author's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unctions are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Displaying different sections of the book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Down-arrow key enables you to move forward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UP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Up-arrow key enables you to move backwards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DOWN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The Page Down (or Next Screen) key enables you to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Page Up (or Previous Screen) key enable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wards 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The Home key enables you to move directly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The End key enables you to move directly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The Left or Right Arrow key will bring up a little pane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"Go To" panel. While this panel is display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left and right arrow keys to change the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section name). When the chapter or section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in the panel, press Enter or Return.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at chapter or section will at once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beginning of the book is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key 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final chapter is to press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to remove the "Go To" panel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ll want to move to a differen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lready set some bookmarks, there will b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n the "Go To" panel, namely "A Bookmark".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, press the Up-arrow or Down-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 to this line, and then press Enter or Return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the bookmarks which you have set will be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use the Up-arrow and Down-arrow keys to move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and highlight each individual bookmark. When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 the bookmark you want to go to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ss Escape if you decide that you do not after a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a bookmark.) A faster way to go to an existing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press the | key, described in section 2.4.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Discovering your pres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situations (after Finding a word, for insta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to know your present position in the book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 ("where") key, a small panel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This panel displays the current section or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a percentage. The percentage relates to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display, and gives its position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 (For example, "50 per cent" will be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the mid-point in a chapter.) This percentag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identify a given position even after the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Finding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f you press the F ("find") key, a wide panel will appear.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word which you wish to find. Then if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word starting from the beginning of the book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or Return. If you want to search for the wor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r currently displayed position in the book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wo things will then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the first occurrence of the word will be fou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message will appear, saying that the word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If you subsequently press the A ("again") key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nce of the word in the book will be foun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. This process may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message "No Further Occurrences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 few special keys may be used when keying in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HOME key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D key moves the cursor to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INSERT key toggles between insert mode (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entered pushes one place to the right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d to the right of the cursor position),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(where each key entered overwrites any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position). The size of the curs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the current mode: large for insert mod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ELete key deletes any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BACKSPACE key deletes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position, and causes any characters at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the cursor position to shift to the lef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 It has no effect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ter or Return key causes the panel to disapp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off the search, from the beginning of the boo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which has been ke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own Arrow key has the same effect as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that the search begins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displayed scree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scape key causes the panel to disappear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will reappear as it was before you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When keying in the word to be found, you may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use characters which do not directly cor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on the keyboard, for instance �, �, or �. To en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haracters, first type control-D (in other words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he control key, type D for "Double", then relea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). People familiar with WordPerfect may use contro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ype in the two parts which, in combination,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you want. Type these parts one after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character you want should then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� may be obtained by typing Control-D, the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e. Note that the two keys may be typed in either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ill make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cond way to type in many of these characters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three-digit decimal code, is to hold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ype that code on the key-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follows a list of the special characters of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are used in this book, together with the two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typed to generate them. Their three-digit decim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lso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 grave)        a `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e diphthong)   a e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acute)        e '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grave)        e `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i diaeresis)    i "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o circumflex)   o ^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n tilde)        n ~   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the Find panel first appears, anything which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ast time will usually be displayed. If,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hing you type is a letter of some ki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will disappear and the new letter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of the field. If the first thing you type is a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rrow key, or End, or Home, the old ent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ppear. Note that this version of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"wild cards" or more than one word;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Us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 Adding a new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mark a place in the book, and retur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set a bookmark. First press the B ("bookmar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A panel will appear, giving you a choice between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ookmark, Modifying existing bookmarks (if any), or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) Going to an existing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 to add a new bookmark. (Do this only when th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ark is currently on your screen.) A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first word of the top line of the scree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 to move the highlight to the exac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here you want to set the bookmark. Then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A panel will appear, requesting you to key in up to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f text to identify the bookmark. (This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ill be displayed whenever you request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s.) Key in your text, using the method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tion 2.3, and then press Enter or Return to s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. Note that at this point the new bookmark is st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orary nature, and it will be lost when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unless you use the S ("save") key or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save it permanently in the configuration file GGB045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 Modifying exist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ress the B ("bookmark") key; then press the M ("modif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You will see a list of all existing bookmark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twenty, you may move through the list using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 arrow keys to move the highlight bar.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which you want to modify, move the highlight to i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choice between deleting that bookmark (press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" key), changing the identifying legend (press the 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, or displaying the text at that bookmark (press the G "go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. Any changes you make will come into effect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nter or Return key. They will not be save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use the S ("save") key or the E ("exit")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 the Escape key while editing a bookmark legen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ill be cancelled. The keys available for edi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described above, in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 Moving to the Text at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play the text at any bookmark as follows: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with the | character marked on it. You may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("bookmark") key, and then G ("go to"), but the fir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 A list of all the currently defined bookmark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he first twenty, if there are more than twenty).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wn arrow keys to move to a bookmark you want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r Return. The text at the point where the bookmark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on the screen. (Press the Escape ke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f you decide that after all you do not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ookm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ethod of displaying the text at a bookmark i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"Go To" menu as described in section 2.1 above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when you press the left or right arrow keys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item "A Bookmark" and press Enter or Retur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ll the currently defined bookmarks will appea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hoose from the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 Quick Toggling to and from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fore you go to a bookmark, a record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the text is saved. Once you have read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kmark, you may quickly return to your sav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by pressing the TAB key (even if you have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position in the mea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TAB key a second time, you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Printing Sectio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ing capability of this program is intended to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raightforward. The layout of the printed tex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what you see on your screen. Before prin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djust the margin widths on the screen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a section of the text to your printer,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text from which you want to start copy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C ("copy") key. The word at the top le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, and a panel will appear, asking you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first word of the section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 Use the four arrow keys to move the highligh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nel will appear, asking you to move the high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word of the section you wish to have print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or the Page Down key, or (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) the End key, to move the highl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rd panel will appear, asking you to choose your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left and right arrow keys to rotate between P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1, LPT2, LPT3, and LPT4. When you have chosen the print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 (If you are uncertain about which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, try LPT1 first, PRN second, and then LPT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is switched on and "on line", printi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. You will not be able to enter any more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printing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inting cannot take place, either becaus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, or because it is not switched on, o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a port other than the one you have sel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has run out of paper, a message will appe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 Here you may elect to press Enter or Return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(after having adjusted the printer), or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 give up try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rinters will give you some choice of fonts, point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pacing, letter quality, and the like; i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matter to set the page length and inter-page ga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do your own text formatting, you will hav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a disk file (as described below) and the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program such as PageMaker, Wordperfec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double quotation marks, and dashes,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orm more simple than that in which they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Italics will not be present. Greek let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reely distributed version of this program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ages which you may print or copy is three.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at restriction is available from the publishers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y, if you are so minded, print or copy the entir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Copying Sections of Text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a section of the text to a disc fil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it, as described in 2.5 above.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section, and then press the C ("copy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ghlight will appear, and you will be asked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ord of the section to be copied. Do this, using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, and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will be asked to move the highlight to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ection to be copied. To do this, you may agai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as well as the Page Down key and (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gistered version) the End key.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highlight is on the last word of the s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the panel will appear which asks you choose a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file name. Press the down arrow to move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and key in the name you want. A disk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 may be included; if they are not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keys described in section 2.3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(Full Stop or Period) key to take you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keyed in the file name, and pressed the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key, the program will check whether the file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. If so, you will be given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verwriting the existing file, 2) appending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existing file, or 3) writing to a new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ame (which you should type in over the nam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). In the second case, where you elect to appe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existing file, a short horizontal line, towards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written to the file, so as to divide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ext from the newly-writte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Changing the Display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widths of the left or right margin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("margins") key. A panel will appear, displa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lumns currently used for the left and right margi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 or Down arrow keys to move the highligh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margin display. Use the Left arrow key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. Use the Right arrow key to increase the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f both the left and the right margins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19 columns. Pressing the Home key will give you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0, and pressing the End key, a value of 19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 i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equired values are displayed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displayed on the screen will change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margin sizes will not become permanent until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using the S ("save")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("exit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Choosing the Displa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colours used in the display, press the D (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") key. A panel will appear, with a lin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lour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T, I, P, Q, N, or B keys to change the colour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Quoted Sections, Notes, or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 In each case the red, green, and blue constit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colour will appear at the right.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constituents (red, green, or blue) is defin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ange from 0 to 63, giving in combination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2144 possible colours. The combined colour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elected item (Text, Italics, Poetry, Quoted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, or Background) appears at the lower right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wn or Up arrow keys to move between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. Then change the selected colour val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key to reduce the number and the right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it. As you change the colour number of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, the new colour will instantl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creen, and the new combined colour number will chan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key and the End key may be used to move quickly to 0 or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 the colours are as you want them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ave the new colour combination perman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GGB045.CNF, you should use the S ("save") 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exit") keys. Then, next time you start the program,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 will be used (unless you subsequent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ile you are changing the colours, you decide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ontinue, press the escape key, and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your original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ption on the "Display Colours" panel is "Defaults"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ly pressing the D key, you can step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 colour combinations. (There are ten for VGA colou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wo for grey scale.) If one of these combinations suit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the Enter or Return key to save i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your new colour scheme. Alternatively, you can use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default colour schemes as a starting-poin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colours: press T, I, P, Q, N, or B to alter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, Poetry, Quoted Section, Note, or Background colou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Displaying Autho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's Notes are the footnotes which are foun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. By default, they are indicated on your screen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lighted word &lt;No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ad the text of the note itself, pres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note") key. All author's notes will then be displayed in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olour different from the m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N again will revert to the display of &lt;Note&gt;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to see the &lt;Note&gt; indications AT ALL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(zero) followed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The " key (quotation mark adjustmen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environments, such as DESQview or Window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text from the display screen to an electronic "clipbo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hus copied can subsequently be "pasted"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which might be running simultaneously or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roblem which might arise when doing that is that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program uses more characters than do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t uses distinct characters for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tion marks, and distinct characters for dashes and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programs use a simpler character set, design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f you are about to copy a section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o a "clipboard", you should press the " key fir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ll double quotation marks to the character " 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all dashes to become slightl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do the copy of the text to the "clipboard". A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press the " key a second time, causing the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justments described here are also automatically ma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ext or copying it to a disk file. They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when running the program in a "windowed DOS"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Displaying the Author's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P ("photograph") key at any time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author's photograph. The photograp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when you start the program. To remove the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screen, press any key or click the mouse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GB045.PCO is not present, no photograph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Sav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is defined as the current colo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argin widths, and any bookmarks which you have s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the S ("save") key, this current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disc file GGB045.CNF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you start the program, the saved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vert to the default configuration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name the file GGB045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Le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Q ("quit") key causes the reader program to stop. A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ppear with three choices, and the highl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ed to the first choice: simply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ntrol will return to the operating system (DOS)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your current configuration will be saved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E ("exit") key also causes the reader program to st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el will appear with three choices, and the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ositioned to the second choice. Press Enter or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urrent margin settings, scrolling rate, a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s will be saved in the configuration file GGB045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urrent directory. Then control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 (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If you really like the text colour you have us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 that colour in DOS by choosing the third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nel which appears when you press the Q or 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ave your configuration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, just as if you had pressed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, except that the DOS text colour and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 those you chose while viewing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Escape key is normally used to remove a panel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do not want to perform the panel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smooth scroll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revert to non-scrolled (manual) m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manual mode and no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played, it will have the same effect as the Q ("qu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4 Using the F1 key to display a "help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 function key to see a full-screen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mands. To remove this Help screen,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quire, or press Escape, or press F1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A minor difficulty occurs if you are running under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DOSSHELL, are using the smooth scrolling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Alt-TAB key combination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When you return to the book reader, the scre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will reappear when you press one of the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best solution, for the time being, i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scrolling mode before switch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When running on some portable computers, the fo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 size, or smooth scrolling is jerky. This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rrected by a changing a configuration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le computer. For example, with Compaq port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obtain a setup menu by pressing F10 whil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booting. Select "Video", then set "Inter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" to "Disabled". This will improve th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, but it will still not be as clear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, because of the inherently slow screen upda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ost por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When running under Microsoft Windows, in a "full-scr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", the top three smooth scrolling rates may b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rapid. This is caused by one of your PIF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PIF editor to open your PIF file. On the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" screen, under Display Options - Monitor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"Text" box. Make sure the box is unche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hould cure the scroll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same problem with the top three scrolling r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 when running in a full-screen DOS sessio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ase you should change the "DOS Settings"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_RETRACE_EMULA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running under Microsoft Windows, GGB045.EX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in a "full-screen DOS session". Bu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ed DOS" session (for example if you want to "c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text), press the " key to simplify th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ashes. An improved character set for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ular Windows fonts may be provided in a la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f there is any demand. Smooth scrolling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orks in a "full screen DOS session"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ed functionality of "Windows". In a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, the text just jumps roughly from on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. The same effect occurs in an OS/2 windowed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Another problem with "windowed DOS" sessions is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are blanked out in the lower half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ng down line by line. This can be remedied, in a 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 way, by pressing Page Up followed by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If you run this program as a DOS application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s", you may find that it does not respond to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planation given for this is that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 as part of Windows is reserved for Window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 "Windows applications". The solution is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mouse driver in your CONFIG.SYS o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Automatic detection of grey-scale displays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portable computers. In general, you shoul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th the /G switch when using a grey-scale displa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e that you get the best results. If the contras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, use the D ("display colour") key to give a 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, and use the S ("save") key to save tha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