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Murphy's Law display program docume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hor: Charles J.C. Lya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.R. #2, Kingma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Alberta, Canada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0B 2M0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(403) 662-2119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TICE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program may be copied or altered by any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their own amusement. Anyone discovering 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ew fundamental law is requested to send it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author who collects such thing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An historical look at Murphy's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y knowledge, the first collection of Murph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ppeared in Astounding Science Fiction i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 column over a period of months in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s. The editor, John W. Campbell, encoura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ientists and engineers dutifully submit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arned knowledge of the general perver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to the delight and edification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became much more serious when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n the EEE) published "The Contributions of E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to the Understanding of the Behavior of In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" (EEE, Vol 15, No. 8, August 1967). This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ngth with the application of Murphy's law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mathematics, prototyping and pro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making thi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age entered in 1981, when H.J. Kuh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warves inhabiting the maze of twi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 of Data General, built a program to display Murph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It was written in assembler which made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e than the Great Lakes. Data Genera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ly admitted that the program existed bu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had a copy and soon almost every Eclipse and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an MURPHY as part of the user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of Murphy is known to exist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 using the MT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s the same functionality as Kuh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first 162 laws are lifted directly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ther laws and aphorisms are credited whe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t Hein has 5 books of Grooks that I know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y may be out of print. H.L. Mencken was a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oclast in the first half of the century. Hi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 and out of print irregularly. A mas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vian essay but lacking G.B. Shaw's s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ighteousness, Mencken made hamburger ou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cows than McDonalds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rphy's military laws were collected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years from Canadian subal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is normally called from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y calls to MODE and after the time i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uses the time expressed in seconds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80. He divides that tim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uses the remainder as an index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ws. If you have no clock and do not se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ime defaults to zero and you ten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aw printed out every time....usually law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has an on-line help facility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RPH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RP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help. To operate Murph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ded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ou will get one law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. To get a specific law, say law 23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RPHY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ange of laws, say 19 to 25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RPHY 19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phy is written in MicroSoft C and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under DeSmet C. Sourc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n request. A version is available for DEC RS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the source for this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 The IBM mainframe version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runs only under the MTS (Michiga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operating system. Thi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irness to Data General, it must be add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heir version for both 16 and 32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machines. The program is available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eneral sale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