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 ScreenMap GUIDE - version Freeware diskette *********    Mar-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creenMap GU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Map GUIDE is a user-friendly program designed to find str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 quickly on your computer screen.  You can also extrac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AutoCad's DXF file and use your favorite CAD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programs import DXF files into street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asy change to differen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Find street by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Show block by row#, col# and #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Find features by their segm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Easily view blocks mov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Screen dump maps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Provide utility program to extract area map to AutoCad's DX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ich can be used by CAD or drawing programs.  Thi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et you create a nice looking area map.   Another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you output street coordinates in longitude and latitude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s of ScreenMap map files are available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unty of the U.S.A. is available from ScreenMap Co.  We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Map COUNTY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creenMap COUNTY FILE contains digital county map data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s, highway names, streets, street names, water boundaries,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, county boundaries, and address ranges on most of the street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ntire county.  COUNTY FILE sizes can reach over 10 M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county (for example, Los Angeles County around 11 MB), but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less than 5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map files are extracted from 1990 Topologically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Encoding and Referencing (TIGER) files which have been re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 map files compact and easy to search.  TIGER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census data for the entire United States, developed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 Bureau to provide street address and other census data.  Census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pent millions of dollars on these data files.  Now with a small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vestment, you can gain a big benefit from our map files to hel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using ScreenMap GUIDE and ma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idea behind ScreenMap GUIDE and map files is to help people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s and addresses easily and quickly on their PC.   With thes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, you can display street maps of any county area of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 your PC screen in seconds.  This can be a big benefit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often needs to quickly find a street or address.  Delivery persons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te agents and home repair people are just a few of the types of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benefit from using the ScreenMap products.  And because w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so low, most home PC users can purchase our produc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of garage sales, houses for sale, etc.  We strongly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use it a few times, the time and money you save for some 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worth the money you've invested in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maker can also have a very convinent way to create Autocad's DX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y specifying certain location in the coun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old lots of ScreenMap GUIDE all over the U.S.A. since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wide range of customers, for example, realtors, apprai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o., towing co., pizza delivery, sales, news radio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, cable co.,  flower shops, fire dept., nurs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&amp; county governments, property management co. etc., and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Map GUIDE requires the following minimum hardwar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BM PC/XT/AT/PS2 or compatible with a minimum of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One high-density floppy drive (5 1/4" - 1.2 MB) and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VGA graphics adaptor and monitor. (**** Note: We only support VGA 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Map GUIDE also supports the use of an optional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erJet or Epson-compatible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creenMap GUIDE:  Street finder and DXF extrac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rogram diskette and manual.  This software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creenMap COUNTY FILE.  $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creenMap COUNTY FILE:  Includes digital county map files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unty can be $45, $65 or $95 depending on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95 for each the followng coun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zona       - Maric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ornia    - Ala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River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ac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an Bernar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anta Cl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rida       - Br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inois      -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achusetts - Middle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igan      - Oa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nesota     - Henne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ouri      - St.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York      - Br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a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Qu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uf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io          - Cuyah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ran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nsylvania  - Allegh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as         - Bex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hington    -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consin     - Milwauk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65 for each of the following coun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abama       - Jeff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zona       - P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kansas      - Pula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ornia    - Contra C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r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onte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an Joa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an Me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anta Bar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o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ado      - Arapah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El P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Jeff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cut   - F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Hart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ew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ware      - New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rida       - Br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u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Hills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Palm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Pine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P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rgia       - Co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e K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u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waii        - Honol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inois      - Du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ana       -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sas        -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edg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tucky      - Jeff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uisiana     - East Baton Rouge Pa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Jefferson Pa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rleans Pa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yland      - Anne Aru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Balti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Baltimore Indep.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Prince Geor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achusetts - Br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E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Hamp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or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Ply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uf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Wor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igan      - Gen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a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nesota     - Ra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ouri      -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braska      -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ada        -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Hampshire - Hills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Jersey    - 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Bu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am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E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iddle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on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Pas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Mexico    - Bernal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York      - Mon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nond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   - Rich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West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th Carolina- Guil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- Mechl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-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io          -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u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-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-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u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lahoma      -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u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egon        - Multnom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nsylvania  - B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- 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- 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e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- Lan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- Luz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-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- Westmo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-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ode Island  - Pro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th Carolina- Green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nessee     -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-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hel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as         - El P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- Hid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- T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ah          - Salt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ginia      - Fair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hington    - 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- P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- Snohom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- Spok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45 for each of the rest of counties in U.S.A. and speci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counties are $45 a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so have map data for American Samoa, Federa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nesia, Guam,  Northern Marina Islands, Palau, Purto Ric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gin Island.  It is also $45 for an area.  For example, 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lands of the United States has three area: St. Croix I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John Island and St. Thomas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Area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also make special area maps similiar to the demo m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s.  You just give us map name and area (row#, col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blocks).  We will make one for you.  You can give this type of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to customers for promotion purpose.  We only charge one-tim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fee ($375).  You can give this "advertisement type"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version Freeware program to your customers.  Please ask u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ata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our map data is in longitude and latitude format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get the long/lat coordinates for the new stree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ccept the long/lat text files of the updated stre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alified users.  We will then remake the ScreenMap COUN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have a significant amount of new data.  If we have new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ify the users to get it for a updat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qulified data supplier, please contact u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e plan to get another completed update in the year 2000 Cen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Map GUIDE can be installed on a network file server an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PCs.  A site licencse may be required for multiple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Governmental 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 for use of the software within your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ment agency, and is not transferable.  This allow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opying of the software for as many sites / 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for.  An unlimited Site License allows unlimite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for internal use by your company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.  Distributing, repackaging, or reselling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rd parties is not allowed. 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Map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Map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due to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ScreenMap or an agent of ScreenMa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Map'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to use the software, regardless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te license one time fee for the use of ScreenMap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e one set of program diskette(s) an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750  for 20 or les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1250 for 21 to 50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1750 for 51 to 100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2750 for 101 or mor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te license for the use of each ScreenMap COUN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clude one set of data diskette(s)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750  for 20 or less computers per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1250 for 21 to 50 computers per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1750 for 51 to 100 computers per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2750 for 101 or more computers per cou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you need 2 county maps and program to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with 75 PCs.  You will get the license by p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$1750 for program ScreenMap GUIDE = $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$1750 * 2 for COUNTY FILE         = $3500      total = $5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Map GUIDE and each COUNTY FILE are available directly from Screen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 for $95 or under.  We accepts Visa/MasterCard, COD (cash only)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and NET/30 credit terms against company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rint out ORDER.DOC and follow the 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or more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Map Co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Land, TX 77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(713)565-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Map is a trademark of ScreenMap Co.  All other brand and produ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rademarks or registered trademarks of their respective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Map GUIDE is a copyright work; including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, its file formats and visual display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Map Co. claims no responsibility or liability for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r misuse of this software and data fil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distributed "as is" with no warranty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Map Co. will not be liable for any losses or damag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arising out of the use of the software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Map Co. reserves the right to make modifica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