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DS94 [AIDS94.ZIP] (SURVIVE!,reg.fee $15) is a non-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 of the AIDS/HIV epidemic. Includes Census and CDC data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athematical model which forecasts the futur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ease, an HIV exposure calculator, two stud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of 'safe sex', 13 non-sex ways to become infected, 9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infection, a description of the mechanis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model, and discussions of the political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asuring and controlling the disease. Extensiv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explanations provide educational material.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ducation as well as long-range personal, gover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DS94 [AIDS94.ZIP] (SURVIVE!,reg.fee $15)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model provides past, present and fu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/AIDS epidemic. Extensive on-screen notes provid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  AIDS, HIV, Education, Disease, Epidemic, Self-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improvement, Public Heal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s hereby given permission (and encouraged)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(copyrighted 1993,1994) as widely as possib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is held intact, no alterations are made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re given, and notice is given to our common custo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bligation to pay if he keeps and uses the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may be revoked in writing by the author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dos 3.0, 384k, color monitor, single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has been virus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is fully functional in ever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should feature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subjects have more widespread interest in the America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ne covered in this program. Public concern is gr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ate over public school sex education is he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s and liberals are squared-off on the proper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on toward this epidemic and the fur will fly. The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either liberal nor religious in its approach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provides a hard-headed look at the data availabl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ical conclusions that develop from that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31,206A S. Loop 336 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roe TX 7730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