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WER WORD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Kevin Solway  1991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 5500 witty and wise quotes - very fa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WORDS contains over FIVE THOUSAND of the most incis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umorous quotes, aphorisms, witticisms and quips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single program file.  Searching is lightning fa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entries are held in memory - no time-consuming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is necessary.  Press a key to send quotes to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o a text file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WORDS was designed to be tucked away on your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you need it, without taking up too much space.  T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need that quote, or want to be reminded of an a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, it is never far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compilation "Wit for Wisdom"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550,000 bytes of source text has been compress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executable file of only 260,000 bytes (conserv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able disk space) and requires only about 430,000 by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o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distribution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ORDS.EXE:       The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ORDS.DOC      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   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word about user supported software: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supported software concept (usually refer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) is an attempt to provide software at low cos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of offering a new product by conventional mea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ggering, and hence dissuades many independent auth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companies from developing and promoting their ideas.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software is an attempt to develop a new 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, where products can be introduced at low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er supported software works, then everyone will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nefit by receiving quality products at low c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y being able to "test drive" software thoroughl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ing it.  The author benefits by being able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software arena without first needing large sour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ure capi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can only work with your support.  We're not just tal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POWER WORDS here, but about all user supporte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at you are still using a program after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s, then pretty obviously it is worth something to you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end in a con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GISTRATION/LICENC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rogram is not free, but is a "sharew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-before-you-buy product.  To become a registered u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WORDS, you need to fill-out the following (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anying registration form) and send it to me a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wer Words registration entitles you to use the progra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nd all computers available to you,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: If other people have access to this program o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, then you should purchase a site license (see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site licence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WORDS 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Registration (v2.1) ....... in Australia  @ AU$ 15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 in the U.K    @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8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 anywhere else @ US$ 10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Include and extra $5 if you want to be s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latest version when it becomes           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Includes a BONUS disk fu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BIGTEXT: which can convert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of up to 700k or more into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displaying text programs that fit on a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With menus, searching and printing. Gre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s, catalogues, reports and manuals. ... @ $  2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ISON FOR THE HEART: Dang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ts for thinkers, written in an aphor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 for those who don't like to was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with padding.   ...........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VENOM CRYSTALS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ery best spiritual/philosophical wri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time.  ............................. @ $  3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THE LOVE BASE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ver 280 of the best ever love poems -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mantic and the idealist.  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WOMAN: A compilation of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(and most dangerous) writings on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man and the relationship between the s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dibly interesting if I say so myself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Please specify which size disks you req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 1/4" or 3 1/2", DD or H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appreciate any input you would care to give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WORDS.  If you have any ideas or comments that would ma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etter program, then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/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m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produce custom versions of POWER WORDS, for your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mmercial use (i.e., to be distributed with your soft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AS IS without warranty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e site licensing agreements allow dupl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specific numbers of copies within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.  Duplication of multiple copies is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rough execution of a licensing agreement.  Sit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s are based upon estimated number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ith a site license, only one copy of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nt.  You will be responsible for distribut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. copies             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.5               $ 15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.15               $ 12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.30               $ 10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30               $  7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ING POWER WORD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ype PWORDS from the DOS prompt and press the return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ords -b           - if you want to exclude the use of a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ords -q           - to generate a single, random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 displayed at the curren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screen.  Useful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autoexec.bat for exampl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en the day up and get you thi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ords -q4          - will generate four quotes.  You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number up to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you get a message  "Cannot execute . . ." or "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" then unload other programs like TSR's from mem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more memor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unction keys are display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section from the menu.  Bring the menu up at any ti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letter "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ext by pressing "F".  Use this to search for an auth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r for keywords.  A global search will search from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entry through to the very last.  A local sear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bly faster but searches only the sectio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the last find operation by pressing "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currently displayed entry by pressing the letter "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currently displayed entry to a text file on disk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"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"o to entry number.  Goes immediately to the entr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nd down arrow keys move through the entries on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and end keys move to the first and last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"POWER WORDS"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WORDS is composed of the following s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rted quotes - attributed   . . . . . . 3,000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are taken from my compilation "Wit for Wisd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re largely unat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 and women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words of my own on men and women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ve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words of my own on love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age                                |- 2,500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words of my own on marriage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rted jewels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gems of my own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nking man's dictionary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ose dictionary entries mar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/" are my own produ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mpleteness I have included as an appendix to this f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word, introduction, and conclusion of "Wit for Wisdo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publishers are interested in printing and binding "W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isdom" for me, to make it available to a wider audience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glad to hear from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by the sam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:     Word processor/text editor, many features.  Can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rdinary text files into stand-alone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(with viewing &amp; searching features)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TEXT:    Big text file to .EXE program converter.  Gre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self-displaying books, catalogu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s with illu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3:   File manager, lists three drives/directories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GAME:   Graphical simulation of natural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ve other computer boo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SON FOR THE HEART:   The ultimate philosop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 an aphoristic style for those who don't like to w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time with padding.  Discusses the law of cause and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s far reaching ramifications.  Investigates the n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go, attachment, religion, men and women.  Arguably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 a thinking person needs 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OM CRYST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ilation of the most powerful spiritual/philosop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s of all time.  Includes the best from Buddhi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ianity, Taoism, Kierkegaard, and Nietzs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IL WIS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ilation of the very finest gems of deadly Eastern wis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Bhagavad Gita, the Dhammapada, the Heart Sutr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o Te Ching, as well as writings of Meister Eckhar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ificent Gospel of Thom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BETWEEN ENEM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azing correspondence between two thinkers.  Writte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personal tone, these letters describe their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s and struggles on the philosophic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bravest compilation of writings about women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ever been.  To say these writings are dangerous would b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atement.  For the first time, read the naked truth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men, and learn all it is unwise to know about them.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 with a selection of astounding quotes about wo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exceptional writings from Kierkegaard, Nietzsc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penhauer, and Freud.  There are also memorable writing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ddhist and Hindu philosophers, and m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l these programs are available from me, the author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PPENDIX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word, Introduction, and 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riginal compilation "Wit for Wisd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now composes all parts in POWER WORDS except the 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EWOR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ook is a compilation of words that I like,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ever way I see fit to convey my message.  This i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s are for, or at least should be.  I have chosen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the quotes to their supposed creators.  Who know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them?  And who cares!  In any case, I do not clai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created them myself, be they ever so deeply embedded i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rt.  Even my own productions I submit with the knowled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't be 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nefit from this book you must accept what you rea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tands, irregardless of the context in which the word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used, and by whom.  Imagine I wrote the lot - or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 in finding out more about my wri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uld be glad to hear from you.  I would also be glad to h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y publishers who would like to make this work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ient to read by printing and binding it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RODUC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 is rarely conducive to wisdom.  It is more oft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-play and a fortification.  Wit marries ideas lying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t, by a sudden jerk of the understanding.  Like a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st of lightning, it flashes, strikes and vanishes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t.  But only if this flash ignites a fire will ther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asting good.  For such a fire there must be fuel, the f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age, open-mindedness, and yearning for truth. 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fuel, well then, the lightning flash of w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fell the odd tree or two, which will, in time, f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er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 is all too often used in the same way that forest fi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hters use fire - to prevent or stop a larger blaze. 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ths eat-up the fuel and form a barrier against larg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angerous truths.  Wit becomes an attempt to b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l, in this case the truth, at his own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use reason in such a cowardly fashion t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ask you to return this book to the shelf, where it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it more kindly eyes.  But if you have the hunger of a gi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heart of a lion, then read on my friend - not onl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become human, but then a god, and perhaps, a saint?  F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must there be intelligence, but courage also - an in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age that seeks to walk alone, with none other than the 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moon for company.  May wit sustain you till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alking legs, cutting the ground from unde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not designed this collection of writings for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ublic speakers, businessmen, public figures, lectur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, clergymen, teachers and students.  Quotes are no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d.  I work only for think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FINAL WOR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sides to my nature, the huma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human, or the animal and the human, depending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ical a stance I want to take.  The contents of this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 from my lower self, which aspires to finish itself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imed at your lower self, with the aim of inflic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tal inju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have related some profound spiri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ghts with you, but I cannot speak to your higher spiri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 when you have none.  Realistically, while there is eg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work with ego, and only when the ego becomes utt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gusted with itself can it d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this book has disgusted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