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PPING LIST MAINTENANCE PROGRAM -by- Glenn Go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for this program was from all the other shopping programs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Compuserve and BBS's.  I saw a couple in operation and go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ne myself using my own style.  So I give credit to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wrote one and gave me the idea to try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t was a good exercise in controlling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ist involves a double double linked list (not a mistak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 was written in MicroSoft C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make the program pretty much self explanatory, but I gues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looks for a file named list.dat which it'll create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rst time you use it, it'll initialize itself to a standa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.  They can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tell where you are by the upp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the keys that work i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CATAGORI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 Brings 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 \ Moves the cursor thru the list. Note the up and down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/ right of the list if the data goes beyond the screen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     Allows you to change the name of the given catagory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    Generates a shopping list based on the numbers in the STOCK an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     Clears all marked items for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Takes you to the selected subcata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 Allows continued inserting of main catagories a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  Needs to be hit twice...Program warns you of this to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 Just allows you to continue in case you made a mistake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    Saves your file...there is no automatic save...so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you'll want to do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    Prints the selected items for the shopping list in a three-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ken down by cata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    Prints the entire database in a two-up format with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view of database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Normal exiting of program...after printing and saving...retur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SIDE A CATAGORY (SUB CATAGORY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 Returns you back to the main catag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 \ Moves the cursor thru the list. Note the up and down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/ right of the list if the data goes beyond the screen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     Allows you to change the name of the given item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Selects item cursor is on for inclusion in the shopping list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t a small mark next to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 Allows continued inserting of sub catagories a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  Serves two functions...Program prompts you of th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a choice.  Hit Delete again to remove item from lis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 to remove the selec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  This key allows you to separately enter an optional amoun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         Cost  Tax   Stock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are completely optional and need never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decide to use them, once F7 is hit, the keyboar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tle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will only accept a predetermined amoun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fill the field width, the program will automatical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field...or you could go there sooner by u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The TAB key acts like the ENTER key normally would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the input at a given field.  Hitting ENTER on a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 anything in will end the function and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mode.  You can skip over fields by just hit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put in any Quantities and Costs, when ever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 for the list...the program will keep a running tot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at do have the required information or there will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zero total and you could disreg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numbers in the STOCK or MIN fields allows you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r partial list (depending what screen is showing)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CK field LOWER than the M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    Similar to &lt;F8&gt; on the main screen,  but marks only items i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gory you're in according to STOCK &amp; M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     Similar to &lt;F9&gt; on main screen, but clears marks only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cata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hopping programs, this one will allow you to use a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mputer has.  A full 640k machine should allow an in 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8000 items...probably more than you would find in the norma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database...you have to do some homework to fill it...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tagories for my list to Aisle numbers and made up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y wife and I shop...Just a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A HARDWARE PROBLEM (I THINK) ON MY SYSTEM, WHENEVER I PRI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N ERROR MESSAGE ON SCREEN WAITING FOR THE ABORT, RETRY, IGNOR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ANYONE ELSE WILL EVER SEE THAT, BUT THE PROGRAM IS AWARE OF I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O IS HIT R FOR RETRY.  AFTER THE LIST IS COMPLETE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AIGHTEN 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comment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Gosack on Right Choice BBS (201)974-8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D # 72237,2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