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   SSSS    PPPP     LL           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 SSSSSS    PPPPPP   LL         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SSS        PP  PP   LL         AA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SSSSS      PPPPPP   LL         AA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  SSSSS    PPPP     LL         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    SSS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SSSSSS 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SSSS       PP       LLLLLLLL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Jos Walbeehm (Walbeehm@fsw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4 by Jih-Shin H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Permission to use and distribute DISPLAY(Executable format)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any purpose and without fee is hereby granted, provied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at you don't make profit from DISPLAY directly. That is, you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can use DISPLAY to create things you like and sell them, but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you CAN'T sell DISPLAY.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BBS and software distribution sites, some handling charg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is allowed.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software is provided "as is" without express or implied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ranty. The author is not responsible for any damage caused b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program.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vie files (DL, FLI/FLC, RAW, MPEG, AVI, GL, IFF/AN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s with '+' is newly added/modified after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/parameters are in config file, config.dis. This file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ext editor to edit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something unknown, please read display.faq an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in Jfif(.jpg)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IFF/ILBM/P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/Pictor(.pic,.clp), RAW GREY(.gry), Photo-CD(.p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VORT output(.pix), WordPerfect Graphics(.wpg), Windows ICON(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, IFF/ANIM(.an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, Sun Raster, Jpeg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Postscript, RAW GREY, Wordperfect Graphics.,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-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| bbb : You can use aaa or bbb. They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a ]   : aa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aa )   : You must use 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aa &gt;   : Use other value or string to replace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d|--display &lt;initial_display_type&gt;] [-s|--sort &lt;sort_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&lt;config_file&gt;] [-a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target|-t &lt;working_directory&gt;] [--mask|-m 'filename_mask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_display_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method: 'name', '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change to the specified directory when 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mask: separated by ';'. quotation marks are nee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_file: For batch_contact_sheet_script only. Please don't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(e.g.: ../qqq/report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command-line image vie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width|-w &lt;image_width&gt;] [--height|-h &lt;image_height&gt;] imag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(--batch | -b) output_format [--bw|--grey|--color|--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dialog | -g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_file | input_file output_directory | input_file output_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_files output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: Standard extensions. Like gif, bmp ... (see section 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,grey,color,true: B/W dither, Grey scale, 8bit full color,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8bit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DISPLAY will let you change the setting of output_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 command-line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slide|-l] [--noask|-k] (image_files | @respons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Tell DISPLAY you want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slide sh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_file: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 command-line contact sheet gen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(--sheet|-e) batch_contact_sheet_script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tch_contact_sheet_script format,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play.faq for the information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: Show DISPLA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 : Show user-defined help file. (read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: For those who cannot remember all command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  : Tag file. (Untags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 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: Move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  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  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: Copy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Re-read directory. Keep current 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Re-read directory. Discard current desc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of file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producing animation pictures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: Change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: In mode selection screen : Change process target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 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 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 (see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: Write description entries. (see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resource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D      : Mark current image as deletable. '-*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left-up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U      : Unmark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slide show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You must set 'delay time = 0' and 'not scroll' to us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ALT-D/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Before leaving slide show, if there are images marked as del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DISPLAY will ask you if you want to delete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current frame to file. After writing, playback pauses a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 (controll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uto_link_24_to_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happens when you start display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, but it helps to avoid errors. The important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mand-line option overrides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llowed screen resolutions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the configuration files (Global first, then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'-f' command-line option, Global and Loca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The specified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ess the command-line options (if any). So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w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Which fil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depends on your selection in the config.dis file.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s (including 4DOS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rked fields you can use with the mouse. I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you will find 8 headers with a different number of op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accessible with short-cuts, that's the easiest wa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some operations (i.e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 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 dimension is shown, '*' means that this image is 24-bit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ompression ratio(file size/image size). where im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width * image_height * pixel_size(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at the bottom of screen. 'preview' mean preview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ma' means gamma correction is used. 'desc' means fil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find some informations about display and it author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help (this file) and a short overview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DISPLAY.DOC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is user defined, so you can write whatever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 brief.doc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, or the file 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 You can also create a .flc movie. To do so, you must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(frames) and then select MAKE 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meanings of parameters, please rea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who are using a mouse and don't want to use the keyboard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choose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find in this submenu are some often used op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menu (look there for a 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manipulate your image is the pop-up menu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re you can perform some effects without lea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some of the operations DISPLAY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Some other effects DISPLAY performs are otherwi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s. The numbers are the same as in DISPLAY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 are some more detailed explana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marked with an '*'), don't miss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*     Rotate/Shear image(any angle) 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&gt;24)                          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*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2)       Auto Crop                       cuts off "unused" pixe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the online crob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phic mode (Crtl-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*     Mix/Concat two images(-&gt;24)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*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5)       Crop image only (any position)  cuts off part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n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*     Color Quantization(24-&gt;8)       statistical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ice. It's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(8-&gt;24)       Will be done if need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ed th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e    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(-&gt;24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(-&gt;24)          find the image '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(-&gt;24)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(-&gt;24)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*     Remove unused colors(8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esting for pseudo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*     General convolution             Do 3x3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y to underst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pression (it'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 l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(24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(24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xplanations of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store both 8-bit and 24-bit images in memory. If 8-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'Imag8' is shown in the screen mode/resolution selection 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NULL8' is shown. For 24-bit image, 'Imag24' or 'NULL24'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mag8' or 'NULL8' is highlighted, all special effec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mage, which is called processing target. Of course,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f there is no 8-bit image ('NULL8' is shown). In general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est decision for you. You can also use TAB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rget. The general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target is always the new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DISPLAY keeps the target type. That is, after proces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till 8-bit. If it is not allowed, type tranformation occu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ple, 'Flip image' keeps the target type, while 'Quantization'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to 8-bit image. The follow is the us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24  : Result is always 24-bit image(with some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8   : Result is always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24  : This effect works on 8-bit image only and produces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: This effect works on 8-bit image only.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(or called operations) are easy to understand. Jus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. Some are difficult to understand. Here I mak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                Rotate/Shear image (any angle)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 :                   The result looks mo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                Resize image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dth, Image height :   You can use '%' to specif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 do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aspect ratio :       DISPLAY keep the original width v.s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 :                   The result looks more smoo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ation is off,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24-bit im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method (for batch) :   This option works for batch con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:                  Image is resized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:                  Image is resized to the specifi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 box :               Image is resized to the specified b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. The result is always small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bound box. Use 'Preserv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' to control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                Mix/Concat two images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only on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over Background(no w.) : Very simple. If the pixel in for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BLACK(that is, pixel value is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               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doesn't resize image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size. If the new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original size, cro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, unused area is filled wit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R,G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24-bit image, the result is always 2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8-bit image, if number of color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256, the result is converted to 2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                Color Quantization (24-&g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recommend the 'Statistic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Variance Based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256 :                   Worse quality, fast, alway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 :                  quality better the 'Fixed 256', slight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(Better) :          The best quality of all, need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st. I don't recommend you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256 :                    Convert to grey, always 256 colors,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Based :              Good quality, accetable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:                 Actually, I can hardly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his method and 'Variance Ba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lette :             Useful if you want to produce im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palette. Use 'display palett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how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(fast) :               The fastest metho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need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(256) :             Always 256 colors. The qualit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uquant_sample_factor'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                Remove unused colo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trys to remove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d colors from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n decrease 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                      General convolution (-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think that mathematic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                    _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-1) (x  ,y-1) (x+1,y-1) |          |  K0  K1  K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| (x-1,y  ) (x  ,y  ) (x+1,y  ) | ,    B = |  K3  K4  K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+1) (x  ,y+1) (x+1,y+1) |          |  K6  K7  K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          -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ixel at (x,y) = (sum all A(i,j) * B(i,j)) / overall_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ose without matrix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k of A a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he B matrix are the 9 value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in the Kernel fields. The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wo matrices (which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and column size) results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R                         Now imagine that 'picture' A (3x3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 G    3xR+3xG+3xB          consists of colored lines (i.e. 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 B                         and all K-values in B equal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get a new center pixel, which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ed + 3 green + 3 blue      white. If you set the overall divider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ulting pixel will be grey (dark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s a result you will mix-up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icture. The divider sets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codec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c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JPEG library(5)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s based on the Tiff library(3.2) from ftp.s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(CRAM,CVID,ULTI) is based on Xanim269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deo drivers are borrowed from DJGPP and G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and GRX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student in National Chiao-Tung University, Taiwan, R.O.C.. Why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SPLAY ? Because I can't find any viewer in DOS world which can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eds. I want to have a viewer for my personal use, so that I can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 want to do. It is obvious that the easiest and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iewer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 think of is which compiler I should use. Turbo-C ?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segment and offset any more. Watcom-C ? 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ney to buy it. DJGPP ? YES, it is a 32-bit C compil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becuase the engine is GNU C compiler. The most importan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 DISPLAY on 486DX-33 with 16MB ram, So memory is not a probl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write program in UNIX style, because DJGPP emulat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anks to the virtual memory function in DJGPP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 memory allocation. In the initial stage, I just 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ersion use. Finally, I want to hear others' opinions, so I rel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. Many people give me suggesitons, encouragement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elp to keep DISPLAY growing. The role of DISPLAY also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iewer to multi-purpose viewer. Now DISPLAY is not jus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cludes many ideas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think that DISPLAY is good enough and would lik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me, my physical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1410, Graduate Student Dorm., National Chiao-Tun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 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