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provided  as is.  There are no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.  Lee Systems will not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or inability to use the softwar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done while using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ystems is not affiliated with Vernon D. Buerg in any way.  gF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of L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(c) 1996 by  Lee Systems. LIST is  copyrighted by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rg 1983-1995.  PKZIP is copyright 1989-1993 PKWARE INC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Format 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. GIF(sm) is a service mark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.  This software is based in part on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gFView only for use under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distributed  as</w:t>
        <w:tab/>
        <w:t>shareware.  You may  use  gFView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on a trial basis to determine its suitability 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after the evaluation period of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he Standard version or for the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vers use by a sing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gFView (shareware version) as a stand alon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f you keep the entire package together, unchanged, clearl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as shareware, and do not charge more than $5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gFView as part of another product or on the same dis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quired to license one copy of the software for each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MAY copy the program onto several different compu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only be used by 1 user (the licensed user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 US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aid registration for the PLUS version of gFVie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a copy of both the STANDARD and the PLUS versions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use one version at a time on a given computer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each on different computers. Such that only on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a time by the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users may download updates FREE from  http://fred.net/da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 will be included with your paid registratio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e password to decompress updates obtained through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