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ublisher  Electronic Publishing System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, Suite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REGISTRATION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on-line on Compuserve in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GO SWREG).  The product ID# is 1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e-mail, phone, fax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venience of our customers we accept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 and Discover cards. You may send the order form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9am - 6pm CST), order by phone (from 6pm - 9pm CST),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, or e-mail the order form to 732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8         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50, Foreign orders add $9.5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8          ORDER FORM / INVOICE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