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ERS AND PRINTER DEFINI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list of printers and corresponding .PDF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ived both from the information sent by companies and fro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 have sent me .PDF files for their printers. There seem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wing acceptance of the EPSON and Hewlett Packard code se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facto standards, making this much easier than it was jus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member that I have not been able to test all thes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f you should find that the listed .PDF file does not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ed on your printer let me know so that we can work toge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ng one tha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facturer Model               Emulation      .PDF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P1000                                 EPSONFX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egro 500/500XT(24)                   EPSONLQ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Q224e/324e(24 pin)                    EPSONLQ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2000+                                  EPSONFX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2100                                   EPSONFX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2400C(24 pin)                          EPSONLQ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PX600                   HP Laserjet+,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oprinter,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X-80, Diablo 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PX2020                                 EPSONFX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ewriter                             IMAGEWTR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bbleJet 200                           BJ200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i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P 10/15                               EPSONMX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P 20/25                               EPSONMX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P 50/55                               EPSONMX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 Connect Systems - DCS/Fort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M 2210                                 EPSONFX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M 2215                                 EPSONFX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M 3215                                 EPSONFX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Q 4110                                 EPSONFX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Q 4210                                 EPSONFX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Q 4215                                 EPSONFX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b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30                                     DIABL630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CR, HS, 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RX models                           EPSONMX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DFX, FX, J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 and LX models                        EPSONFX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L and LQ models                     EPSONLQ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i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20/1025                               EPSONFX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40                                    EPSONLQ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10                     OKI Microline 84, IBM-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320                     Diablo 630, IBM-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405                     IBM Pro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410X Series             IBM Pro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820, 3830, 3840         IBM Proprinter, IBM 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30/3940                               EPSONFX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wlett Pac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kjet (for Courier font)              HPDJETC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for letter Gothic font)        HPDJETG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for CG Times font)             HPDJETT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erJet II                             HPLII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erJet IID, IIP                       HPLIID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nwriter P3200/3300                    EPSONFX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nwriter P6200/6300                    EPSONFX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ki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croline 82A, 83A, 84, 92              OKIDATA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3, 182TTY, 182, 182+, 182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3, 192, 192+, 193, 193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2, 293, 294, 320, 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croline 84-IGR, 92-IGR,               EPSONFX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3-IGR, 180-EPS, 182-IG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2+-IGR, 182T-IGR, 183-IG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2-IGR, 192+-IGR, 192-I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3-IGR, 193+-IGR, 193+-I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2-IGR, 293-IGR, 294-IG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0+-EPS, 172-IGR, 320-E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1-EPS, 320-IPR, 321-I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croline 390-ELQ, 390-I24,             EPSONFX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0-IGM, 390+-ELQ, 390+-I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0+-IGM, 391-ELQ, 391-I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1-IGM, 391+-ELQ, 391+-I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1+-IGM, 393-ELQ, 393-I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3-IGM, 393+-ELQ, 393+-I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3+-I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L800 LED-XL, OL820 LED-XL              EPSONFX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rd Bell Electronic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B9024                                  EPSONLQ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lasers use HP Laserjet              HPLII+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as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ing to the manuals from Panas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PSONFX.PDF should work OK,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have reported difficulty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ed printing to work.  If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ence this, try using PAN.PDF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X-P1080i                               EPSONFX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X-P1091i                               EPSONFX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X-P1092i                               EPSONFX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X-P1124                                EPSONFX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X-P1180                                EPSONFX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X-P1191                                EPSONFX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X-P1524                                EPSONFX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X-P1592                                EPSONFX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X-P1595                                EPSONFX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X-P1624                                EPSONFX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X-P1695                                EPSONFX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X-P4450 (EPSON Mode)                   EPSONFX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X-P4420                                HPLII+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X-P4450                                HPLII+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X-P4450i                               HPLII+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models use Postscript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 Mic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 NP-10                              STARNP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 NX1000II                           EPSONFX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 NX1001                             EPSONFX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 NX1020                             EPSONFX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 NX1500                             EPSONFX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 NX24                               EPSONFX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 NX2420M                            EPSONFX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 NX2420R                            EPSONFX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 XB24                               EPSONFX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 XR                                 EPSONFX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MP 130                                 DMP130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dot matrix                          TOSHIBA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s P351/35ic, 351SX, P3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341e, P341SL, P321, P321SL, P321SL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1351, P1350, P1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