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WIT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UN WITH SPELLING (FWS) Version 1.0 was first created in 198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dore 64. It was used only by friends and fami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was converted to Version 2.0 in 1993 when I was asked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ducational programs similar to NAME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ctober 1993 - V2.1 - added stand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ptember 1996 - V2.2 - Recoded the Build/Edit of the wo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more like a real editor. Added register requirements fo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