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TIME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TO USE THE SYSTEM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ENTER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NEW DATABASE BY SELECTING THIS OPTION. FIRST ENTER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. THEN ENTER MAGNITUDE ON THE NEXT LINE.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NTER RIGHT ASCENSION FIRST IN DECIMAL HOURS. NEX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INATION IN DECIMAL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PROMPT ENTER Q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ADD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A DATABASE IN MEMORY. USE THE SAM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1 :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2 :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3 : RA    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PROMPT ENTER Q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CHANGE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DATABASE IN MEMORY. PRESS ENTER TO ACCEPT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VALUE TYPE NEW VALUE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O DATABASE TYPE ADD AT NAME PROMP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FROM A DATABASE TYPE DEL AT NAME PROMP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N ITEM TYPE FIND AT NAME PROMP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CHANGE ENTER Q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CLEAR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DATABASE CURRENTL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LAT/LONG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ERRESTIAL COORDINATES (LATITUDE &amp; LONGITUD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