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 - MODEM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REGISTRATION DE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NCOIS' TELECOMMUNICATIONS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35 Kenilworth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ne Mountain,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0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:  (404) 298-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ID:  71574,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: (404) 298-1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ntinue producing high quality software, please send u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or improvement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upports Compuserve software performance criteria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qual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rough Compuserve:  Type "GO SWREG", after logg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 ID # 16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Please send your comments on E-Mail or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 you.  Your Support is appre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$12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