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E VERBORUM ET CETERA (shareware version 2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       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BER:           �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ucational      �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       �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operative    �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E VERBORUM ET CETERA (Latin Word Ladder)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 for MS-DOS (IBM and IBM-compatible)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nded to help students learn Lati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 The disk comes complete with thre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programs, a file creation module which includes a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ictionary, 12 sample vocabulary files,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the disk.  New files can easily b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making the program an excellent compan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vocabulary in any textbook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sson plan.  The program requires an IBM 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ing DOS version 2.0 or later and 384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                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l R. Widergren                 Copyright 1982-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               Microso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user's guide are copyright 1994 by Pau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gren.  They are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international treaty provisions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e verborum et cetera was created and compiled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Mouse, Windows, Microsoft Visual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AT, and XT are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Machines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GREEMENT AND LIMITED WARRANT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terms and conditions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E VERBORUM ET CETERA is offered as sharewar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 software, but is a distribution system w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free to try the software for a modest fe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full registration fee.  You are free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own use and copy it or load it on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Shareware vendors may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(sv210s.exe) to others to others for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(up to $10) as long as all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 intact, but the author retains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understand that the program is not fre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-domain.  If after a reasonable ti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sing the program at home or in the classroo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 by purchasing a registered copy for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f the program. You will then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3�" or 5�") of the most recen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ile editing module,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and the a viewer to help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Latin Teachers:  One registered copy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te-license.  This is don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disk for educational purposes.  If you bu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have access to an IBM computer lab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make multiple copies of this program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use on multiple computers.  You may even le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rogram home and use it there.  You may write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dents write) files to practice the vocabul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working on in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NDITIONAL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e verborum et cetera diskettes are guaranteed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fects in materials and workmanship.  Disk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me will be replaced, no questions ask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 of the program.  The warran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f the physical diskettes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 other damages, 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special, incidental, consequential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 The user accepts the program "As Is" in lie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and condition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which are obtained from shareware vendor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out of my control and the user agrees to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As Is" in lieu of any warranty or condition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am, however, interested in discover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corrupted versions of this program and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will allow me to supply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version of this program with the newest update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I will replace the disk with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e verborum et cetera consists of three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-compatible computers to aid in learning Lati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important grammar concepts quickly and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es complete with three fully-developed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file-creation module, a 3400 word dictionary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ocabulary files.  The registered vers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 reader and may include additional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however, the shareware disk and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re not substantially different.  Older vers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. 1.0) of the disk may still be in circulation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gistered copies will always be sen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the data files, and the mo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e verborum et cetera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e verborum: Learn vocabulary quickly and easily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2 sample files grouped according to decl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.  Using the file editor and the dictiona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ke additional files to accompany the textboo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n addition, numerous variations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by resetting the values on the format screen.  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 Uses Scalae verborum files, but this time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.  Either Latin-English or English-Latin.  Ver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est the principal parts of the verb.  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 est!:  Select twelve words from one of the files and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and file creation module has also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it easy to make new files and edit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includes 3400 words and contain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ocabulary to be found in elemen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Latin textbooks.  All you need to do i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word in the dictionary, tag it,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ile to the disk.  Afterwards it is possi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assign levels of difficulty to each word (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e verborum et cetera is distributed on a singl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will first have to be "unzi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load Scalae verborum to a hard-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d\scalae  - make a new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a: - change back to the drive the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hareware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hareware vendors currently sell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WARE's .zip standard.  To unzip the program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copy of PKUNZIP, which is available from the large 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rvices, or any number of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copy a:wl312s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cd\pkware &lt;- subdirectory containing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pkunzip c:\scalae\wl312s.zip c:\sca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cd\sca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distributed as a self-dearcing .exe file (Yo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lzh standard).  No program is need to unzip the file, r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the program it unzips itself.  This has beem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ily to compress the dictionary so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ts onto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SCALAE&gt;wl312 c:\scalae  - the archived file will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 all files from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\sca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run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SCALAE&gt;w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text of the manual file is contained in the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manual.doc or order.doc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type manual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C:\SCALAE&gt;type order.doc &gt;lpt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load the file into a word processor and print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sing Scalae verborum with WINDOWS. Scalae verborum is no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program and does not require Windows to use.  It ca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be launched from the Windows interface in Real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anced Mode without a problem.  See your Windows guid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details on how to run a non-window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ogram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rogram has loaded, the main menu with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ll appear.  Highlight one of the thre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or down arrows to the right of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load that program.  If a mouse is present,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loaded by moving the mouse up and down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.  Press ESC to leave the program entir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unction key f1 to read the help screens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ontain a description of the "hot keys"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give general directions for runn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nywhere in the program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s applicable for that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files or modify ol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unction key f2 access the file-editor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ing New Files) for more information as to how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efault values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for the program also can be chan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saved to the disk by pressing f4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B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peed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in the box in the bottom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main menu is scrolling by too slowly or too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program itself will also run mo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quickly than intended.  Press f4 and chang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nu. See Appendix B for furthe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manual documentation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registered version of the disk,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and easy to use document reader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ext you are currently reading.  For sharewar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manual into a word processor or read us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type manual.doc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LAE VERB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e verborum is a versatile and multi-face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learning vocabulary quickly and easily. 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word in the box by picking out its equival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words in the "ladder".  The program utilize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learning vocabulary.  Words which are know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tested, but are withdrawn from the stack. 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known appear again and again.  The gam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but essentially continues until all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ve been correctly matched on the first tr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formatted in several different way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nd run the program, highlight the option Sca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rum in the main menu and press ENTER or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files currently on the disk appears.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 or the mouse to highlight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(The English meaning of the names of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disk can be found by pressing f1 -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is active).  When you are ready to proce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the left mouse button.  The format menu the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menu is set to the default set-up values (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-up values, see Appendix B).  To chang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starting, see the section "Formatting Sca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rum" below.  When you are ready to proceed, press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Remember pressing ESC at any time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 After the words are loade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formatted to your instructions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he words "Press any key to continue." Press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Arrows will appear next to the lad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e up the arrow to the proper word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the right of the ENTER key.  Press ENTER whe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orrect answer.  If you have a mouse install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down and press the left mouse button.  If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the word in the box and the corresponding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will be replaced by new words.  If the answ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nothing happens.  After three wrong answer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lashes and disappears.  The object is to "zap"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.  After two minutes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pauses and the clock and the point total are re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A New High Score!" appear in the box if a new high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 session has been reached.  Press ESC to e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have been answered correctly on the first try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file has been answered correctly when slashes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adder. After all words have been answ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ith a congratula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calae verb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e verborum is the most complex program and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to discover the variations possibl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t the beginning of each round.  To reformat Scalae verb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ption to be changed in the format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or the right mouse button. 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value or toggle between two valu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to your liking,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.  When all values are set the way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press ENTER or the left mouse button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Pressing ESC when the format menu is show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evel    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Modify Old File option of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files can be given three distinct levels,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ing words within a given file.  The file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re differentiated into beginning, inter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evels. The beginning level is the default leve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evel to a more advanced and challenging on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or the right mouse button. Press ENTER or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ords     defaul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in the ladder is currently set to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set to any value between two and nine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and press the SPACE bar or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esired number of words is reached.  Press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continue.  The default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changed by altering the value in the default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escrib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ime:    default = 2: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rrently set to make a pause every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the player a rest and reset the poi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ck.  The length of the game, however, can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etween one minute and nine minutes and thirty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until the option Time is highlighted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the right mouse button until the desire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.  Press ENTER or the left mouse button to contin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me value can be permanently changed by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value in the default set-up menu describ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atin:   default =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rrently set so that the Latin wor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 the left and several English words are in the lad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can be reversed so that the Latin word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by highlighting the option Latin and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or the right mouse button to toggle the value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again will toggle the value back to lef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the left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or changing Scalae verb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exit Scalae verborum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In addition, it is possible to change to a different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pressing the function key f2 or to change the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unction key f5.  If this is don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over using the new file or new forma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the program continues with short brea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ds in a file have been correctly answer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.  Words which are known are withdrawn from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are not known repeat again and again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swered on the first attempt.  After all w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ly answered, the program ends with a congrat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goal of every player is to continue until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rrectl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ame files as Scalae verborum, the player is now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e correct response.  Most files quiz the English-La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English equivalents of each word.  A hin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given with asterisks. If the correct answer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, find out what the answer is, and go 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program and choose a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nd run the program, highlight the option Qui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press ENTER or the left mouse button. 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oice of all the files available for Quiz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Choose one of them and press ENTER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orma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calae verborum, it is possible to set up Quiz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.  The level can be set by highlighting Level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with the SPACE bar or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game (default: 2 minutes)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ime and changing the setting with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  The position of the words (Top -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or Bottom - below and tested)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appropriate word and changing the se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right mouse button.  After al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press the ENTER key or left mouse button to go 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most files have Latin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lish being tested, but it is also possib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above in the box and type out the Lat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ly selected word appears in the box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correct answer is hinted at by asterisk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en types the correct answer on the keyboar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correct mistakes.  After the word has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it is evaluated.   Any letters that do not matc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e replaced by an asterisk.  After the typed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correct, the sliding reward Bene! is trigg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total is increased.  Like Scalae verborum, in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ncorrect responses recycle and are tes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ponses are removed from the stack. 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at any time by pressing ES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rmat of the exercise or the file 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unction keys are active even during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to overview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 change to a different fil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reformat the gam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- to find out the answer to unknown items and g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 the gam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calae verborum, Quiz is not intended as a test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are to be encouraged.  Rather than suffer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he appropriate action if a player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to press the f10 button, notice what the answer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.  Since the word will come up again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le, the player then has a second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atin Macrons is the same as for the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ALT key in conjunction with the vowels a, e, o, 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, to produce the vowels with a circumflex acc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 a poor excuse for a macron.  Macrons, unfortunate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BM character set, and cannot be produced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, I only have used macrons sparsely.  The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the infinitive ending for second conjuga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�re) and the character � is used for the genitive sing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th declension nou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wo minutes the word FINIS appears in the slidin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ss any key to continue" appears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uses until a key is pressed.  Then the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tals are reset to zero and the exercise contin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interrupted at any time by pressing ES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tinues until all words in the file have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  Whenever all words in a file have been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, displays a congratulatory message, and ex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 length of the game can be chang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default menu.  See Appendix B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A 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 est! is a memory game.   Twelve words a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hidden behind 24 boxes.  The object is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airs.  The game can be played by on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keyboard or a mouse, and the object can b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equivalent to the Latin word, or simply to f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of the same Latin word hidden behi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nd run the program, highlight the option Ita 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press ENTER or the left mouse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a choice of all the files available for Ita es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ear.  Choose one of them and press ENTER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gain.  The file is then loaded into a viewer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 this game, all grammatical information has bee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do to the fact that the words must fit int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paces long.  Tag twelve of the bright white word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the right mouse button.  Note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if you try to tag a word which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or if you try to tag more than twelve wor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evel so that other words in the file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function key.  When you have tagged the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, press the ENTER key or the left mouse button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agged less than twelve words or none at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andomly select the remainder for you from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urrent level.  The twelve word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ll then appear on the screen along with thei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 Press any key or the mouse button to continu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ox is visible.  To change the number of playe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the right mouse button.  To change the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: ENGLISH to LATIN : LATIN, use the arrow keys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second option and do the sam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ress ENTER or the left mouse button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a es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s enabled in the default menu (cf.  Appendix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sor will appear.  Move the mouse to any bo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e first choice will be uncover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econd box and press the left mouse button or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oice will appear.  If the two choices m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 point and go again.   If they do not, they are cov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 other player (if two players have been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turn.  The game continues without interruptio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irs have been matched and a winner is declared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�) indicates whose turn it is, and the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r. found:) and elapsed time (Time:) are also indi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If the mouse is disabl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cf.  Appendix B) or there is no mous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a box appears arou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x instead of a cursor being visible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is box to the desired choice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or chang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exit the program and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pressing ESC.  To receive help o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ess the f1 (Help) function.  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ad new words and start over, press the f2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To view the Latin words and thei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currently hidden behind the box, press the f5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Finally, to change the format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with the same words, press the f10 (Options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the mouse is enabled,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pot on the command line at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 has the same effect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reate module and the default screen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ssword to provide a moderate amount of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alterations of the word files and default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ssword is  "sv".   Whenever the password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n pressing ENTER or typing "sv" will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module.  The password can be changed to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fault menu.  Once the password is chan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ules can only be accessed through the new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B for instructions for chang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file or edit a previously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from the main (blue) menu and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File creation menu with thre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appear.   Highlight the appropriate choic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pressing the arrow keys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access the dictionary, the dictionary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If you choose to create a new fil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in the name of the new file, which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le name of any data files currently on the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modify an old file, the program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files currently on the disk.  Choose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and press ENTER or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iction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expedient way to create new file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the program is to use the dictionary.  Highligh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nd press ENTER or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iewer will appear.   To create a file, ta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y which you want included in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r the right mouse button.  An 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enter column next to the box. 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words is to use the FIND command (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ND (f4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4 and type in the Latin word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entire word in order to find a word in the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word can be located after only typing the first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 of the word.  Press ENTER.  The word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match will now be highlighted in red.  If this 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 word you desire to tag should be close.  Move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using the arrow keys or the mouse to the desired word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SPACE bar or the righ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hould be at least 15 words in length and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words.  After all the words have been tagged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.  A box with the question Save File?  Y / N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o leave the dictionary and save the file press 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ictionary without saving press N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ithout saving press ESC to cancel.  If you press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, the program will then ask you to input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, which must be different than any other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Enter the new file name and press ENTER.  The fi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the disk and the tags will be cl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s control is transferred back to the main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file can then be modified and levels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 the file by using the using the Modify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 of finding a word in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 key on the keyboard will display the firs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hich begins with that let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t" displays the word tabella. 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mouse scroll through the words one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own keys move through the list 15 words (one pag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words available for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results, nouns, verbs, adjectives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hould be kept in separate files.  To ensure that verb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in noun files, or adjectives in verb files,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tagging can be restricted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) function key.  Highlight the option Highl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he mouse.  Change the option by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r the right mouse button.  Press ENTER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return to the dictionary.  Now the wor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he category you have chosen (for example, NOUN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med, and tagging them will cause the program to be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1 (Help) function key to receive help fo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.  Press any key to continue to the n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word in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2 (View) and a box with th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rt of speech about the word appears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ords in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care has been taken to assure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s as accurate as possible, but typograph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ccur and there is often more than one way to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It might become desirable to update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formation.  This should be done with c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nges are immediate.   To edit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function key and highlight the Mode op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the right mouse button to togg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IEW and EDIT.  When the Option is on EDIT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eft mouse button.  Now the command line has the wor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2 and words in the dictionary can be changed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now, you see the view box with all the inform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edit the information in each bo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 is in a box, type the corrected information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disappear, and the new information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rrected information is entered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next box.  If the information is correc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edited, simply press ENTER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fter all the boxes have been edited, the part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also be changed by highligh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pressing ENTER.  To return to the diction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pdated, go through the entire process o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.  The dictionary viewer will reappear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aved for future use.  Obviously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with care and to guard from attempts at hum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sters.  Always make a back-up disk and hide it awa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corrupts or deletes the dictionary or any of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ssword to bar unwanted entry from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not in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 a new file in the dictionary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 from your vocabulary list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The dictionary contains over 3400 of the word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in beginning and elementary textbooks, bu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, totally inclusive.  There is unfortunately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words to the dictionary at this time.  However,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or deleted from a saved file using the Modify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refore, simply tag all of the words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which will be most of them), save the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fterwards using the Insert option (f5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ld Fi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words have been tagged, pressing ESC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main File creation menu.  Press ESC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lue main menu, and a third tim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DOS prompt.  If words have been tag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ks you if you wish to save them in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ain File creation menu.  A file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5 words and no more than 250 words.  Recommende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to one hundred words in each file with so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to distinguish, for example, active from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second option, Create New Fil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in the name of the new file and press ENTER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gone to the edit screen, type in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hen press ENTER.  Then type the English equiv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When all forms have been entered,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ow to exit and save file" appear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more words press any key to continu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have been entered, press ESC. 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Update file? Y/N at the bottom of the screen (fig.  2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and the file will be saved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Old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an old file already saved on the disk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and press ENTER or the left mouse button. 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files on the disk will appear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wish to modify in the usual way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asks you if you wish to sort the fi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phabetical order.  It is normally a good idea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it might take a few seconds.  After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rted, it will appear on a view screen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iewer.  It is then possible to scroll throug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using the mouse, the arrow keys, the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 keys or the Find (f4) command as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.  Since these files contain between 15 - 25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ly much easier to scroll through the entire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400 word dictionary, making the Find (f4) opti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he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word you wish to change.  If it is misspell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is not quite right, press the f2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To edit the word, type the new form i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no change needs to be made, press ENTER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d the cursor moves to the next box.  After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, press ESC to return to the view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pdated in the list.  Unlike the dictionary,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information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y lo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words or phrases must fit into boxe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no longer than 30 letters in combined leng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eps, look at the entry.  The word or phr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entered is too long.  The entry automatically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Retype a shorter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word is missing from the list, it can be add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5 (Insert) function key.  A blank EDIT screen appear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n word in the first box, press ENTER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equivalent in the second box, and press ENTER. 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ected by pressing the BACKSPACE (&lt;-) key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on the keyboard.  If both (or, in the case of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ll) forms are correct, press ESC to return to th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w want to tag the word, press the SPACE bar (c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levels of words below).  If the added word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save the updated file to the di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 and sort it so that the FIND (f4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mmat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andard to learn the genitive singular forms and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uns and the four principal parts of verbs when learning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so the appropriate grammar information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 words in the dictionary.  In order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deleting this information when it is no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ogram ITA EST!, the following conven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 not us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o use dashes, ie.  femina -ae  f.  or amo -are -avi -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or irregular forms, put TWO spaces between the roo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form, ie.  ager  agri  m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  esse  fui  futu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the grammar information, the program look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sh or tw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word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word in the file, that you do not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ss the f6 (Delete) function key.  A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if you are sure you want to delet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If you do, press Y and the word will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you made a mistake and want to keep the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ress N and the word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evels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can be differentiated into three distinct level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the words for each level.  For the file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levels are divided approximately into beginning (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), intermediate (50 words), and advanced (entire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no reason why other criteria  (Leve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conj. verbs, Level two: 3rd-io verbs) could no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first created using the dictionary or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ule, all words are tagged.  To tag or untag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word and press the SPACE ba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Words that are tagged will appear in a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tagged words are dimmer.  To switch from on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the f10 (Level) function key on the command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 Notice also that the leve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nd the number of tagged words in that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 the right of the file name under the command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 After the levels have been se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pdate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mod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corrections have been made, press ESC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? Y/N  will appear in the middle of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nd the modified file will be saved to your disk.  Press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Saving the modified file to the disk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.  Be sure to make one or several back-up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in order to preserve older versions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in case of error or tampering.  Use a passwor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persons from entering the file creation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is program.  As a high school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acher, I have found it to be helpful in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in a relatively painless and profitable way.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h toward proficiency-based instruction (though perhap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Latin), I have yet to see a textbook without a dictio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and vocabulary lists.  Many people have differen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nd are frustrated when confronted with texts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unknown or unlearned vocabulary. 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perform miracles by itself, but it has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y be used in conjunction with a number of text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and is also suitable for home, self-study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 viable alternative to pieces of paper folded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sh cards.  I welcome any critique, comments, and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future foreign language programs. If there are st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spelling or forms (Latin or English) in the wor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, I would appreciate learning about these erro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an be corrected for future editions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28, 1995          Paul Wide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afield, WI  53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(414)569-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74632.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atin macrons while using the file-editor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Screen: 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The file create module and the default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a password to provide a modera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unwanted alterations of the wor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 The default password is  "sv". 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set to the default, then pressing ENTER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v" will gain access to the desired module.  The pass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ything else through the default menu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anged, then these modules can onl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new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 of Progra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process information at different speeds. 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reated on a 25 MHz 386-AT.  If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t the bottom right-hand corner of the screen is scro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ly or too quickly, change the valu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any key until the arrow is next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Program and then press the SPACE ba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 smaller value (.25) will speed up the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 (8) will slow down the program.  Press ESC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nu, and Y to save the new values to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:   8088 - .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6  -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6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6  -  4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:  Color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until the arrow is next the option Vide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toggle the Video from Color to Mo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alae verborum et cetera.  This is primari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ighlight bars contrast when using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aptop with a monochrome monitor.  Press ESC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 and Y to save the new valu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:  Enabled /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er does not have a mouse, the mouse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in order for Ita est! to work properly, althoug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ircumstances the program should detect that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set this value automatically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rrow is next to the option Mouse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oggle the option from Enabled to Disabled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fault menu and Y to save the new valu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= 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until the arrow is next to the op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SPACE bar.  A question mark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ssword.  Type the new password next to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Press ESC to leave the default menu and Y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the disk.  Thereafter it will be necessary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ssword to access the default values screen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module.  To change the program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ype a password, change the password back to "s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itive singular and gender of nouns and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verbs have been included in the the files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ds in the dictionary.  If you do not wish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rammar information, but rather only on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emselves, you might wish to disable the gramma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programs.  Press any key until the arrow i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rammar and then press the SPACE bar to togg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abled to Disabled.  Press ESC to leave the defaul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o save the new values to the disk.  Note that the gramma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disabled for the program ITA EST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gs in Lad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anywhere between two and nin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dder" next to the box in the game Scalae verborum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is screen changes the default number of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.  Press the SPACE bar until the desired number of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:  2: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Scalae verborum, there is a pause eve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give players a short rest and to reset th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urposes.  The default value is two minut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game can be permanently chang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until the desired length (1 minute to 9 minut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) is obtain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Original Default values (CTRL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R (for Restore) to restore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value they were when the program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new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ll desired changes have been made, press ESC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to the right, there will be the message S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?  Y/N.  Press Y to save the new values,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hanges.  If new values have been saved on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will be formatted according to the new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what you can do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not Ready:   Either the disk is not in the drive, 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or to the drive is not closed.  Reinse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 found:    You are trying to load a data fil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Function Call:  If a file is created on a word-proces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there are extra blank spaces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or at the end of the file,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 might occur.  Make sure the la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d in the file is the actual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st end of file:  You are probably attempting to loa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which is not a valid Scalae verb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marketing method which offers low risk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quality software and to you - the user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ully-functional (not demo) programs which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, but which have been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bulletin-boards (BBS's) and computer cl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distributors then make the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ominal cost for preview.  Sharewar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or in the public-domain.  The method of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imply to make the program accessibl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  If you like a program, and use it for an extend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you are expected to register the program buy 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egistration fee directly to the author. 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y shareware you continue to use, as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any payment for my work.  When you register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A disk containing latest version of the program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An on-line manual reader making it easier to re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 site license which allows the registered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s many copies as needed to be used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particularly useful for Latin teacher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Telephone, mail, or E-mail support to help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r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otification of new program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:  An order blank is contained in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doc.  To print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CALAE&gt;type order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the file into your word processor and print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mber, you can also register this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Service.  GO SWRE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Scalae verborum et cetera is Shareware Reg. #41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be automatically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ount and you will receive the 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currently available from Paul Widerg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ortleiter und so weiter (v. 3.12). (CompuServe SWREG #4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consists of several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-compatible computers to aid in learning Germa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important grammar concepts quickly and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es complete with three fully-developed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file-creation module, a 7200 word dictionary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ocabulary files.  The registered vers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 reader and may include additional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however, the shareware disk and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re not substantially different.  Older vers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. 2.12) of the disk may still be in circulation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gistered copies will always be sen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the data files, and the mo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: Learn vocabulary quickly and easily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5 sample files grouped according to topic (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, Animals, Travel).  Using the file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you can easily make additional files to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you are using.  In addition, numerous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attempted by resetting the value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3 levels are possibl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 Uses Wortleiter files, but this time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.  Either German-English or English-German.  Ver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est the principal parts of the verb.  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t so!:  Select twelve words from one of the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centration"-type memory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and file creation module has also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it easy to make new files and edit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includes 7200 words and contains virtu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ocabulary to be found in elemen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German textbooks.  All you need to do i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word in the dictionary, tag it,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ile to the disk.  Afterwards it is possi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assign levels of difficulty to each word (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Es ist um die Zeit  (CompuServe SWREG #41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is a new series of programs of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.  The computer is used primarily as a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Rather than the computer asking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giving the answers, the student has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ves the answers.  The registered version of Es geh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 comes complete with three menu-driven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orporate simple animation and graphics and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IBM-compatible computer with a graphics monitor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AT-computer and EGA color monito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um die Ze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�t ist es?:  Explore the German way of telling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cuckoo clock.  After the studen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the necessary vocabulary and concep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covery, he or she can test themselves using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 die Uhr!   -  given a time in German, set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ime by push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p�t ist es? -  Type in the time indicate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: The program is a perpetual calendar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 1600 on.  It can be us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practice the days of the week, months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historical events, and future ev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udents do not know what day of the week they bor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etermine that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 The United States is the only industrialized 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not to use the metric system.  Germans use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most exclusively, so it is instructive 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know information about themselves in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meters, liters and kilograms as well a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, and pounds.  Convert is a tool to make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d easily.  There are conversion table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     (fahrenheit - 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        (miles  - kil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  (inches - 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          (pounds - kil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measure   (gallons - l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           (dollar - DM (resettable to current $ ra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Autogrammati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Adjective Endings  (SWREG #4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Passive Voice      (SWREG #41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icult topics when learning German are adjectiv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fference between active and passive v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mmatik series is intended to address these topic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Adjective endings:  Fill in the correct adjective e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immediate feedback.  The program can be set from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ne case / definite article only) to difficult (all cases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articles and personal pronouns).  An on-line dictio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elp in the form of charts are available at all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probably contains the most succinct expla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rman adjective endings that you will se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Passive voice:  Given either an active or a passive vo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ence, write the complement.  The program can be s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(change verb only / present tense) to very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hange complete sentence / all tenses of the verb). 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dictionary and help is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each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include a site license that allow you to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s you need for your home or work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Widergre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  Scalae verborum et c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 2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 residents please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an order form for Scalae verborum et cetera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mentioned in Appendix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CALAE&gt;type order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. Widergren          Tel: (414) 569-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                CompuServe: 74632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field, WI  53018       America On-Line: PWiderg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74632.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June 1995, my address and telephone number may h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.  If you are unable to E-Mail me, please contact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 of the following address or check the addres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ertisement in the current issue of the magazine GERMAN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advertise my Germa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9 Widergr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ford, IL 61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