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ck C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nd Blanc, Michigan 48439-0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MATH - Finally one program that combines the best of on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drills and worksheet generation. This is not an arcade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querading as a math program. This program provides solid ma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actice with graphics included where appropriate. No more fix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ll levels, you determine what numbers to include in the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-screen practice can be run as a time-up, time-down o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ries test. Missed problems can be repeated until all are cor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swers given as necessary. Results are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be printed to track progress. The worksheets us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lems as the on-screen drills which prepares student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ests are given in school, with pencil and paper. Problem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generated in addition, subtraction, multiplication, divis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xture using 1 or 2 digit who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BM compatible (256K min. memor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GA or abov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floppy drive and/o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vided "as-is" without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including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tness for a particular purpose. No liability shall be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damages whether direct, incidental or consequential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of this program to operate in the manner 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MATH is a shareware program and you are encouraged to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nd make copies for friends. If you like the program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, you are requested to register your copy. A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in the file REGISTER.DOC. You can print the for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is subject to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ATH must be distributed in unmodified form, including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on this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MATH may not be distributed with any other product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written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other than a disk distribution fee not to exceed $5.00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harged for TOTAL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have the following files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NEW-USER.BAT   - run for beginner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PRINTDOC.BAT   - run to print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INSTALLH.BAT   - run to install program on har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REGISTER.BAT   - run to prin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REGISTER.DOC   - file containing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TOTLMATH.DOC   - file containing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TOTLMATH.EXE  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TOTLMATH.DAT   - file in which setup data is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TOTLMATH.HLP   - file containing text for hel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TOTLMATH.PDB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TOTLMATH.PRN   - file containing control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ed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TOTLMATH.HDR   - file containing th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the files above are necessary to run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7, 9, and 10 are all that have to be availab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program is started. Files 8, 11 and 12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by the program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e extension .BAT or .EXE can be run by typ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 then the &lt;Enter&gt; ke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USER   &lt;Enter&gt;  - presents a menu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LMATH   &lt;Enter&gt;  - runs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the main program you will be at the (Sel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(e.g. Add, Subtract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hen press the &lt;F10&gt; key the (Setup) scre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nu items are available in the (Setup)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Setup]    - displays a table of the values which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modified to customize the on-screen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d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Print]    - allows worksheets to be printed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tings from [Set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tilitys] - headers can be selected/edited and a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Help]     - This item contains the complete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it IS RECOMMENDED THAT YOU READ ALL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 SELECTIONS WHEN YOU FIRST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