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22A.ZIP    (Disk 1)      TNUM2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utility program to add facts to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/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NUM22.001 and TNUM22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22.PCX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2.00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2.002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2.00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2.002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