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Quick start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ckage of Paragraph Punch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CFG     Text file containing the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.CFG          Text file containing the path to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.CHR       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UP.COM     Removes ALL work in progress from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_GAME.DOC   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 Instructions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WP.EXE      Demo of launching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.EXE       Starting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_GAME.EXE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.EXE       Quick Start in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FRM       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.SCR    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_ATHL.THM     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_CHAR.THM     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_DISNEY.THM   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      Used by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