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utorial/simulation about the Mount Saint He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 of 1980.  It was written using IBM's LINKWAY program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version of that program for distribution purposes.  It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, the faster the better.  It was written on a GATEWAY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nd is used on IBM 55sx's in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 material used in the program has been take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is not original.  The basis of the simulation appeared in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 years ago and was typed in as a basic program on a Tandy Model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verted it to MS-DOS about 6 years ago using a compiler called Z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get the program to be more graphic and interactive,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portion in LINKWAY and created the graphic elemen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offered as shareware - the only cost of regist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with your comments included.  I will, in return, send you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program to suit your needs.  (a copy of LINKW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- available from IBM for under $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if you find any mistakes or bugs, I certainly need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.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Greaney   826 Sergeantsville Road   Stockton, NJ  08559   CIS - 72165,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