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an C. Elliott, 198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AMES is a SHAREWARE program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t and give it to friends, and that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may distribute it (as long as n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ltered). This gives you a chance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spend a lot of money up fr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may not meet your needs.  If TYPE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you, please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. You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the registration fee directly to TexaSof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AMES is a game to help you practice typing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phrase on the screen, then you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 in an allot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 phrase correctly, your team wins a poi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AMES requires CGA graphics, which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most composite graphics, CGA, RGB, EGA, PGA,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type monitors.  It will not work on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graphics monitors unless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such as SIMCGA or HGC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TYPE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difficulty of phrases to type.  Typicall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asy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onger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hrases with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one of these options, you mu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peed at which you will be required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, a value between 1 and 100.  The number 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ST, and 100 is the fastest.  Try about 50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adjust the speed later to your expert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isplay a phrase on the scree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will appear in the upper right corner. You m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rase correctly, including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nd punctuation before the timer gets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in the phrase correctly in the al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r opponent gets the point.  The scoreboa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keep track of who is winning.  Rememb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9 points (flags)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TYP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TYPE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TYPE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TYPE GAME files to a directory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From the C&gt; prompt,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TYP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hrases for this game have been careful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alter the files TYPE1.ACE to TYPE3.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YOUR OWN WORDS TO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phrases, you may do so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 When you first begin the game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he program or Edit a Phrase File.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you will begin the edit program. In this progra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appear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Choose file to EDIT or ADD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ype1.ACE, Easy phras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ype2.ACE, Longer phrase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ype3.ACE, Phrases with punctu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D NEW TYPE FIL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elete a TYPE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 this procedur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Highlight Option, Press Enter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highlight a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select that option. For example,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rrent file, highlight that file name and press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delete a file, choose the appropriate op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create or delete a fil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name. Enter a valid DOS file name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(Examples: TYPE4, LEGAL, etc). You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enter a brief description of the file.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Phras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o add or edit a file, you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program where you can edit current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words.  Enter each phrase ONE PER LINE.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EXIT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you can use while in the editor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- Delet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-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elete a number of lines from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Go to top of a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Go to bottom of a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hrases per one file is 1000. If you have ad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, it should now appear on the menu.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Games option to re-begin the gam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FORM FOR TYP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order form, enter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ORDER.TXT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