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nimal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nimal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5,16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 and introduce them to a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Have loads of fun with re-coloring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Paint.  Sound Off, Loop and De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nimal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nimal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nimal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nim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nimal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nimal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Animal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nimal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Anim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