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Dinosaurs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schoolers (Dinosa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Dinosaurs,  Version 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19.95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6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 Box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includes InWin: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Write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rder Form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ersion 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Tri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ssic period dinosaurs along with a fe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.  Recommended Age 2 - 4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ersion 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 is an educatio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ssic and Jurassic period dinosaur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f their characteristics and introduc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the same time.  Have loads of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teaching. InWin, an easy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ge 2 - 4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 and its' associated files, documentatio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public domain.  Look and Listen Dinosa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Look and Listen Dinosaurs is a trademark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en Dinosaur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 Box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Dinosaur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Dinosa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osaur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Dinosaur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Dinosaur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3 Ga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Dinosaur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1996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Dinosa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