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iffin's Speaking Speller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, STAR.  CIS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42621            phone: (713) 579-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77284-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Decem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's Speaking Speller -- Category: Windows, Educatio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 combines sound and images to make spelling drill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app helps your children with their spell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pelling list when assignments change.  Griffin's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 displays each spelling word randomly, then spells it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 at a time -- both visually on your screen and audib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compatable sound system.  As your child correctly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, one of over a dozen mystery photographs slowly eme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words go back into the mill and reappear later. When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ll the words correctly to unveil the mystery imag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wailing 3 octave glissando from a screaming Fender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through a vintage Marshall 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video display capable of displaying 256 colors,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di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guidelines and principles in describing the shareware concep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iven permission to distribute Griffin's Speaking Spe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alog. However, you must send me notifica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is program (postcard, EMAIL, or catalog).  Also, Griff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Speller must be distributed with all accompanying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the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In no case may rack vendors or CD-ROM vendors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's Speaking Speller without written and signed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 not mentioned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n this collection are copyright 1994, Carol Behrma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in any form (other than as part of Griff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Speller)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stribution requirements as of November 11, 1994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change these distribution require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