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>
          <w:rtl w:val="true"/>
        </w:rPr>
        <w:t>ۻ  ����ۻ  �ۻ      �ۻ         �ۻ   �ۻ �ۻ ������ۻ �ۻ    �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ͼ ������</w:t>
      </w:r>
      <w:r>
        <w:rPr>
          <w:rtl w:val="true"/>
        </w:rPr>
        <w:t>ۻ �ۺ      �ۺ         �ۺ   �ۺ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�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ۺ      ������ۺ �ۺ      �ۺ         �ۺ   �ۺ �ۺ ����ۻ   �ۺ ۻ �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ۺ      ������ۺ �ۺ      �ۺ         ��ۻ</w:t>
      </w:r>
      <w:r>
        <w:rPr/>
        <w:t xml:space="preserve"> 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ۻ �ۺ  �ۺ ������ۻ ������ۻ</w:t>
      </w:r>
      <w:r>
        <w:rPr/>
        <w:t xml:space="preserve">     �����</w:t>
      </w:r>
      <w:r>
        <w:rPr/>
        <w:t>ɼ  �</w:t>
      </w:r>
      <w:r>
        <w:rPr>
          <w:rtl w:val="true"/>
        </w:rPr>
        <w:t>ۺ ������ۻ</w:t>
      </w:r>
      <w:r>
        <w:rPr/>
        <w:t xml:space="preserve"> ��������</w:t>
      </w:r>
      <w:r>
        <w:rPr/>
        <w:t>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ͼ �ͼ  �ͼ ������ͼ ������ͼ      ���ͼ   �ͼ ������ͼ  ��ͼ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Version 0.1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that lists callers to your RemoteAccess BB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and programmed by J. Michael B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on Thursday, July 25, 1996 at 14:56:55 M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6 by JB Computer Technologie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Agreement . .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o I get for Registering? 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 Registration Form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cluded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 . . . . . . . . . . . . . . . . . . . 5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RA Batch File (SAMPLE.BAT)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o do if there are problems?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/How to reach me?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!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reach the support BBS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 Reports/Comments/Suggestions 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Support Sites **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iew 0.12 will run ONLY under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(eg. C:\RA,) running it elsewhere you'll get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THIS IS FOR REMOTEACCESS 2.XX ON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Burke has taken every precaution to insure that no h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, Michael Burke shall NOT be held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may happen on your computer system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 with this then do NOT use this program.  The only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iew is guaranteed to do is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iew, support files, and its documentation are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f JB Computer Technologies.  JB Computer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s all rights to these products. This is protec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 of America (USA) and International Copyright La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way shall the components of the program's softwar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written permission from Michael Bur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ing with or altering the contents or integr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cy other than JB Computer Technologies. 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in it's original package (BBS, CD-RO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use this program for a trial period of 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. Please register as soon as possible if you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 great SYSOP UTILITY.  It will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ALL.BBS and CONFIG.RA file and create a RA color cod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code file then contains the callers for that 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node #(1-256), baud rate, time of logon,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, and how many times the users have called.  No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iew 0.12 also comes with FD View 2.00.  It is for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xx.  It lists the inbound/outbound activity from the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.HIS and OUTBOUND.HIS.  FDVIEW.EXE requires o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.  You use FDVIEW.EXE {path to FrontDoor}.  FD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RemoteAccess system directory also.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wo is only $2.00.  Call View key works with FD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iew and FD View are compiled with 286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You need an 286+ processor with at least 512k+ 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DOS 3.3+, and RemoteAccess 2.xx.  I have tried th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486SLC2/66 computer with 8 megabytes of RAM and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95.  If you have any problems with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, Netmail to 1:313/3.3 (Fidonet) or writ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to  michael.burke@juno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DO I GET FOR REGISTERING? 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begin with telling you that Call View took a lot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ney to make.  I have a "cheap" registration fee,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get TWO program (FDview &amp; CallView) for $2.00...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spent about $30 on Call View.  $20 something going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Key Registration System. For Registering, you get no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tead of 6 seconds), and instead of saying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Y, it says REGISTERED to --# (Your 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you can have Call View specifically designed for you!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 and send the file CHANGES.CVW along with regist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I'll design Call View for your needs. Here are som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you can do by sending in CHANGES.CVW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ke local calls display some other baud rate instead of "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ke local calls not show up on outpu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ke the Sysop or other users not show up on out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it designed some other way, just tell me in CHANGES.CV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'll try my best to get you what you want.  Please register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3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 Registration For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egin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</w:t>
      </w:r>
      <w:r>
        <w:rPr/>
        <w:t>CALL VIEW ORDER FORM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INFORMATION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Name -=[________________________________________________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Name -=[________________________________________________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ype -=[________________________________________________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 -=[REMOTEACCESS (RA)]=-  BBS Version -=[_____._____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hone # -=[_________________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FORMATION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's Name -=[________________________________________________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's Addr -=[________________________________________________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&amp; State -=[________________________________________________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Code -=[__________________]=-     Country -=[___________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 # -=[________________________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TO BUY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View Key    ($2)   -=[  ]=-  (Key also valid for FD View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View Source ($15)  -=[  ]=-  (Turbo Pascal 7.0, excludes Reg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ckages    ($16)  -=[ 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GET YOUR KEY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nventional Mail    -=[  ]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me call your BBS    -=[  ]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n Disk, by mail        -=[ 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Add $5.00 for Disk, Includes newest version of Call View an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SEND YOUR REG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nd fill this out along with the the amount specifi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  <w:t>&gt; Michael Burke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702 East Aspen Street</w:t>
      </w:r>
    </w:p>
    <w:p>
      <w:pPr>
        <w:pStyle w:val="PreformattedText"/>
        <w:bidi w:val="0"/>
        <w:jc w:val="left"/>
        <w:rPr/>
      </w:pPr>
      <w:r>
        <w:rPr/>
        <w:t>make             Hobbs, New Mexico</w:t>
      </w:r>
    </w:p>
    <w:p>
      <w:pPr>
        <w:pStyle w:val="PreformattedText"/>
        <w:bidi w:val="0"/>
        <w:jc w:val="left"/>
        <w:rPr/>
      </w:pPr>
      <w:r>
        <w:rPr/>
        <w:t>checks                       88240-1459</w:t>
      </w:r>
    </w:p>
    <w:p>
      <w:pPr>
        <w:pStyle w:val="PreformattedText"/>
        <w:bidi w:val="0"/>
        <w:jc w:val="left"/>
        <w:rPr/>
      </w:pPr>
      <w:r>
        <w:rPr/>
        <w:t>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.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EOF]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4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listing of all files for the this progra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issing files, please obtain a NEW copy of CVW012.ZI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BBS at the bottom by F'Reqing "CALLVIEW"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Feel free to give out copies of the ENTIR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of this program but please make sure all the file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at pack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TXT  - Call View's History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VIEW.DOC - Call View's Documentation (You're reading it!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LLVIEW.EXE - Call View's Execu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- Description of Call View for BBS's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.SDI     - Description of Call View for BBS's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.SDN     - Description of Call View for BBS's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BBS.EXE    - Midnight eXpress BBS Ad Req. 286+ VGA+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DVIEW.EXE   - FrontDoor View's Execu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USA - Registration Form (USA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- Vendor'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TXT   - Vendor'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INFO.DIZ - VendInfo Description I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CVW  - After registering, send this to make chang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ke sure that the checked files listed above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are moved into your RemoteAcces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it the batch file that runs your RemoteAccess BBS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dd the following lines before RA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D\R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DVIEW C:\RA\F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 This is the path to your FrontDo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TRAILING BACKSLASH (\)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L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RA BATCH FILE (SAMPLE.BAT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FDVIEW C:\RA\FD   -  If you have FrontDoor, take off "r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change C:\RA\FD to your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.EXE -e10 -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Go into RACONFIG&gt;Manager&gt;Menus and edit "TOP"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ers list to be shown at logon.  Edit "MAINMENU"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it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OP.MNU*       Display: "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 Params: "CALLVIE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on: "Display .ANS/.ASC file (Type 5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tkey: "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exec: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ur: (Doesn't ma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AINMENU.MNU*  Display: "(^W^) Who called today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 Params: "CALLVIE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on: "Display .ANS/.ASC file (Type 5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tkey: "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exec: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ur: (Doesn't ma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VIEW creates  FD-IN.ASC  and  FD-OUT.ASC  in your TXT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f you use FDVIEW and want it on TOP or MAIN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e same as above but use Optional Params: "FD-IN" or "FD-OU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nge Display to: "(^I^)nbound Activity" or "(^O^)ut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O DO IF THERE ARE PROBLE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ffort is made to ensure that the program runs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leaves my HD as shareware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ad ALL the contents of CALLVIEW.DOC to ensur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he program and have met all the progra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sure you have the EXE in your RemoteAccess directory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doesn't read the environment string. (YE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6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people who have made this program a poss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n't have done it without Y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ike Nichols     - Strings, testing of FD View, etc. (MAJOR THANX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rie Cornelison - For helping me test Call View. (THANK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Jack Owen        - For testing Call View &amp; FD View. (THANKS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Call View uses other routines to allow Call View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it does, thank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International               - Turbo Pascal 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Pirie                         - RegKey Registration System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w Milner &amp; Wantree Development - RemoteAccess (2.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w Milner                       - Structures for RA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REACH 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usually be reached at the Support BBS, which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section entitled "HELP!" which is below and inf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 the Demo/Ad contained with Call View 0.12 (MXBBS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ad the section entitled "WHAT TO DO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" and still get errors or need help, you can conta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nail Mail      :  J. Michael Bur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02 East Aspe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bbs, NM    88240-14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FidoNet         :  1:313/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Internet E-Mail :  michael.burke@jun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ACH THE SUPPORT BB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Midnight eXpress BBS   (US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05) 393-9518             (Zoom 28800 -- 1200 to 28800 bp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1:313/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S/COMMENTS/SUGGES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made every attempt to make sure the program is free of bu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e or the BETA/GAMMA testers.  If you find a bug or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or comment to make, which would make futur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, write to me. (Address in the section of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"HELP!")  I read ALL of them and those people that lea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a bug or generate a better program will receive cred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I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D:  � = BETA site, ! = Support Site, � = Registration Site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= FREQ available as "CALL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lack Orchid BBS    o Midnight eXpres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5)393-4898         (505)393-95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DONET!           1:313/17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bbs NM   USA        Hobbs NM 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: �!�            Flags: !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BE A BETA/SUPPORT/REGISTRATION SITE, SE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DAYTIME PHONE #, MAILING ADDRESS (ADDRESS, CITY, ST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, ETC.) NETMAIL ADDRESS, E-MAIL ADDRESS, ETC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.burke@juno.com  OR NETMAIL 1:313/3.3...  I'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F YOU'RE AN OFFICIAL  JBCT SUPPORT/BETA/REGISTRATION SITE!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using JBCT's Call/FD View!!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VIEW Version 0.12 --  Program &amp; Design by MICHAEL BUR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1996, JB Computer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d on Saturday, July 25, 1996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# END OF DOCUMENTATION #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