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PY386d 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Ŀ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Ŀ  ����               ��            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��</w:t>
      </w:r>
      <w:r>
        <w:rPr/>
        <w:t>Ŀ   ����</w:t>
      </w:r>
      <w:r>
        <w:rPr>
          <w:rtl w:val="true"/>
        </w:rPr>
        <w:t>ٳ  ڿڿ</w:t>
      </w:r>
      <w:r>
        <w:rPr/>
        <w:t xml:space="preserve">   ���</w:t>
      </w:r>
      <w:r>
        <w:rPr/>
        <w:t>Ŀ   ����Ŀ  ���Ŀ  �Ŀ   �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>Ŀ   �</w:t>
      </w:r>
      <w:r>
        <w:rPr>
          <w:rtl w:val="true"/>
        </w:rPr>
        <w:t>ڿ</w:t>
      </w:r>
      <w:r>
        <w:rPr/>
        <w:t xml:space="preserve"> �   � </w:t>
      </w:r>
      <w:r>
        <w:rPr/>
        <w:t>O  �  ��</w:t>
      </w:r>
      <w:r>
        <w:rPr>
          <w:rtl w:val="true"/>
        </w:rPr>
        <w:t>ٳ</w:t>
      </w:r>
      <w:r>
        <w:rPr/>
        <w:t xml:space="preserve">   ���</w:t>
      </w:r>
      <w:r>
        <w:rPr/>
        <w:t>Ŀ   �Ŀ���  �����  � �   �</w:t>
      </w:r>
      <w:r>
        <w:rPr>
          <w:rtl w:val="true"/>
        </w:rPr>
        <w:t>ڿ</w:t>
      </w:r>
      <w:r>
        <w:rPr/>
        <w:t>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������  ����   �����     ��    ��     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   �    �   �       �    �����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�   �    �   �   �   �    ����� 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   ������   ���������    �   �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</w:t>
      </w:r>
      <w:r>
        <w:rPr/>
        <w:t>A Step Forward in Reverse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Stephen L. Brigg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 102172.401@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PY386 is a powerful, 44k TSR system lev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x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386 Internal CPU Debug Regi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/ Memory / Opcode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Smart Disassembler ( 80x86, 80x87, P-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-Time Memory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fly  Memory / Op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 Port / Data / Direction  History ( Most Recent 1000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Interrupt Execution History ( Most Recent 500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oked Interrupt V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Review ( Most Recent 1000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ctivity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/ Tamp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dustrial Sp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SPY386 + ISPY86 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Y386 is also available as a Dual Monitor Debugger.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debugging of graphics applications. All the featur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version. The most powerful real-mode 22k TSR debugge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reduced Conventional Memory Requirements (2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review of processor instructions after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Upper Monochrome memory, when used as a secondary monit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 during a warm boot. So I store old op-codes the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boot, re-execute the Spyware and review the instruction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ISPY386 get ISPY86 free. ISPY86 sport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Y386 less the debug regi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IOSPY2F + IOSPY2V   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SPY2F (demo available through Compuserve IOSPYEXT.EXE)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Y shell to display and track only I/O Data, Direction,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IOSPY stores I/O data performed by any application or O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 on a ramdisk. Spy on any peripheral. Network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s, Printers, Software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so allows I/O data collection during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outine. Since hardware I/O is frequently perform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. Will also Isolate specific Primary Interru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Software keys, Video mode changes, Telephone Modem I/O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with purchase of IOSPY2F, IOSPY2V uses a secondar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to output real-time I/O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 most recent 7000+ I/O data. ( Port number, Data, 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espy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0k TSR program that stores file activity to a file,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indows or other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ata includes Open,Create,Find,DTA/FCB/Extended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Find,Delete,Change dir/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s all 'File Not Found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Vspy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cords and stores to File Interrupt us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you choose, plus a record of microprocess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prior to the execution of the interrupt an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this program with Protected mode program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tusage  (free with any $50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terrupt frequency and a running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interrupts being used by any program and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V_hook (free with any $50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ports interrupt take-overs by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spy  (free with any $50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ly optimized program that provides an adjustable real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 usage. Memory is displayed in Hex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Romview  (free with any $50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the ROM-BIOS data area in real-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description of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Keyspy   (free with any $50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 real time, everything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actual keyboard Scan codes, Ascii codes, and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V_report  (free with any $50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isplays interrupt vector location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PC.DOC  (free with any $50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ge text file that contains exhaustive information abou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p, Rom-bios Data area, I/O port map, DOS Interrupt Vect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om-Bios entry points and Interrupts, Main board error Beep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keyboard take-over routine for TSR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PY38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ustrial Spyware Product requires an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 or better CPU and a CGA/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ial Spywar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Industrial Spyware 386s single user version .. $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Complete Industrial Spyware Package .......... $ 199.00  $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ipping &amp; Handling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seas Shipping &amp; Handling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rry No credit card orde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omplete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Minnesot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ansas City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13) 342-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172,401 @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PY386 v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ustrial Spyware Own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6 Stephen L.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Requirements  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 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/ Reboot   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Stored Data  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 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gisters or Memory  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ctivity History  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istory Report  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View  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Hot-Key  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creen   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nterrupt Take-overs   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I/O Data during Ultra Fast Mode   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 on Condition   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creen Viewer  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nstruction History   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Window   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Interrupt Strategy   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/Output activity Report   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   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ep  Mode  (0)   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 Mode  (1)   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 Mode  (2)   ...............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 Fast Mode  (3)   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-Hot Mode   (4)   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Mode     (5)   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...   This software automatically and totally disables SMART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che. This prevents possible data loss and gau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mode switches. ( ISPY386s operates in Real Mode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very attempt has been made to provide a quality program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known that any and all debuggers are inherently dangerous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not intended for use by in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exclude any and all implied warranties, including warrant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and fitness for a particular purpose. I make no warran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, either expressed or implied, with respect to this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hall bear no liability for incidental, or consequential damages arising</w:t>
      </w:r>
    </w:p>
    <w:p>
      <w:pPr>
        <w:pStyle w:val="PreformattedText"/>
        <w:bidi w:val="0"/>
        <w:jc w:val="left"/>
        <w:rPr/>
      </w:pPr>
      <w:r>
        <w:rPr/>
        <w:t>out of or resulting from the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requires an 803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itor must be  CGA, 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h Co-processor is not required, although the Intel Corporation 80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7, 80387 process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BM compatible printer  is also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stallation requires that you execute the ISPY.COM program</w:t>
      </w:r>
    </w:p>
    <w:p>
      <w:pPr>
        <w:pStyle w:val="PreformattedText"/>
        <w:bidi w:val="0"/>
        <w:jc w:val="left"/>
        <w:rPr/>
      </w:pPr>
      <w:r>
        <w:rPr/>
        <w:t>from your fixed disk.  Immediately following execution, the spyware will</w:t>
      </w:r>
    </w:p>
    <w:p>
      <w:pPr>
        <w:pStyle w:val="PreformattedText"/>
        <w:bidi w:val="0"/>
        <w:jc w:val="left"/>
        <w:rPr/>
      </w:pPr>
      <w:r>
        <w:rPr/>
        <w:t>examine your system for the presence of a myriad of memory managers and</w:t>
      </w:r>
    </w:p>
    <w:p>
      <w:pPr>
        <w:pStyle w:val="PreformattedText"/>
        <w:bidi w:val="0"/>
        <w:jc w:val="left"/>
        <w:rPr/>
      </w:pPr>
      <w:r>
        <w:rPr/>
        <w:t>establish terms for peaceful coexistence. Next, the software looks for a</w:t>
      </w:r>
    </w:p>
    <w:p>
      <w:pPr>
        <w:pStyle w:val="PreformattedText"/>
        <w:bidi w:val="0"/>
        <w:jc w:val="left"/>
        <w:rPr/>
      </w:pPr>
      <w:r>
        <w:rPr/>
        <w:t>copy of itself in memory. If it finds a previously installed copy of itself</w:t>
      </w:r>
    </w:p>
    <w:p>
      <w:pPr>
        <w:pStyle w:val="PreformattedText"/>
        <w:bidi w:val="0"/>
        <w:jc w:val="left"/>
        <w:rPr/>
      </w:pPr>
      <w:r>
        <w:rPr/>
        <w:t>the program will notify the user of the event, the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we're sure that only one version of spyware exists in memory, the</w:t>
      </w:r>
    </w:p>
    <w:p>
      <w:pPr>
        <w:pStyle w:val="PreformattedText"/>
        <w:bidi w:val="0"/>
        <w:jc w:val="left"/>
        <w:rPr/>
      </w:pPr>
      <w:r>
        <w:rPr/>
        <w:t>spyware does an elaborate checksum to detect virus infection 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at this point you see the message,  "Program halted due to possible</w:t>
      </w:r>
    </w:p>
    <w:p>
      <w:pPr>
        <w:pStyle w:val="PreformattedText"/>
        <w:bidi w:val="0"/>
        <w:jc w:val="left"/>
        <w:rPr/>
      </w:pPr>
      <w:r>
        <w:rPr/>
        <w:t>virus contamination",  you should delete this copy of ISPY.COM and load the</w:t>
      </w:r>
    </w:p>
    <w:p>
      <w:pPr>
        <w:pStyle w:val="PreformattedText"/>
        <w:bidi w:val="0"/>
        <w:jc w:val="left"/>
        <w:rPr/>
      </w:pPr>
      <w:r>
        <w:rPr/>
        <w:t>original program from the original Industrial Spywa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verification of authenticity, the spyware will display the hel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A good idea at this time may be to print a copy of it by 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any other key to continue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 you will be prompted for a Hot-Key selection that will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 you will press,  to activate the spyware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a hot-key that will not be confused as a command key by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ing spied upon.  My experience is that either the Sys -Req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stem request) key or  the Scroll Lock key will do nicely as hot-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s, because they are not often used by application programs for anyth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't generate an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pyware has been installed, all you have to do is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 you have selected, to activate the spyware. If the spyware fail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at the first stroke of the hot-key, wait a few second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behind this is that the spyware will refuse to brea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of some critical interrupt functions of DOS or memory manager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S functions.  Also, be aware that when the spyware is in the Di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(5) , it is possible for applications to steal the keyboar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.  This will hide the hot-key scan code from the spyware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,  you should quit the application that took the keyboard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the spyware, (by pressing the hot-key), and finally, cho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Hot mode or Ultra-Fast mode of operation. It is virtually im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real mode application program to over power the either of thes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great number of interrupts taken over by and the low-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the spyware, program de-installation is not supported.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boot to completely remove it or operate the spyware in the disable mode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the spyware Hot-key, the application program or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ill be suspended and microprocessor control will be surrende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. At this point the Spyware will prompt you, by display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nter Command' message on the monitor.  Enter single key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enter 'A' for the Abort command, and 'V' for Vi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/ Re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rt / Reboot option should be used with the same amount of ca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would exercise if you were rebooting, via Ctrl-Alt-Del o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Rese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hould never be used if you suspect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OS is in the process of writing or updating a file.  Always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to finish any file activity prior to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not 100% safe, it is usually acceptable to reboot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or DOS is prompting for a user command 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ower is first applied to an Intel microprocessor,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 executed is located in ROM at address f000:fff0.  The Re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simply clears off any pending IRQ's then executes a far jum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f000:fff0.  After this jump the ROM-BIOS routine take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icroprocessor,  then re-boots the machine without reg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Stor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delete the Instruction history data, the Input /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data, the Filename history data and Interrupt Vector history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ear Stored Data command clears from spyware memory all stored dat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the user a clean point of reference. Also note, that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take much time to execute, so quickly in fact,  tha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to have done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Disassembler by pressing the 'D' key from either the</w:t>
      </w:r>
    </w:p>
    <w:p>
      <w:pPr>
        <w:pStyle w:val="PreformattedText"/>
        <w:bidi w:val="0"/>
        <w:jc w:val="left"/>
        <w:rPr/>
      </w:pPr>
      <w:r>
        <w:rPr/>
        <w:t>Command Prompt or from the Help Menu, you will be prompted for the segmented</w:t>
      </w:r>
    </w:p>
    <w:p>
      <w:pPr>
        <w:pStyle w:val="PreformattedText"/>
        <w:bidi w:val="0"/>
        <w:jc w:val="left"/>
        <w:rPr/>
      </w:pPr>
      <w:r>
        <w:rPr/>
        <w:t>memory address from which you wish disassembly to start.  The registers are</w:t>
      </w:r>
    </w:p>
    <w:p>
      <w:pPr>
        <w:pStyle w:val="PreformattedText"/>
        <w:bidi w:val="0"/>
        <w:jc w:val="left"/>
        <w:rPr/>
      </w:pPr>
      <w:r>
        <w:rPr/>
        <w:t>displayed so that you can disassemble upcoming instructions by using the</w:t>
      </w:r>
    </w:p>
    <w:p>
      <w:pPr>
        <w:pStyle w:val="PreformattedText"/>
        <w:bidi w:val="0"/>
        <w:jc w:val="left"/>
        <w:rPr/>
      </w:pPr>
      <w:r>
        <w:rPr/>
        <w:t>contents of the CS:IP as a reference point. Remember that the CS:IP register</w:t>
      </w:r>
    </w:p>
    <w:p>
      <w:pPr>
        <w:pStyle w:val="PreformattedText"/>
        <w:bidi w:val="0"/>
        <w:jc w:val="left"/>
        <w:rPr/>
      </w:pPr>
      <w:r>
        <w:rPr/>
        <w:t>pair always point to next instruction to be executed and that the instruction</w:t>
      </w:r>
    </w:p>
    <w:p>
      <w:pPr>
        <w:pStyle w:val="PreformattedText"/>
        <w:bidi w:val="0"/>
        <w:jc w:val="left"/>
        <w:rPr/>
      </w:pPr>
      <w:r>
        <w:rPr/>
        <w:t>displayed on the top line of the spyware monitor has not been executed yet.</w:t>
      </w:r>
    </w:p>
    <w:p>
      <w:pPr>
        <w:pStyle w:val="PreformattedText"/>
        <w:bidi w:val="0"/>
        <w:jc w:val="left"/>
        <w:rPr/>
      </w:pPr>
      <w:r>
        <w:rPr/>
        <w:t>Which means that we can look pages  of instructions ahead of the microprocessor</w:t>
      </w:r>
    </w:p>
    <w:p>
      <w:pPr>
        <w:pStyle w:val="PreformattedText"/>
        <w:bidi w:val="0"/>
        <w:jc w:val="left"/>
        <w:rPr/>
      </w:pPr>
      <w:r>
        <w:rPr/>
        <w:t>before we allow the application program to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oblem with any Disassembler that I have tried to remedy. L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you have entered an address that you know contains an op-code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instruction. Adding the number of bytes used by the known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 will yield a reference point for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oblems here, provided we start at an address that contain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of a know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rub, if we start at the same address of a known instru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y to determine the preceding instruction, a problem arises tha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 clear answer for. The problem is that there may be several instru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he varying number of bytes per Opcode, that would legally en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our know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isassembler that I know of that disassembles code in rever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this one.  By pressing the up arrow or page up key whil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assembler we actually throw the Disassembler in reverse.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 accurate, but it is reverse. So, to remedy the inaccurac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e disassembly method, I have included the plus '+' and minus '-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mmands.  After pressing the up arrow or page up key the Disassemb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ttempt to find a correct match of Opcode length us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of the known instruction as a reference. You may browse th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ilities of instructions that may proceed the known reference poin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lus '+'  or minus '-' keys.  Look closely and you will se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set part of the segmented address will increment as you press the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nd decrement as you press the minus key.  By using a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arrow, page up / down, plus and minus keys, you'll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what the previous instruction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eature of the Disassembler is the Interrup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when invoked, will prompt you for a two digit interrup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00 and ff.  Upon selecting the interrupt number,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the Interrupt Vector Table for the Segment and Offset of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isplay the first of several pages of instructions associated wit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. To view more instructions, press the page down key. To vie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interrupt repeat the step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t press 'Q' or Esc, to Print any screen press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gisters /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Edit (E) command, you will be prompted to select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er (R) edit mode or the Memory (M) edit mode. After pressing '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ior to selecting Register mode or Memory mode you may exit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Q' or the 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 edit mode will allow the contents of any 16-bit regis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dited to any value. Simply choose a register by typing the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ssociated with the register you want to edit. Type 1 for the AX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X, and so on. You may then choose another register to edit or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hould make a mistake or choose not to keep the changes you'v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select the register you wish to edit and key in the correc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s you make to the registers will be in effect when you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execution, but not until then. If you hav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ts about the changes you've made, you may re-enter the register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undo any changes, as long as you have not allow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the word of warning at the end of the Edit Memory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selecting the edit memory command, you will be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four byte segmented address. This address will be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ching point for the editor display not necessarily the only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edit. After the edit screen is displayed there ar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control keys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us (+) and minus (-) keys are used to scroll forward and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memory.  Note that Segment boundaries are observed when us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. If you need to cross a boundary, you will have to calcu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ary address  then re-enter the editor at that segmen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Intel uses a Segmented memory structure to address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ed Address  1234:5678  =  Virtual Address  179B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      ssss0      1234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Offset       + xxxx     + 5678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      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        yyyyy      179B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 the bottom of the monitor will appear the Segmented addr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location that is currently being edited, press the '+' plus or '-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 key to skip to the next/previous memory location or enter the new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for that byte of memory.  You may also Print this screen, which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ad idea, if you want to restore memory to its pri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edit screen is not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at I mean that if some IRQ is using some memory location as a coun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 be aware of every change to that memory location. If you su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ome particular memory location is being used in the manor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, open the Watch Window and confirm your suspicion.  After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mplete press 'Q' or Esc to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extreme care when Editing Memory or Registers. 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ter Hard  Drive parameters, copies of  File Allocation Tables (FA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Vector Tables and even  Local and Global Descriptor Tables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result in the loss of all the data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ctivity Review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review of Path and File Activity.  Any filename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open or create a file  by the application program or DOS, is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mory by the spyware for later review by the user. By pressing the 'F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t the Spyware command prompt, a complete history of file opening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s is displayed on the monitor. After the path and file name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displayed you may use the page up and page down keys to brow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ctivity history. The newest data is at the top of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tinct advantage of the file history is that some programs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 temporary files, that are deleted just prior to program 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then use the DOS undelete program to recover these sometimes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 is that now we can identify those cryptic ' File Not Found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  Just wait for the message, then pop into the file history and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rive\path\filename.ext the program couldn'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paging through the data and Printing it, there is no other command</w:t>
      </w:r>
    </w:p>
    <w:p>
      <w:pPr>
        <w:pStyle w:val="PreformattedText"/>
        <w:bidi w:val="0"/>
        <w:jc w:val="left"/>
        <w:rPr/>
      </w:pPr>
      <w:r>
        <w:rPr/>
        <w:t>set associated with the File His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 may be displayed by either pressing the 'H' key o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ny illegal or not defined key press.  The later metho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ccompanied by a short speaker beep.  During the time that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being displayed you may enter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   Abort / Re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   Clear all Store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.     Disasse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    Edit Registers or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    File activity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    Help  (this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    Interrupt History 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     Memory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      New Hot-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     Print Any Screen (including this 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.      Report Interrupt Take-o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.      Store I/O Data during Ultra Fas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.      Trap on an Event     Memory/Opcode/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      User Screen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      View Instruction &amp; Opcode History  (previous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.      Watch  Memory Window 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.      eXchange Int #13 Activity with all else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.      I/O Por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.       Single Step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 Slow 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 Fast 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 Ultra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 Ultra-Ho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history is an important feature due the amount of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ed and the insight that data provides us as to the inner working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e are spying on.  There are two types of interrupt history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we will refer to as the Regular interrupt and the other interrupt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Disk Drive Services interrupt 13h.  Both of which sto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previous 128 interrupts that have been used by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ular Interrupt history is active any time the spyware is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des 0,1,2 or 3.  The data stored by the spyware about each interrup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the contents of all the microprocessor's registers just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he interrupt, the interrupt number, and then the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registers after the interrup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oftware interrupts are recorded, since most hardware IRQ's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much of anything about what the applications are doing.  The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s (int 8) and keyboard press or release (int 9) for example,  would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the largest buffer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creen below details the layout of the Interrupt review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Interrupt is displayed separately, the most recent is displaye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quent interrupts may be examined by pressing the down arrow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i.e. down = older / up = new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Interrupt History Re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Contents Prior to calling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  BX    CX   DX    SI   DI   BP   SP   IP    CS    ES    DS    SS  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0 037c  0001 06a7  00ee 03bc 0a68 0a66 01aa  ffff  fc0f  0070  fc0f  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 #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0d 037c  0001 06a7  00ee 03bc 0a68 0a66 01ae  ffff  fc0f  0070  fc0f  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Contents After calling 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=  x  x  x  x     O  D  I  T     S  Z  x  A       x  P  x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keys are...  Up/newer  Dn/older    Home/newest    Print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memory view option, you will be prompted for a segmented</w:t>
      </w:r>
    </w:p>
    <w:p>
      <w:pPr>
        <w:pStyle w:val="PreformattedText"/>
        <w:bidi w:val="0"/>
        <w:jc w:val="left"/>
        <w:rPr/>
      </w:pPr>
      <w:r>
        <w:rPr/>
        <w:t>address.  Upon entering the address, the memory view screen will be displayed.</w:t>
      </w:r>
    </w:p>
    <w:p>
      <w:pPr>
        <w:pStyle w:val="PreformattedText"/>
        <w:bidi w:val="0"/>
        <w:jc w:val="left"/>
        <w:rPr/>
      </w:pPr>
      <w:r>
        <w:rPr/>
        <w:t>Each memory location will be represented in both hexadecimal and standard</w:t>
      </w:r>
    </w:p>
    <w:p>
      <w:pPr>
        <w:pStyle w:val="PreformattedText"/>
        <w:bidi w:val="0"/>
        <w:jc w:val="left"/>
        <w:rPr/>
      </w:pPr>
      <w:r>
        <w:rPr/>
        <w:t>ASCII format.  Use the up / down arrow and up / down page keys to scroll</w:t>
      </w:r>
    </w:p>
    <w:p>
      <w:pPr>
        <w:pStyle w:val="PreformattedText"/>
        <w:bidi w:val="0"/>
        <w:jc w:val="left"/>
        <w:rPr/>
      </w:pPr>
      <w:r>
        <w:rPr/>
        <w:t>through the system memory.  Memory view will wrap around segments.</w:t>
      </w:r>
    </w:p>
    <w:p>
      <w:pPr>
        <w:pStyle w:val="PreformattedText"/>
        <w:bidi w:val="0"/>
        <w:jc w:val="left"/>
        <w:rPr/>
      </w:pPr>
      <w:r>
        <w:rPr/>
        <w:t>Other active keys are Esc, 'Q'uit and 'P'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o edit memory you must use the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00 00 02 01 CE 28 57 03 16 00 2B CA F4 06 70 00   .....(W...+...p.</w:t>
      </w:r>
    </w:p>
    <w:p>
      <w:pPr>
        <w:pStyle w:val="PreformattedText"/>
        <w:bidi w:val="0"/>
        <w:jc w:val="left"/>
        <w:rPr/>
      </w:pPr>
      <w:r>
        <w:rPr/>
        <w:t>0000:0010  F4 06 70 00 14 00 4D 01 18 00 4D 01 1C 00 4D 01   ..p...M...M...M.</w:t>
      </w:r>
    </w:p>
    <w:p>
      <w:pPr>
        <w:pStyle w:val="PreformattedText"/>
        <w:bidi w:val="0"/>
        <w:jc w:val="left"/>
        <w:rPr/>
      </w:pPr>
      <w:r>
        <w:rPr/>
        <w:t>0000:0020  75 18 D9 D2 69 45 57 03 57 00 2B 00 6F 00 2B 35   u...iEW.W.+.o.5</w:t>
      </w:r>
    </w:p>
    <w:p>
      <w:pPr>
        <w:pStyle w:val="PreformattedText"/>
        <w:bidi w:val="0"/>
        <w:jc w:val="left"/>
        <w:rPr/>
      </w:pPr>
      <w:r>
        <w:rPr/>
        <w:t>0000:0030  C9 02 6F 22 9F 00 2B 22 00 00 2B CA F4 06 70 00   ..o...+...+...p.</w:t>
      </w:r>
    </w:p>
    <w:p>
      <w:pPr>
        <w:pStyle w:val="PreformattedText"/>
        <w:bidi w:val="0"/>
        <w:jc w:val="left"/>
        <w:rPr/>
      </w:pPr>
      <w:r>
        <w:rPr/>
        <w:t>0000:0040  B3 18 D9 D2 44 00 4A 01 48 00 4A 01 48 5E 57 03   ....D.J.H.J.H.W.</w:t>
      </w:r>
    </w:p>
    <w:p>
      <w:pPr>
        <w:pStyle w:val="PreformattedText"/>
        <w:bidi w:val="0"/>
        <w:jc w:val="left"/>
        <w:rPr/>
      </w:pPr>
      <w:r>
        <w:rPr/>
        <w:t>0000:0050  50 00 49 01 E2 5D 57 03 9F 5F 57 03 5C CA 49 01   P.I..]W.._W.\.I.</w:t>
      </w:r>
    </w:p>
    <w:p>
      <w:pPr>
        <w:pStyle w:val="PreformattedText"/>
        <w:bidi w:val="0"/>
        <w:jc w:val="left"/>
        <w:rPr/>
      </w:pPr>
      <w:r>
        <w:rPr/>
        <w:t>0000:0060  60 00 48 01 90 19 D9 D2 0F 29 57 03 EE 06 70 00   `.H......)W...p.</w:t>
      </w:r>
    </w:p>
    <w:p>
      <w:pPr>
        <w:pStyle w:val="PreformattedText"/>
        <w:bidi w:val="0"/>
        <w:jc w:val="left"/>
        <w:rPr/>
      </w:pPr>
      <w:r>
        <w:rPr/>
        <w:t>0000:0070  33 FF 00 F0 04 00 00 00 22 05 00 00 F0 1C AB C1  3........".......</w:t>
      </w:r>
    </w:p>
    <w:p>
      <w:pPr>
        <w:pStyle w:val="PreformattedText"/>
        <w:bidi w:val="0"/>
        <w:jc w:val="left"/>
        <w:rPr/>
      </w:pPr>
      <w:r>
        <w:rPr/>
        <w:t>0000:0080  05 00 02 01 21 5D 57 03 4F 03 12 0A 8A 03 12 0A   ....!]W.O.......</w:t>
      </w:r>
    </w:p>
    <w:p>
      <w:pPr>
        <w:pStyle w:val="PreformattedText"/>
        <w:bidi w:val="0"/>
        <w:jc w:val="left"/>
        <w:rPr/>
      </w:pPr>
      <w:r>
        <w:rPr/>
        <w:t>0000:0090  17 CA 12 0A 70 29 57 03 D3 29 57 03 1E 00 02 01   ....p)W..)W.....</w:t>
      </w:r>
    </w:p>
    <w:p>
      <w:pPr>
        <w:pStyle w:val="PreformattedText"/>
        <w:bidi w:val="0"/>
        <w:jc w:val="left"/>
        <w:rPr/>
      </w:pPr>
      <w:r>
        <w:rPr/>
        <w:t>0000:00A0  68 16 D9 D2 62 07 70 00 0F 00 02 01 0F 00 02 01   h...b.p.........</w:t>
      </w:r>
    </w:p>
    <w:p>
      <w:pPr>
        <w:pStyle w:val="PreformattedText"/>
        <w:bidi w:val="0"/>
        <w:jc w:val="left"/>
        <w:rPr/>
      </w:pPr>
      <w:r>
        <w:rPr/>
        <w:t>0000:00B0  0F 00 02 01 0F 00 02 01 3F 01 0E D2 8B 52 57 03   ........?....]W.</w:t>
      </w:r>
    </w:p>
    <w:p>
      <w:pPr>
        <w:pStyle w:val="PreformattedText"/>
        <w:bidi w:val="0"/>
        <w:jc w:val="left"/>
        <w:rPr/>
      </w:pPr>
      <w:r>
        <w:rPr/>
        <w:t>0000:00C0  EA 28 00 02 01 EA 00 F0 0F 00 02 01 58 00 6F 55   .(..........X.o.</w:t>
      </w:r>
    </w:p>
    <w:p>
      <w:pPr>
        <w:pStyle w:val="PreformattedText"/>
        <w:bidi w:val="0"/>
        <w:jc w:val="left"/>
        <w:rPr/>
      </w:pPr>
      <w:r>
        <w:rPr/>
        <w:t>0000:00D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  <w:t>0000:00E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  <w:t>0000:00F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Cursor Keys to Scroll  Memory                                                      Print 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Ho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Hot-Key command, allows user selection of a key to replace the</w:t>
      </w:r>
    </w:p>
    <w:p>
      <w:pPr>
        <w:pStyle w:val="PreformattedText"/>
        <w:bidi w:val="0"/>
        <w:jc w:val="left"/>
        <w:rPr/>
      </w:pPr>
      <w:r>
        <w:rPr/>
        <w:t>Hot-Key that was chosen during the software installation process.  The best</w:t>
      </w:r>
    </w:p>
    <w:p>
      <w:pPr>
        <w:pStyle w:val="PreformattedText"/>
        <w:bidi w:val="0"/>
        <w:jc w:val="left"/>
        <w:rPr/>
      </w:pPr>
      <w:r>
        <w:rPr/>
        <w:t>choice of Hot-Key is a key not used by the application being spied upon.</w:t>
      </w:r>
    </w:p>
    <w:p>
      <w:pPr>
        <w:pStyle w:val="PreformattedText"/>
        <w:bidi w:val="0"/>
        <w:jc w:val="left"/>
        <w:rPr/>
      </w:pPr>
      <w:r>
        <w:rPr/>
        <w:t>Not because the spyware will not recognize the Hot-Key but rather that the Spy</w:t>
      </w:r>
    </w:p>
    <w:p>
      <w:pPr>
        <w:pStyle w:val="PreformattedText"/>
        <w:bidi w:val="0"/>
        <w:jc w:val="left"/>
        <w:rPr/>
      </w:pPr>
      <w:r>
        <w:rPr/>
        <w:t>will hide that key press activity from the application. For example, a program</w:t>
      </w:r>
    </w:p>
    <w:p>
      <w:pPr>
        <w:pStyle w:val="PreformattedText"/>
        <w:bidi w:val="0"/>
        <w:jc w:val="left"/>
        <w:rPr/>
      </w:pPr>
      <w:r>
        <w:rPr/>
        <w:t>that uses 'Q' to quit and we were to make the Q the Spyware Hot-Key.  After</w:t>
      </w:r>
    </w:p>
    <w:p>
      <w:pPr>
        <w:pStyle w:val="PreformattedText"/>
        <w:bidi w:val="0"/>
        <w:jc w:val="left"/>
        <w:rPr/>
      </w:pPr>
      <w:r>
        <w:rPr/>
        <w:t>pressing the Q key to exit the application, only the spyware would pop-up in</w:t>
      </w:r>
    </w:p>
    <w:p>
      <w:pPr>
        <w:pStyle w:val="PreformattedText"/>
        <w:bidi w:val="0"/>
        <w:jc w:val="left"/>
        <w:rPr/>
      </w:pPr>
      <w:r>
        <w:rPr/>
        <w:t>the command mode. The application would never see the Q key pressed or</w:t>
      </w:r>
    </w:p>
    <w:p>
      <w:pPr>
        <w:pStyle w:val="PreformattedText"/>
        <w:bidi w:val="0"/>
        <w:jc w:val="left"/>
        <w:rPr/>
      </w:pPr>
      <w:r>
        <w:rPr/>
        <w:t>released, because of the stealth nature of the Spy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of suggestions are the Scroll-Lock key and the Sys-Req key.</w:t>
      </w:r>
    </w:p>
    <w:p>
      <w:pPr>
        <w:pStyle w:val="PreformattedText"/>
        <w:bidi w:val="0"/>
        <w:jc w:val="left"/>
        <w:rPr/>
      </w:pPr>
      <w:r>
        <w:rPr/>
        <w:t>Both are very suitable as Hot-Keys because programs rarely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ny Spyware screen may be printed.  Just positi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print, on the monitor and press 'P'.  Should some sort of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ccur,  you will be notified.  The Print command uses the default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. If you want to use LPT2, then you could use DOS to change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 you could use the edit memory command to change the defaul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address in the ROM-BIOS Data Area at memory location 0040:0008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78h to 037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rovisions have been made for Network or Serial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Interrupt Take-Over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pyware is first installed, all 256 interrupt vectors are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mory.  After the spyware is enabled to use modes 0 through 4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mpare each interrupt vector against the interrupt vector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If any differences occur the vector number will be calcul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to the Interrupt Take-over data area for later review. To view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press the 'R' key at the command prompt.  Interrupt Take-over da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ible during ultra fast mode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I/O Data during Ultra-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  ISPY386s automatically scales the size of it's internal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emory more efficiently.  If the (Store I/O),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then that memory block is added to the buffer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-code storage. (see 'V'ie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/ Disable this feature by pressing the '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dds considerable over-head to the Ultra-fast mode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peration.  No other modes of operation are affected because modes 0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2 collect I/O data independently and cannot be disabled. After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of the spyware, this feature is not enabled. If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interested in all the data moving into and out of,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,  be sure to keep this featu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collected by this feature is some of the most interes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arding.  By watching only the data moving in and out of specific por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learn from the best programmers and even compilers, how to manip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controller chips, to achieve the best performance.  Video ca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s,  Modems,  Network cards,  are just not secret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data collected by this feature see the 'Y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on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p command is an extremely powerful feature, that all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being spied upon, to execute at near full speed,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ing between each instruction to examine the microprocessor regis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 or upcoming instruction for a user defined conditio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isfied.  If and when that condition is satisfied, 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execution is suspended and control is passed to the sp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nditional traps to select from.  You may selec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to trap, then enter a four digit hexadecimal value,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tart Trapping'  menu selection.  At that point, the spyware will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program in the Ultra-hot mode (4) speed while watch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register for the hex value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execute until the condition is satisfied or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s the trap by pressing the Hot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dition is satisfied, the spyware will display the instru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instruction that moved the data into the regis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isfied the trap. Then you will be asked if you wish to continue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mpted to enter 'Y'es or 'N'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rapping options include an Op-code trap and a Memory location t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-code trap will wait for a particular instruction to occur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ing the user to continue trapping or not.  Just select the Op-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rom the trap menu and then enter an op-code up to 16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ctually trap several instructions, if you enter up to 16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de, all the data will be examined as one op-code. Then cho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rapping menu option to begin the trap process. As each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by the application program, it is examined for an op-code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match is found, you will then be prompted to 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to use this feature is to trap partial op-codes.  Try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-code CDh for example. This will stop the application just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any software interrupt.  And since you can see the register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each, 'Continue Y/N'  prompt,  you can tell what function each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ttempting to execute, before i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Trap is straight forward in its approach. Just select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 from the menu and you will be prompted for a 4-byte segmented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art the trap.  The application program will execute until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you have selected changes. At that instant, the instruction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 that changed the memory location will be displayed, (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'iew Instruction History command to see the actual instruction that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)  and you will be prompted to continue or not.  If at this point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,  a new value for that memory location will be stored into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that memory location and the application program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any memory location may be specified, including Video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vector memory, Global / Local Descriptor Table Memory, DOS Data Are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OM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rapping may be terminated at any time by pressing the Hot-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which time all trap data will be lost. ( You will just have to re-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p option and 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are in the Trap Menu screen and make a mistake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, just  choose the 'X' option to clean up all trap data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al  Trap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 Debug Registe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 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 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 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 Op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  Start Tr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  Clear,  Disabl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Option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Debug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86 Debug Register Menu Option 0 provides a method by which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from several modes utilizing the internal debug register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386 / 486 / P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 the 386 Debug Register Option ( 0 )  from the Trap Menu</w:t>
      </w:r>
    </w:p>
    <w:p>
      <w:pPr>
        <w:pStyle w:val="PreformattedText"/>
        <w:bidi w:val="0"/>
        <w:jc w:val="left"/>
        <w:rPr/>
      </w:pPr>
      <w:r>
        <w:rPr/>
        <w:t>you  will be prompted to Select from the Debug Registe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Trap on Interrupt  #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  Set Debug Register #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et Debug Register #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et Debug Register #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Clear All Debug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Go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Clear All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on Interrupt #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prompt you for a two (hex) digit Interrupt 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which the effective address of  the service routine for that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alculated using the Interrupt Vector located in th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At this point, no further input is required, other than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4,  which will place the Spyware in the 'Waiting For Even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is mode, there is  no software overhead created by the Spywar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program will execute at full speed. Until of cour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you have selected is executed by your application or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At that instant the Spyware will Pop-Up automatically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 will be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you are free to trace through the Interrupt or execut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ywa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n interrupt you will be prompted to choos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modes of operation. ( All / Isol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ll will create an interrupt trap for the selected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cause the Spyware to " pop-up "  on every iter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Isolate option to force the Spyware to trap only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of the selected interrupt and when the primary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 you enter from the primary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unction to trap a specific function.  Such as funtion 4a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. All other primary functions of interrupt 21 do not trig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...  EMM386 &amp; QEMM use interrupt 67h to access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cannot be accessed without the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protected mode. The Mode switch is located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upt 67h. If you try to trap int 67h while emm386 or qe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stalled, a computer lock-up will likely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n-destructive lock-up... but a lock-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ecided to allow interrupt 67 to be trapped since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or hook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Register # 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this Option from the  Debug Register Sub-Menu of the T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you will be prompted from several Sub-Menus that will help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ine the conditions the Spyware will use as a Debug Register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you will be prompted for an eight hex digit, Segmented Memory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x data will be translated to a 32-bit virtual memory addr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in the Debug Register you cho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ub-Menu will require you to select the Type of Break-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Type of Break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=  Break on an Instruction Fe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Break on Data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=  Break on Data Read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ub-Menu will only appear if you have chosen Options 1 or 3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Break-Poi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ruction Fetch Break-Points must be byte-siz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Double-Word Size and using all three Debug Register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a 12-byte block of memory upon which to trap. The Intel Book say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work but it sure does on my machine and all of our Beta Test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a  Memory Siz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=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=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=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=  Doubl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when you select the Double Word size option, that you must enter a</w:t>
      </w:r>
    </w:p>
    <w:p>
      <w:pPr>
        <w:pStyle w:val="PreformattedText"/>
        <w:bidi w:val="0"/>
        <w:jc w:val="left"/>
        <w:rPr/>
      </w:pPr>
      <w:r>
        <w:rPr/>
        <w:t>Double Word Address. If you don't, the Spyware will round-off the address you</w:t>
      </w:r>
    </w:p>
    <w:p>
      <w:pPr>
        <w:pStyle w:val="PreformattedText"/>
        <w:bidi w:val="0"/>
        <w:jc w:val="left"/>
        <w:rPr/>
      </w:pPr>
      <w:r>
        <w:rPr/>
        <w:t>entered to the nearest Double Word Boundary. The same does not hold true for</w:t>
      </w:r>
    </w:p>
    <w:p>
      <w:pPr>
        <w:pStyle w:val="PreformattedText"/>
        <w:bidi w:val="0"/>
        <w:jc w:val="left"/>
        <w:rPr/>
      </w:pPr>
      <w:r>
        <w:rPr/>
        <w:t>Byte and Word Memory fields, which may be entered on Odd Addres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you will be prompted to enter the 'Range of Task Break'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sk Break or Global Task Break. Local Tasks 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 after the first trap has been triggered by the event. Global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entrant and can be used again and again and apply to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re should be exercised after using the Debug Registers in the Global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Should you re-boot or Reset the Computer with a Global Task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et you could experience a lock-up during the subsequent 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ue to the debug exception taking place when there is no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in memory to service  it.  The remedy is to either clea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Registers using the Debug Register Clear Option from the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Menu or use the Abort / Reboot  Option from the Spywar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gives the user access to an instruction history of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instructions to have been examined by the sp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pyware examines each instruction being executed by the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r any application program, it stores address and Opcode data in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f memory called a circular buffer. It never gets full, it just pus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ldest data out of the end of the buffer to make room for the newe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age of data depends upon the mode of operation.  Modes 0, 1,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3 all store data for each and every instruction executed by DOS 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4 (ultra-hot) and 5 (disable) do not store instruction history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emory.   Immediately after selecting the View command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he last 23 instructions saved in memory, with the newest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op line of the display. As you press the down arrow or page dow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s coming into view are older in relation to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up and off the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home key to view the most recent page of instr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key to view the oldest page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, that to capture the offending instructions of a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-up the spyware must be operating in mode 0, 1, 2, 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Mem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Watch memory window command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yte segmented memory address which will be used by the spywar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ddress for a "real time" memory dump.  As the application exec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instruction, the area of memory you selected as the watch window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d for any changes. If found, those changes are made to the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 The watch window will give us as close a look at real tim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a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tch window is automatically disabled during modes 4, mode 5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the Watch window press 'W' at the command prompt or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address of the watch window, first disable the window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' command, then press 'W' again and re-enter the segmen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hange Interrupt #13 with all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has a toggle switch effect on the collection of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data. Not toggling the collection of data on or off, but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ing the types of Interrupts that data i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enter the 'X' command for the first time, the compil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all interrupts other than Interrupt #13h is disabled. This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ethod of gathering the data from interrupt 13 and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13 calls that are required to do anything.  Another dif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when enabled to collect interrupt 13 data, this feature is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ll modes of operation, excluding the disable mode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13h is the disk services handler.  By watching this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ly we can gain an insight to several key elements of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intentionally mark good floppy sectors as bad, after a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run a certain number of times. By restoring that sector to its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ing, we can execute the program a few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will format the 41st track of a 40 track floppy. 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data, but to check later, to see if the 41st track was forma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fore must be the original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other programs may read data from areas on the disk that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ot be used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X' command merely enables or disables this feature.  To re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 you must use the 'I'nterrupt history re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'  I/O Port Activity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/ Output Port Activity command is the 'Y' key from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   After selecting the Input / Output  (a.k.a. I/O)  featur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 will display the most recent 1,024 pieces of  I/O data,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ither in or out), and port number ( from 00 through 3ffh on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were to read the value 30h from I/O port 60h the spywar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0060 &gt; 30.  If we were to send a byte value of 41h to I/O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8h the spyware would look like  0278 &lt;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/O history data is displayed, just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data.  Refer to the discussion on the 'S'tore I/O dat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about I/O and the merits of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active keys are Home, End, Esc, 'Q'uit, and 'P'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I/O repor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Direction I/O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a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b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rsor Keys to scroll through data .. Home/ Newest  End/Oldest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the Hot-key the spyware will respond by issuing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on the monitor.  At which time any spyware command may b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point you will wish to return to the Application program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of the spyware. To do this you must choose a Mode of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by entering a value from 0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modes have individual properties that make them valu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circumstances 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other way to exit the Spyware is the Abort comman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-boot the machine. Please read the text concerning the dang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0  ( Single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mode by pressing the 0 key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0 is a single step feature, that is intended to allow th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ly one application program instruction at a time. Each tim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n instruction press the 0 ( numeric zero) key.  Whil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is mode,  the spyware will continue to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history, Interrupt history and I/O data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1  (S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1 key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1 will execute the application instructions as a slow stream acr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nitor.    Execution may be interrup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t-key. While executing  instructions in this mode, 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  (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2 key at the Spyware Command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de 2 will allow the application program to execute one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time, then display each instruction, as fast as the machine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 is being run is capable.  Which will cause the instru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down and out of view much faster than you can read them. 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interrupted (and total control gained)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instruction history may be reviewed by entering the 'V'ie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prompt. While executing instructions in this mode,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creen on the following page represents a snap-sho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mode 2 screen, in which the instructions would be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at a high rate of speed and some of the data in the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ould b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Mode 2 Screen with Watch Window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11:091a 59           pop    cx                       eax = 00000002</w:t>
      </w:r>
    </w:p>
    <w:p>
      <w:pPr>
        <w:pStyle w:val="PreformattedText"/>
        <w:bidi w:val="0"/>
        <w:jc w:val="left"/>
        <w:rPr/>
      </w:pPr>
      <w:r>
        <w:rPr/>
        <w:t>0a11:0919 4f           dec    di                       ebx = 000000b2</w:t>
      </w:r>
    </w:p>
    <w:p>
      <w:pPr>
        <w:pStyle w:val="PreformattedText"/>
        <w:bidi w:val="0"/>
        <w:jc w:val="left"/>
        <w:rPr/>
      </w:pPr>
      <w:r>
        <w:rPr/>
        <w:t>0a11:0917 8805         mov    [di],al                  ecx = 0000000a</w:t>
      </w:r>
    </w:p>
    <w:p>
      <w:pPr>
        <w:pStyle w:val="PreformattedText"/>
        <w:bidi w:val="0"/>
        <w:jc w:val="left"/>
        <w:rPr/>
      </w:pPr>
      <w:r>
        <w:rPr/>
        <w:t>0a11:0916 92           xchg   ax,dx                    edx = 00000000</w:t>
      </w:r>
    </w:p>
    <w:p>
      <w:pPr>
        <w:pStyle w:val="PreformattedText"/>
        <w:bidi w:val="0"/>
        <w:jc w:val="left"/>
        <w:rPr/>
      </w:pPr>
      <w:r>
        <w:rPr/>
        <w:t>0a11:0914 f7f1         div.w  cx                       esi = 00000000</w:t>
      </w:r>
    </w:p>
    <w:p>
      <w:pPr>
        <w:pStyle w:val="PreformattedText"/>
        <w:bidi w:val="0"/>
        <w:jc w:val="left"/>
        <w:rPr/>
      </w:pPr>
      <w:r>
        <w:rPr/>
        <w:t>0a11:0911 b90a00       mov    cx,000a                  edi = 000000db</w:t>
      </w:r>
    </w:p>
    <w:p>
      <w:pPr>
        <w:pStyle w:val="PreformattedText"/>
        <w:bidi w:val="0"/>
        <w:jc w:val="left"/>
        <w:rPr/>
      </w:pPr>
      <w:r>
        <w:rPr/>
        <w:t>0a11:090f 33d2         xor    dx,dx                    ebp = 0000091c</w:t>
      </w:r>
    </w:p>
    <w:p>
      <w:pPr>
        <w:pStyle w:val="PreformattedText"/>
        <w:bidi w:val="0"/>
        <w:jc w:val="left"/>
        <w:rPr/>
      </w:pPr>
      <w:r>
        <w:rPr/>
        <w:t>0a11:090d 8bc2         mov    ax,dx                    esp = 000001ea</w:t>
      </w:r>
    </w:p>
    <w:p>
      <w:pPr>
        <w:pStyle w:val="PreformattedText"/>
        <w:bidi w:val="0"/>
        <w:jc w:val="left"/>
        <w:rPr/>
      </w:pPr>
      <w:r>
        <w:rPr/>
        <w:t>0a11:090c 51           push   cx                       eip = 0000091a</w:t>
      </w:r>
    </w:p>
    <w:p>
      <w:pPr>
        <w:pStyle w:val="PreformattedText"/>
        <w:bidi w:val="0"/>
        <w:jc w:val="left"/>
        <w:rPr/>
      </w:pPr>
      <w:r>
        <w:rPr/>
        <w:t>0a11:0909 bfdc00       mov    di,00dc                   cs = 0a11</w:t>
      </w:r>
    </w:p>
    <w:p>
      <w:pPr>
        <w:pStyle w:val="PreformattedText"/>
        <w:bidi w:val="0"/>
        <w:jc w:val="left"/>
        <w:rPr/>
      </w:pPr>
      <w:r>
        <w:rPr/>
        <w:t>0a11:0905 8b16b800     mov    dx,[00b8]                 es = b800</w:t>
      </w:r>
    </w:p>
    <w:p>
      <w:pPr>
        <w:pStyle w:val="PreformattedText"/>
        <w:bidi w:val="0"/>
        <w:jc w:val="left"/>
        <w:rPr/>
      </w:pPr>
      <w:r>
        <w:rPr/>
        <w:t>0a11:0900 c606c60000   mov    [00c6],00                 ds = 0aaf</w:t>
      </w:r>
    </w:p>
    <w:p>
      <w:pPr>
        <w:pStyle w:val="PreformattedText"/>
        <w:bidi w:val="0"/>
        <w:jc w:val="left"/>
        <w:rPr/>
      </w:pPr>
      <w:r>
        <w:rPr/>
        <w:t>0a11:0900 c606c60000   mov    [00c6],00                 fs = 0000</w:t>
      </w:r>
    </w:p>
    <w:p>
      <w:pPr>
        <w:pStyle w:val="PreformattedText"/>
        <w:bidi w:val="0"/>
        <w:jc w:val="left"/>
        <w:rPr/>
      </w:pPr>
      <w:r>
        <w:rPr/>
        <w:t>0a11:0900 c606c60000   mov    [00c6],00                 gs = 0000</w:t>
      </w:r>
    </w:p>
    <w:p>
      <w:pPr>
        <w:pStyle w:val="PreformattedText"/>
        <w:bidi w:val="0"/>
        <w:jc w:val="left"/>
        <w:rPr/>
      </w:pPr>
      <w:r>
        <w:rPr/>
        <w:t>0a11:08fe e2fa         loop   08fa                      ss = 0b58</w:t>
      </w:r>
    </w:p>
    <w:p>
      <w:pPr>
        <w:pStyle w:val="PreformattedText"/>
        <w:bidi w:val="0"/>
        <w:jc w:val="left"/>
        <w:rPr/>
      </w:pPr>
      <w:r>
        <w:rPr/>
        <w:t>0a11:08fd 47           inc    di                         nv up di</w:t>
      </w:r>
    </w:p>
    <w:p>
      <w:pPr>
        <w:pStyle w:val="PreformattedText"/>
        <w:bidi w:val="0"/>
        <w:jc w:val="left"/>
        <w:rPr/>
      </w:pPr>
      <w:r>
        <w:rPr/>
        <w:t>0a11:08fa c60500       mov     [di],00                   pl    nz</w:t>
      </w:r>
    </w:p>
    <w:p>
      <w:pPr>
        <w:pStyle w:val="PreformattedText"/>
        <w:bidi w:val="0"/>
        <w:jc w:val="left"/>
        <w:rPr/>
      </w:pPr>
      <w:r>
        <w:rPr/>
        <w:t>0a11:08fe e2fa         loop     08fa                     na pe cy</w:t>
      </w:r>
    </w:p>
    <w:p>
      <w:pPr>
        <w:pStyle w:val="PreformattedText"/>
        <w:bidi w:val="0"/>
        <w:jc w:val="left"/>
        <w:rPr/>
      </w:pPr>
      <w:r>
        <w:rPr/>
        <w:t>0a11:08fd 47           inc       di                      5f02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Window Address</w:t>
      </w:r>
    </w:p>
    <w:p>
      <w:pPr>
        <w:pStyle w:val="PreformattedText"/>
        <w:bidi w:val="0"/>
        <w:jc w:val="left"/>
        <w:rPr/>
      </w:pPr>
      <w:r>
        <w:rPr/>
        <w:t>0040:0000  f8 03 f8 02 00 00 00 00 78 03 00 00 00 00 00 00  ........x.......</w:t>
      </w:r>
    </w:p>
    <w:p>
      <w:pPr>
        <w:pStyle w:val="PreformattedText"/>
        <w:bidi w:val="0"/>
        <w:jc w:val="left"/>
        <w:rPr/>
      </w:pPr>
      <w:r>
        <w:rPr/>
        <w:t>0040:0010  61 44 ff 80 02 00 10 00 00 00 2e 00 32 00 00 50   aD.........2..P</w:t>
      </w:r>
    </w:p>
    <w:p>
      <w:pPr>
        <w:pStyle w:val="PreformattedText"/>
        <w:bidi w:val="0"/>
        <w:jc w:val="left"/>
        <w:rPr/>
      </w:pPr>
      <w:r>
        <w:rPr/>
        <w:t>0040:0020  0d 1c 00 2e 00 50 00 40 00 3c 0d 1c 32 03 2b 0d  ...P.@&lt;.2.+.....</w:t>
      </w:r>
    </w:p>
    <w:p>
      <w:pPr>
        <w:pStyle w:val="PreformattedText"/>
        <w:bidi w:val="0"/>
        <w:jc w:val="left"/>
        <w:rPr/>
      </w:pPr>
      <w:r>
        <w:rPr/>
        <w:t>0040:0030  32 03 00 50 00 50 00 50 00 50 00 50 00 50 00 00  2.P.P.P.P.P.....</w:t>
      </w:r>
    </w:p>
    <w:p>
      <w:pPr>
        <w:pStyle w:val="PreformattedText"/>
        <w:bidi w:val="0"/>
        <w:jc w:val="left"/>
        <w:rPr/>
      </w:pPr>
      <w:r>
        <w:rPr/>
        <w:t>0040:0040  d9 00 c0 00 00 00 00 00 00 03 50 00 00 10 00 00  ................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Hot-Key  to gai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Hexadecimal Memory Dump                     Ascii Memory Dump</w:t>
      </w:r>
    </w:p>
    <w:p>
      <w:pPr>
        <w:pStyle w:val="PreformattedText"/>
        <w:bidi w:val="0"/>
        <w:jc w:val="left"/>
        <w:rPr/>
      </w:pPr>
      <w:r>
        <w:rPr/>
        <w:t>Mode 3 (Ultra 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3 key at the command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Which will be visible after entering the Hot-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essing the '3' key a short message will appear to notif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lected mode. At this point 'Press any key' to en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mode or the Hot-Key to return to the Spyware Command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will give the application more priority by reducing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-head necessary to print each instruction to the monitor plus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ull of instructions each time an application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seems like the application is running at near full spe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 is still examining and storing each instruction that is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the application program.  Plus the spyware is closely monito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key-press for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is mode it is nearly impossible for any program to tak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in a way that the spyware cannot see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ra-fast mode is also capable of monitoring all Input / Output (I/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, Direction, and Port number if the "Store I/O Data during Ultra-fast mod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has been previously enabled.   If the ultra-fast mode seem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uggish, be sure the Store I/O data during Ultra-fast mode fea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yware screen is nearly blank during mode 3, with the exce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-key prompt, the spyware will inform you of any Interrupt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-over by the application program being spi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odes up to and including mode 3, automatically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ed Addresses and Op-codes for the previous 525 instruction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ther data.  Should a computer lock-up occur,  just re-boot and re-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yware to review the previous 525 instruction and in most cases rev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  (Ultra-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4 key at the Command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is the bare bones mode, it is very useful, for quick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to a specific spot deep inside a large program, without los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arge programs attempt to install their own keyboard servic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ain complete keyboard control.  Mode 4 does not thwart these attemp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has learned to co-exist with them enough to spot its Hot-key. If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 in Mode 3 takes too much time to get inside of a very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you loose keyboard control by using Mode 5 then Mode 4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4 only does the essential house cleaning chores to keep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and check for the Hot-key.  No instruction storage, I/O stor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gular Interrupt data storage. (see the eXchange command for exce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5  (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5 key at the command prompt. 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isible after entering the Hot-key. This mode disables the spy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microprocessor control is passed to DOS or the applic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running at the time you first press the 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the spyware is vulnerable to keyboard take-overs b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nd as a result,  may not be able to respond to the Hot-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-entering the spyware is desired, you may have to quit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then press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ata is collected by the spyware while it is disabled (mod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yware program must re-read itself as it configures itsel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chine. Therefore don't execute the this program from a remot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-Directory.  The wrong way ---&gt;   (i.e.   C:&gt;_ A:ISPY386D.C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way. Change drive to A: then execute ISPY38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every attempt has been made for this program to co-exi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brand of  microprocessor, and every software scenario,  it is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for conflicts to raise thier ugly heads.   If  lock-ups occur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any unnecessary device drivers,  TSR's,  or even the dre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manager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, it is smart to boot-up with only the device drivers and </w:t>
      </w:r>
    </w:p>
    <w:p>
      <w:pPr>
        <w:pStyle w:val="PreformattedText"/>
        <w:bidi w:val="0"/>
        <w:jc w:val="left"/>
        <w:rPr/>
      </w:pPr>
      <w:r>
        <w:rPr/>
        <w:t xml:space="preserve">software necessary to run the program under the Spyware. Thereby reduc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w instruction count for any given task, as well as the numb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oked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not cover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me at the E-Mail address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ope you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eve Brig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