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VCD - TurboVision_Chang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CD is a graphical ChDir utility suitable for CD-ROMS, us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file containing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to act like the Norton Utility NC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D-ROMS.  NCD stores the graphical tre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olume in its root, as a file named TREEINFO.NC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quick start to the utility, without having to re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Rescanning a CD-ROM is a slow process, and of cour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y ascertaining the volume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to a file with the volume nam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VCD" on the hard disk.  This subdirectory may be re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variable TVCD.  For example to lo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D: in subdirectory DTVCD use "SET TVCD=D:\DTVCD"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have a unique volume name, which allows this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f you have more than one partition on you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tion has a unique name, TVCD will work on the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CW disks from October 1994 have a common volu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W".  To make a unique identification, TVCD has to read the CD 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ertain the Volume Set Identification, which is the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olume name to create a uniqu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to the required location for your CD-ROM.  If TV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a directory within your PATH, issue the command TV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[pathname]TVCD.  If the subdirectory "C:\TVC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be created.  If a file of the volume nam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, otherwise a scan will be made, an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file may be rebuilt either by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/r" or by selecting the Rebuild option with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untime error will occur if there are n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and a garbage tree will occur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may be viewed (to search for a particula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by using the command line option "/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sed on TVCD by Neil J Rubenking in his book "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 Techniques and Utilities", published by Ziff-Davis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1-56276-010-6.  The unit FileSrch is unchanged, but the 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avily modified to make use of data stored as a stre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.  It has also be enhanced to correct two anoma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related to multiple depth sub-directories 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higher than the deepest can be selected,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more than two deep can be selected in a comple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n there are more than one sub-directori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further modification inserts directories in tru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re-written in 1994 to create window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and to provide a HandleEvent procedure for the main ap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ast viewing of any .BBS or .DIR files, commonl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s.  The directory viewer will automatically sho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.ZIP file when view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Whitnall,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