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$49 Registration $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6 Stephen L. Bri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Free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you do not modify IOSPY.COM IOSPY3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Any of the Documentation provid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view  ______________________________________________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  ______________________________________________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  ___________________________________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 __________________________________________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Menu  __________________________________________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all Stored Data ___________________________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I/O Spy  ________________________________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/ Disable File Mode ______________________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 Selected Ports ___________________________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(Activate)  __________________________________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  ___________________________________________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Mode  _________________________________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Hot-Key   ___________________________________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Screen  ___________________________________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Collected Data  __________________________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ata to File   _____________________________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oked Vector Reset   ___________________________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ustrial Spyware Products   __________________________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Information   ____________________________________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SPY386 is a 44k TSR program. When active, it exam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executed by an Application program 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"Real-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sole purpose is to isolate the instruction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/ Output.  Then, capture and store the I/O Port number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ion of Data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certain amount of data is gathered, IOSPY386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 data to a file, clears it's internal buffers, the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llect I/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much I/O is performed by Interrupt services, 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method to capture that I/O data as well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ebug registers common to the 80386,486,586 micr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rap can be laid at the entry point of the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PY386 is then "disabled" until the selected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to execute. The trap is sprung and I/O cap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/O Data collection has started from a trappe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SPY386 will automatically follow the course of the sel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and collect I/O data performed by any interru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from within the original selected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for example, Interrupt 05, ( Print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5 does not perform any I/O. However, it does exec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h (the Printer Service),  2,000 times. One time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. IOSPY386 will capture and store to a file, all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ccurs from inside interrupt 17h if a trap was laid for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all the documentation provided with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SPY386 is provided "AS IS" without warran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, either expressed or implied, with respect to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, merchantability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all bear no liability for incidental,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r resulting from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only the Device Drivers necessa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s which you want to collect I/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Mode Programs are not supported and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x.xx.  IOSPY386 attempts to Self-Disable when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re launched, but all DPMI / VCPI scenario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n extra level of saftey, Please disable any write-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ching software. (i.e. DEVICE=SMARTDRV.SYS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IOSPY386 from the DOS command prompt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 are needed o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OSPY386 re-reads it's self perform a self virus che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onto the drive from which the IOSPY386.COM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Way ---&gt;    C:\A:IOSPY3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Way ---&gt;    A:\IOSPY386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point during the installation you see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ogram Halted due to Virus Contamination", you should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for viri that infect .COM programs. Then copy IOSPY38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Original Write Protected Diskette to your Fixed Di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PY386 also performs a check to insure that it is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 80386 microprocessor or better. And will self-terminat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elf tests are executed,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-Key  you wish to use to "Pop-up" the TSR program.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he Scroll-Lock Key, because few programs support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key.  However, any other Single key may be used as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ease See the New Hot-Key Command later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the Hot-Key, the Command Help Menu will Pop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ny key to continue installation, Esc to Abort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'P' to print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will be prompted for the Drive letter o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I/O data files to be created and stored. I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RamDrive for much improved performance over a physic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Add this line to your CONFIG.SYS for a 1 Megabyte Ram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Extended Memory ---&gt;  DEVICE=C:\DOS\RAMDRIVE.SYS 1000 /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 Megabyte Ramdrive will hold about 100,000 I/O iter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files. ( 3000 per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tine is then executed to insure that the drive letter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files can be created and written to. If any of the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, you will be prompted again to enter a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press the Esc key here to Abor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nstallation is complete, the Disable Mode is Laun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the Hot-Key anytime to Pop-Up the IOSPY386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OSPY386 commands are single key commands.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 to sub-menus, from which you will be prompted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Stored Data: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SPY386 stores 3000 items of I/O data in its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ear Command fills the buffers with zeros and resets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s to their start-up values.  This simply creates a new fr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Any data inside the buffers at the time the Cle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ssue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 I/O Spy: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hree modes of Operation that Must be executed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OSPY386 Command Prompt.  This Command inhibits IOSPY386 from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 data. It relinquishes control back to the Application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where they may now execute at full speed, with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 introduced by IOSPY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/ Disable File Mode: 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works like a Toggle Switch. Press 'E' to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able Automatic File Mode. After executing the 'E' Comm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will appear at the bottom of the video screen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utomatic File Mode is Enabled, IOSPY386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O_DATA.xxx (where xxx = 000 - 999), then dump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internal I/O Data buffers each time they are fill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32k in length and are created in the  \IO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-directory of the drive you selected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.  A sub-directory is used because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may exceed the number of files allowed in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usually 6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Mode is automatically disabled upon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Demo Disables the Review Data Comm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to Disabling th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Selected Ports:   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exists to exclude specific ports from dat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10 (ten) ports may be excluded. Simply enter the 'F' ke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OSPY386 Command Prompt. You will then be prompt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-digit Hex Port number to be excluded. This feature is hand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late the ports about which we want to collect data whil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s we don't. (i.e. the Joy-stick port 0200h &amp; 0201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:    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three modes of operation. The other two are 'D'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nd 'I'nterrupt Tra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to start I/O Data Collection.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immediately after you press the 'G' key and does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you press the Hot-Key or until the Destination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deal of software overhead is introduced by resident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OSPY386 using this mode. Application program execution sp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ut by as much as 75%.  There is just no other way to collect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without examining each instruction as it is execut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software overhead. So be patient as your application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IOSPY386 uses Video Page 1 and Text Mode 3, the Hot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unction to Pop-Up the Command Prompt if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placed the Graphics Adapter into Graphics Mode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PY386 is Actively Collecting data (Go Mode)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launched, pressing the Hot-Key will suspend data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lace IOSPY386 in Dis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 Application is executed the Application may "take-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board. IOSPY386 may not be able to see the Hot-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spect the above scenario, just start the data collection (G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execute the application from the DOS Prompt. Once 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ively collecting data there is almost no way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al the keyboard short of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:    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elp Screen is shown below and is just a short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described in this document. Press 'P' at any tim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Disable I/O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   Enable / Disabl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   Filter Select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  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  New Ho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  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   Report Collec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Save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    Hooked Vecto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Press the 'I' key and you will be prompted to ent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 hex value for the interrupt. IOSPY386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 where to place the internal debug register trap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SPY386 into a modified Disable Mode and wa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ration of the interrupt to occur. I/O Data collection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nd continue until you press the Hot-Key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uch I/O is performed by Interrupt services, 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method to capture that I/O data as well.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ebug registers common to the 80386,486,586 micro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p can be laid at the entry point of the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SPY386 is then "disabled" until the selected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execute. The trap is sprung and I/O capture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/O Data collection has started from a trapped interru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PY386 will automatically follow the course of the sel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and collect I/O data performed by any interrup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 from within the original selected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for example, Interrupt 05, ( Print Scree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5 does not perform any I/O. However, it does execu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h (the Printer Service),  2,000 times. One time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. IOSPY386 will capture and store to a file, all of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ccurs from inside interrupt 17h if a trap was laid for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Since IOSPY386 uses Video Page 1 and Text Mode 3, the Hot-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unction to Pop-Up the Command Prompt if an interrupt h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aphics Adapter into Graphics Mode. However, if IOSPY38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ly Collecting data, pressing the Hot-Key will suspe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, then place IOSPY386 in Dis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Hot-Key:  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allows you to select a New Hot-Key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'N' New Hot-Key command, then at the prompt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use as the hot-key to activate the IOSPY386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creen:  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'P' key at any time to print any screen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PY386. If a printer error occurs, the speaker will beep,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to try again or fail the operation. Only LPT1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Collected Data: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ered version will display collected data tha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nternal buffers and reflects the latest 3000+ I/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Data to File: 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ollected Data in the internal buffers to file then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buffers. If Any Disk Error occurs the Save to 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disabled. Should the Disk Error be caused by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rite Protect Error... Correct the problem and try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Error Prompt, which will pop-up automatically at the nex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oked Vector Reset: 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actively collecting I/O data, (Go Mode), IOSPY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ly monitors the Interrupt Vector Table for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ooked vectors".  If an application hooks an interrupt v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 is displayed on the top line of the vide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IOSPY386. This feature is handy for isolating I/O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nterrupts taken over by application programs. Jus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to be completely hooked then use the Interrupt Trap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I/O performed by tha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dustrial Sp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ISPY386S ($49.00) &amp; ISPY386 ($9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the flagships of the Industrial Spy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and Dual Monitor TSR Real-Time Debuggers that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atch code on one monitor while the application o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on the primary monitor. Program the internal debu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trap" on memory read or write operations or instruction fe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 the most recent 1000+ instructions anytime. Even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program crash.  Also records + reports I/O, File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call data, Vector hooks and traps. On lin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mory editor. ISPY386S is used by some of the top Virus Resear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untry. Demos available on most Programming Forums @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arch for ISPY386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Filespy  ( $ 25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 all file and sub-directory operations to a file ev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Windows or other protected m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Vspy   ($ 4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cords, displays and stores to a file al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 usage of the interrupt you choose, plu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rocessor register content prior to the execut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wards. (Use this program with Protected mode programs as w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4)  Int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terrupt frequency and a running cou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interrupts being used by any program and 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5) V_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reports interrupt take-overs by any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6) M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ly optimized program that provides an adjustable real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memory usage. Memory is displayed in Hex and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7) Ro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the ROM-BIOS data area in real-ti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complete description of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8) Key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ogram that displays in real time, everything you ev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actual keyboard Scan codes, Ascii codes, and keyboar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9) V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displays real-time interrupt vector locati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D586     ($ 49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8088 thru P-5 file disassembler. ( post-mor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(11) 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uge text file that contains exhaustive information about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map, Rom-bios Data area, I/O port map, DOS Interrupt Vect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om-Bios entry points and Interrupts, Main board error Beep-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keyboard take-over routine for TSR'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Programs are part of the Industrial Spyware Package and not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ustrial Spyware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ustrial Spyware Package (all the above + IOSPY386)    $  19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ndustrial Spyware IOSPY386 single user version ..   $ 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SPY386S - Single Monitor real-time debugger      .. $ 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ISPY386 - Dual Monitor real-time graphics debugger   $   9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Filespy - Stores all File activity to file           $   2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Vspy - Stores Interrupt Activity to file             $ 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D586 - 8088 through P-5 post-mortem disassembler     $   4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hipping &amp; Handling  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verseas Shipping &amp; Handling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PS C.O.D add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Sorry No credit card orders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complete and mail with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eve Brig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35 Minnesota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ansas City Kans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913) 342-3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2172,401 @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