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a regular user of a BBS near you or you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online services (CompuServe, America On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pload this copy of GolfTour to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ploading, please ascertain that all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ip" file are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release of GolfTour can always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