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2D v1.2 - Demonstratio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6 by CTC FunWare, LLC, P.O. Box 841760, Houston, TX 77284-1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105371,3203@compuserve.com -or- CTCFunWare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istribute this program on CD-ROM or in retail stor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, prior, written permission from CTC FunWare, LLC.  To request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, please contact us at either the postal or e-mail addres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all related files and/or materials, are protected by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States, as well as in other countries pursuant to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ies.  CTC FunWare, LLC is the exclusive worldwide licensor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s and other proprietary rights therein.  This program is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ly for distribution as "shareware" (i.e., "try-before-you-buy" softwar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dentified as such in any distribution thereof.  It is NOT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ree software or "freeware", and may not be identified as such at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ny conditions, neither expressly n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QUIREMENTS:  This program may be distributed freely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e license agreement contained in the program's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in text format in the file "read-me.txt").  Any other distribu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or, expressed, written permission of CTC FunWare, LLC, and may b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yment of roya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CAPTURES: The screen images in the help file that accompanies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produced by WinPtr by Peliware.  Contact http://rampages.onramp.net/~peli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ook in the WINSHARE forum on CompuServe for the shareware vers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llent and affordable produc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