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Trax Time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Sv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OF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ENSE AGREEMENT.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DER INSTRUCTIONS............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 DESCRIPTIONS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DUCT ORDER FORM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C! version Sv2.4 is a shareware product. It may be free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tributed for evaluation as long as 1.)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are not modified in any way, and 2.)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is provided with the program, and 3.) no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a media and handling charge when copied, and 4.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program purchase a license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cense per machin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if you purchased a disk containing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public domain/shareware software distributor, you hav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dia and handling charges as permitted above. 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chased a license or registered this product with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x.  Purchasing a license and registering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ir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duct is warranted to perform as outlin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within the stated limitations and should not be constr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y kind of commitment.  With the various hardware and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e environments into which this product may be used,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tness is offered.  This software and manual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ies as to performance of purpose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ies whe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TC! is a network ready program.  Each program may be used b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5 users at a time.  Additional site licenses may be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ive user inc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order QuickTrax by mailing the Order Registration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check to Discovery Graphix.   All orders will be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3 working days of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also accept Purchase Orders from companies over the pho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an order, call (510) 277-15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PRODUCT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Trax Employee Roll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! is a complete Human Resource Information System (HRIS), desig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anage important employee information while saving tim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ing the overall HR function in your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! tracks over 100 fields of employee related information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lary, status, title, department, seniority and emergency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track and manage absence benefit hours, employee schedu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employee events and EEOC information.  The Standard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includes over 30 reports that you can print, view on scree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ered QRC! version also includes a backup and restore util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database file management utility called QFUtility.  With QFU!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opy, delete, optimize, convert, import and export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Trax Time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C! is a computerized Time Clock machine that is designed to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loyee working hours, electronically, without punch car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ing the time consuming chore of transferring hours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C! prints Bar Code name badge labels that employees use to punch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out using a Bar Code slot reader connect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TC! tracks hours by employee, department, account code and work c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andard Reports Library includes over 20 reports that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, view on screen or save to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Trax Employee RollCall Comple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C! integrates the QRC! and QTC! programs into one, easy to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 Standard Reports Library includes over 40 repor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RCC! also includes the QTWriter! program.  QTW! is a full featu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processor with mail merge and a 100,000 word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love what we do, but we don't do it for free...Please P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der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Orders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            Quantity       Price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C! Sv 2.4              x    $79.00  =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RC! Sv 2.4               x    $49.00  =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C! Sv 2.4               x    $39.00  =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             x    $29.00  =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-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Foreign Orders $10.00)      $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ifornia residents add local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1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2     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/State/Zip :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         : (         )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: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dia Type:     5 1/4             3 1/2              H.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employees will be managed with QRC!/QTC!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: Discovery Graphix, P.O. Box 2451 San Ramon, California 94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porate Phone Orders: (510) 277-1502 or 1-800-818-353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