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 A S Y    R E N T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    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6  CLARENCE EDWARD R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 A S Y  R E N T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REGISTRA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oftware is registered to you to be used on any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. It may not be  used by more than you  nor on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machine simultaneously.  You are not  allowed  to make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of this software. You may not transfer this softwar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 party. These policies will take affect on the day you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oftware. Your registration is  revoke  automatically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  to comply with any terms or condition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gister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registered Version of this software system can be copi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by  individuals or  software  distributors.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owed  to delete or  modify any  of the files that mak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ystem without the written permission of CLARENCE E. RIL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distributors can only  receive a reasonable fee  (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6) for distributing this softwa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And Unregistered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distributed "AS IS". CLARENCE E. RILEY 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distributor cannot be held liable to you for any dam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 profits, lost saving, or any type of loses or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th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ART OF THIS MANUAL MAY BE REPRODUCED OR TRANSMITTED IN ANY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PURPOSE WITHOUT THE EXPRESS WRITTEN PERMISSION OF CLA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RI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CLARENCE E. RILEY 1993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GETTING STA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come.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Requirements.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he Software.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Set-Up.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MAI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base Menu.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port Menu.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bel Menu.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pdate Menu.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Set-Up Instructions.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Registration Form.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/DISCLAIMER/COPYRIGHT.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DATABASE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A Renter Record.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A Renter Record.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wse A Renter Record.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A Renter Record.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er Number Look-Up.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HE REPORT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s.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pts/Statements.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Reports.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 Notices.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History.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E DETAIL REPORT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1.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2.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3.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4.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5.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6.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REPORT-D1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1 For All Renters.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1 For Active Renters.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1 For Inactive Renters.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1 For Current Renters.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1 For Late Renters.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REPORT-D2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2 For All Owners.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2 For Active Owners.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2 For Inactive Owners.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2 For Current Owners.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2 For Late Owners.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REPORT-D3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3 For All Renters.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3 For Active Renters.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3 For Inactive Renters.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3 For Current Renters.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3 For Late Renters.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3 For Specific Renter.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er Number Look-Up.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REPORT-D4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4 For All Owners.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4 For Active Owners.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4 For Inactive Owners.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4 For Current Owners.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4 For Late Owners.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4 For Specific Owners.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er Number Look-Up.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REPORT-D5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5 For All Renters.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5 For Active Renters.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5 For Inactive Renters.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er Number Look-Up.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REPORT-D6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6 For All Owners.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6 For Active Owners.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6 For Inactive Owners.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er Number Look-Up.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RECEIPT/STATEMENT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pt/Statement For All Renters.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pt/Statement For Active Renters.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pt/Statement For Inactive Renters.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pt/Statement For Current Renters.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pt/Statement For Late Renters.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pt/Statement For Specific Renters.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er Number Look-Up.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SUMMARY REPORT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Report-S1.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Report-S2.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 SUMMARY REPORT-S1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Report-S1 For All Renters.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Report-S1 For All Renters.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Report-S1 For Active Renters.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Report-S1 For Active Renters.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Report-S1 For Inactive Renters.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Report-S1 For Inactive Renters.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 SUMMARY REPORT-S2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Report-S2 For All Owners.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Report-S2 For All Owners.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Report-S2 For Active Owners.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Report-S2 For Active Owners.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Report-S2 For Inactive Owners.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Report-S2 For Inactive Owners.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 THE LATE NOTICE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 Notice For A Specific Late Renter.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 Notices For All Renters.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er Number Look-Up.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ize Late Notice.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 PAYMENT HISTORY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History For All Renters.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History For Active Renters.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History For Inactive Renters.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History For Current Renters.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History For Late Renters.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History For Specific Renters.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er Number Look-Up.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 THE LABEL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nter Label Menu.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wner Label Menu.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 THE RENTER LABEL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Address Labels For All Renters.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Address Labels For Active Renters.          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Address Labels For Inactive Renters.      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Address Labels For Current Renters.       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Address Labels For Late Renters.          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Address Labels For Specific Renters.        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er Number Look-Up.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 THE OWNER LABEL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Address Labels For All Owners.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Address Labels For Active Owners.           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Address Labels For Inactive Owners.         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Address Labels For Specific Owners.         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er Number Look-Up.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 THE UPDATE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ganization Information.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 System File.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 All Totals.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er System Option.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 APPENDIX  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ER RECORD SCREEN LAYOUTS.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 APPENDIX  B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FIELD DESCRIPTIONS.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 APPENDIX  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SSARY.              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 APPENDIX  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SOFTWARE PROGRAMS.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 APPENDIX  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ER SYSTEM NOTES.     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 for using  EASY RENTER.  You will find thi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easy to use. However, we are providing this user man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st you in using the program. Please call or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with your comments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RENTER can run on all 100% IBM compatible, including the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, XT, and AT models. It requires DOS versions  2.1 or hig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"CONFIG.SYS" file should allow at least 20 files to be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your DO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RENTER can run on a floppy disk system, but we recomme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nstall it on your hard drive. To install the software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disk into the "A"  drive and type install,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er key. At this time, a new sub-directory called "RENT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created and all files needed to run the softwar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d into the new sub-directory. Then enter "GO" to sta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E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start building renter records with Easy Renter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first go to the Update Menu and choose OPTION-4.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16 four character fields to describe features for resid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ties (ROOM, BATH, STOV, ETC), and 16 four character fiel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features for non-residential properties (SQFT, PARK, AI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). You should also define titles for any four dates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keep. See Renter System Options in this manual f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RENTER -  is a menu-driven system that requires in most c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pushing a few buttons to accomplish a task. On the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up to eight option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M A I N  M E N U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EASY  RENT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1.   DATABASE MENU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2.   REPORT MENU.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3.   LABEL MENU.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4.   UPDATE MENU.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5.   CUSTOM RENTER SYSTEM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6.   VIEW ONLINE HELPFUL HINTS.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7.   LICENSE/DISCLAIMER/COPYRIGHT.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8.   EXIT RENTER SYSTEM.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DATABAS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when you need to browse, edit, ad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delete a renter record from the database.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find six sub-options when you selec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from the Main menu. See page 4 for these sub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when you need to print report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information from the renter's databas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een. You will find five sub-options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from the Main Menu. See 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RENTER  -  is a menu-driven system that requires in most c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pushing a few buttons to accomplish a task. On the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up to eight option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when you need to print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 mailing labels. Labels can be prin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 renters or owners. You will find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-options when you select this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 Menu. See page 36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keep the renter's databa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's database up-to-date at all times.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 five sub-options when you selec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Main Menu. See page 42 for these sub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DISPLAY SET-UP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is option you will find special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eded before operating EASY R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PRINT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print a registration form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LICENSE/DISCLAIMER/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read this important information.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legal aspects about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8  ---  EXIT EASY R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ways use this option to exit EASY RENTER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insure that all database information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ATA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Database Menu by selecting option-1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. It consist of seven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DATABASE MENU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EASY RENT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1.   CREATE A RENTER RECORD.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2.   EDIT A RENTER RECORD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3.   BROWSE A RENTER RECORD.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4.   DELETE A RENTER RECORD.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5.   USE RENTER NUMBER LOOK-UP.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6.   EXIT DATABASE MENU.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CREATE A RENT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create a renter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 number will be automatically assig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y Renter. This is done to eliminate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ame renter number for two different renter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adding a new renter, a renter's addres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. If a renter's address is not enter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 record will no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ATA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Database Menu by selecting option-1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. It consist of seven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EDIT A RENT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when you need to edit a rent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. Every  field except the rent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updated. If this field was allow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ed duplicate renter numbers may exis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. You must enter the five digit rent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ccess a rent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BROWSE RENT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when you need to browse a rent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. No information about the rent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ed. You must enter the five digit rent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ccess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DELETE RENT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delete a renter's record.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enter the five digit renter number to acces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 record. This option will only mark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deletion. You can still unmark the recor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ion any time before you select the "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FILE" option from the 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ATA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Database Menu by selecting option-1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. It consist of seven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RENTER NUMBER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            RENTER NUMBER LOOK-UP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                 EASY RENTER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1.   USE RENTER NAME TO FIND RECORD NUMBER.   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2.   USE RENTER ADDRESS TO FIND RECORD NUMBER.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3.   USE OWNER NAME TO FIND RECORD NUMBER.    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4.   EXIT NUMBER LOOK-UP MENU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is option to find a renter number by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nter's  Name, Address, or the owner's 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, to find the renter number  for JOH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ITH you will type JOHN  or JOH to obtain a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ll renters beginning with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EXIT DATABAS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DATABASE MENU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 Menu by selecting option-2 under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It consist of six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REPORT MENU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EASY  RENT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1.   DETAIL REPORTS.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2.   RECEIPTS/STATEMENTS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3.   SUMMARY REPORTS.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4.   LATE NOTICES.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5.   PAYMENT HISTORY.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6.   EXIT REPORT MENU.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---  THE DETAIL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is option to print Renter Detail Repor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ill find seven sub-options when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from the Report Menu. See page 9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---  THE RECEIPT/STATEM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is option to print a receipt or invoice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nters or owners. You will find eight sub-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you select this option from the Report Menu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page 27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---  THE SUMMARY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is option to print or display Renter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s. You will find three sub-options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this option from the Report Menu. 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0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 Menu by selecting option-2 under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It consist of fiv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---  LATE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is option to print late notices for renter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ill find two sub-options when you select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from the Report Menu. See page 35 for the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---  PAYMEN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is option to print pay history for renter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ill find eight sub-options when you select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from the Report Menu. See page 36 for the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---  EXIT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is option to exit the REPORT MENU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ETAIL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Detail Report Menu by selecting option-1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Menu. It consist of seven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DETAIL REPORT MENU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EASY  RENTER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DETAIL REPORT-D1 MENU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DETAIL REPORT-D2 MENU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DETAIL REPORT-D3 MENU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4.   DETAIL REPORT-D4 MENU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5.   DETAIL REPORT-D5 MENU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6.   DETAIL REPORT-D6 MENU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7.   EXIT DETAIL REPORT MENU.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DETAIL REPORT-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Easy Renter's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-D1. You will find six sub-op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select this option from the Detail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See page 9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DETAIL REPORT-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Easy Renter's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-D2. You will find six sub-op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select this option from the Detail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See page 14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NTER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Detail Report Menu by selecting option-1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Menu. It consist of seven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DETAIL REPORT-D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Easy Renter's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-D3. You will find eight sub-op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select this option from the Detail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See page 17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DETAIL REPORT-D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Easy Renter's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-D4. You will find eight sub-op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select this option from the Detail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See page 20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DETAIL REPORT-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Easy Renter's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-D5. You will find five sub-op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select this option from the Detail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See page 23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DETAIL REPORT-D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Easy Renter's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-D6. You will find five sub-op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select this option from the Detail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See page 25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EXIT DETAIL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DETAIL REPOR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PORT-D1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1 Menu by selecting option-1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six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REPORT-D1 MENU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EASY  RENT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REPORT-D1 FOR ALL RENTERS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REPORT-D1 FOR ACTIVE RENTERS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REPORT-D1 FOR INACTIVE RENTERS.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4.   REPORT-D1 FOR CURRENT RENTERS.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5.   REPORT-D1 FOR LATE RENTERS.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6.   EXIT DETAIL REPORT-D1 MENU.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REPORT-D1 FOR ALL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r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rent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, address, phone number. The following info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ion for the processing month is also give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, date paid, rent paid, management fe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 rent, other rental income, other r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nses and net income. At the end of the repor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of all active renters, a total of all in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, and a grand total of all rent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NTER REPORT-1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1 Menu by selecting option-1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six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REPORT-D1 FOR 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 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rent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, address, phone number. The following info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ion for the processing month is also give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, date paid, rent paid, management fe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 rent, other rental income, other r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nses and net income. At the end of the repor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of all active renter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REPORT-D1 FOR IN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in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 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rent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, address, phone number. The following info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ion for the processing month is also give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, date paid, rent paid, management fe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 rent, other rental income, other r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nses and net income. At the end of the repor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of all inactive renter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REPORT-D1 FOR CURRENT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 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rent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, address, phone number. The following info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ion for the processing month is also give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, date paid, rent paid, management fe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 rent, other rental income, other r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nses and net income. At the end of the repor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of all current renter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NTER REPORT-1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1 Menu by selecting option-1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six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REPORT-D1 FOR LAT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l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 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rent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, address, phone number. The following info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ion for the processing month is also give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, date paid, rent paid, management fe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 rent, other rental income, other r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nses and net income. At the end of the repor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of all late renter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EXIT RENTER REPORT-D1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RENTER REPORT-D1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DETAIL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PORT-D2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2 Menu by selecting option-2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six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REPORT-D2 MENU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EASY  RENT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REPORT-D2 FOR ALL OWNERS.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REPORT-D2 FOR ACTIVE OWNERS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REPORT-D2 FOR INACTIVE OWNERS.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4.   REPORT-D2 FOR CURRENT OWNERS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5.   REPORT-D2 FOR LATE OWNERS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6.   EXIT DETAIL REPORT-D2 MENU.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REPORT-D2 FOR ALL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own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own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name, address, phone number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the processing month is also give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, date paid, rent paid, management fe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te fee, other management income, other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nses and net management fee.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a total of all active owners, a total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active owners, and a grand total of all own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. The owner name and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will appear for each piece of proper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will be counted each time for th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PORT-D2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2 Menu by selecting option-2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six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REPORT-D2 FOR A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ctive own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own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name, address, phone number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the processing month is also give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, date paid, rent paid, management fe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te fee, other management income, other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nses and net management fee.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a total of all active owners will b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wner name and address information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ach piece of property and will be counted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for th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REPORT-D2 FOR INA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inactive own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own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name, address, phone number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the processing month is also give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, date paid, rent paid, management fe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te fee, other management income, other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nses and net management fee.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a total of all inactive own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. The owner name and address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for each piece of property 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nted each time for th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PORT-D2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2 Menu by selecting option-2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six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REPORT-D2 FOR CURRENT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current own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own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name, address, phone number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the processing month is also give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, date paid, rent paid, management fe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te fee, other management income, other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nses and net management fee.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a total of all current own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. The owner name and address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for each piece of property 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nted each time for th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REPORT-D2 FOR LAT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late own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own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name, address, phone number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the processing month is also give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, date paid, rent paid, management fe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te fee, other management income, other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nses and net management fee.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a total of all late owners will b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wner name and address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for each piece of property 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nted each time for th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EXIT RENTER REPORT-D2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RENTER REPORT-D2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DETAIL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PORT-D3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3 Menu by selecting option-3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REPORT-D3 MENU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EASY  RENT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REPORT-D3 FOR ALL RENTERS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REPORT-D3 FOR ACTIVE RENTERS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REPORT-D3 FOR INACTIVE RENTERS.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4.   REPORT-D3 FOR CURRENT RENTERS.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5.   REPORT-D3 FOR LATE RENTERS.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6.   REPORT-D3 FOR SPECIFIC RENTERS.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7.   RENTER NUMBER LOOK-UP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8.   EXIT DETAIL REPORT-D3 MENU.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REPORT-D3 FOR ALL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r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A one page information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ing the renter and owner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, and ssn number along with the ren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anagement fees will be included. Al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sheet will contain renter level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record comments. A year-to-date break d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renter level total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PORT-D3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3 Menu by selecting option-3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REPORT-D3 FOR 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ctive r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A one page information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ing the renter and owner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, and ssn number along with the ren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anagement fees will be included. Al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sheet will contain renter level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record comments. A year-to-date break d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renter level total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REPORT-D3 FOR IN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inactive r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A one page information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ing the renter and owner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, and ssn number along with the ren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anagement fees will be included. Al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sheet will contain renter level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record comments. A year-to-date break d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renter level total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REPORT-D3 FOR CURRENT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current r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A one page information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ing the renter and owner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, and ssn number along with the ren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anagement fees will be included. Al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sheet will contain renter level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record comments. A year-to-date break d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renter level total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PORT-D3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3 Menu by selecting option-3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REPORT-D3 FOR LAT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late r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A one page information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ing the renter and owner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, and ssn number along with the ren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anagement fees will be included. Al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sheet will contain renter level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record comments. A year-to-date break d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renter level total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REPORT-D3 FOR SPECIFIC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specific r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A one page information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ing the renter and owner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, and ssn number along with the ren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anagement fees will be included. Al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sheet will contain renter level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record comments. A year-to-date break d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renter level totals will be printed.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the five digit member number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RENTER NUMBER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find a renter number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's  Name, Address, or the owner'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find the renter number  for JOH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ITH you will type JOHN  or JOH to obtain 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renters beginning with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8  ---  EXIT RENTER REPORT-D3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RENTER REPORT-D3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DETAIL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PORT-D4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4 Menu by selecting option-4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REPORT-D4 MENU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EASY  RENT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REPORT-D4 FOR ALL OWNERS.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REPORT-D4 FOR ACTIVE OWNERS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REPORT-D4 FOR INACTIVE OWNERS.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4.   REPORT-D4 FOR CURRENT OWNERS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5.   REPORT-D4 FOR LATE OWNERS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6.   REPORT-D4 FOR SPECIFIC OWNERS.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7.   RENTER NUMBER LOOK-UP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8.   EXIT DETAIL REPORT-D4 MENU.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REPORT-D4 FOR ALL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own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A one page information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ing the renter and owner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, and ssn number along with all fe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s, and record comments will be included.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formation sheet will contain a year-to-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 down of all management level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PORT-D4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4 Menu by selecting option-4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REPORT-D4 FOR 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ctive own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A one page information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ing the renter and owner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, and ssn number along with all fe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s, and record comments will be included.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formation sheet will contain a year-to-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 down of all management level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REPORT-D4 FOR IN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inactive own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A one page information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ing the renter and owner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, and ssn number along with all fe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s, and record comments will be included.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formation sheet will contain a year-to-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 down of all management level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REPORT-D4 FOR CURRENT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current own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A one page information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ing the renter and owner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, and ssn number along with all fe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s, and record comments will be included.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formation sheet will contain a year-to-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 down of all management level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PORT-D4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4 Menu by selecting option-4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REPORT-D4 FOR LAT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late own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A one page information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ing the renter and owner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, and ssn number along with all fe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s, and record comments will be included.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formation sheet will contain a year-to-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 down of all management level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REPORT-D4 FOR SPECIFIC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specific owner(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A one page information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ing the renter and owner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, and ssn number along with all fe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s, and record comments will be included.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formation sheet will contain a year-to-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 down of all management level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RENTER NUMBER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find a renter number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's  Name, Address, or the owner'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find the renter number  for JOH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ITH you will type JOHN  or JOH to obtain 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renters beginning with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8  ---  EXIT RENTER REPORT-D4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RENTER REPORT-D4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DETAIL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PORT-D5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5 Menu by selecting option-5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fiv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REPORT-D5 MENU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EASY  RENT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REPORT-D5 FOR ALL RENTERS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REPORT-D5 FOR ACTIVE RENTERS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REPORT-D5 FOR INACTIVE RENTERS.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4.   RENTER NUMBER LOOK-UP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5.   EXIT DETAIL REPORT-D5 MENU.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REPORT-D5 FOR ALL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r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rent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, address, phone number, and year-to-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 collected. At the end of the report a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active renters, a total of all in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, and a grand total of all rent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REPORT-D5 FOR 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ctive r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rent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, address, phone number, and year-to-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 collected. At the end of the report a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active renter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PORT-D5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5 Menu by selecting option-5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fiv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REPORT-D5 FOR IN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inactive r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rent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, address, phone number, and year-to-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 collected. At the end of the report a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inactive renter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RENTER NUMBER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find a renter number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's  Name, Address, or the owner'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find the renter number  for JOH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ITH you will type JOHN  or JOH to obtain 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renters beginning with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EXIT RENTER REPORT-D5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RENTER REPORT-D5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DETAIL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PORT-D6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6 Menu by selecting option-6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fiv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REPORT-D6 MENU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EASY  RENT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REPORT-D6 FOR ALL OWNERS.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REPORT-D6 FOR ACTIVE OWNERS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REPORT-D6 FOR INACTIVE OWNERS.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4.   RENTER NUMBER LOOK-UP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5.   EXIT DETAIL REPORT-D6 MENU.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REPORT-D6 FOR ALL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own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own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name, address, phone number, and year-to-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es paid. At the end of the report a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active owners, a total of all in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s, and a grand total of all own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. The owner name and address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for each piece of property 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nted each time for th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PORT-D6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6 Menu by selecting option-6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fiv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REPORT-D6 FOR 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ctive own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own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name, address, phone number, and year-to-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es paid. At the end of the report a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active owners will be printed. The own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address information will appear for each pie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property and will be counted each tim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REPORT-D6 FOR IN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inactive own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own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name, address, phone number, and year-to-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es paid. At the end of the report a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inactive owners will be printed. The own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and address information will appear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ece of property and will be counted each ti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RENTER NUMBER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find a renter number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's  Name, Address, or the owner'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find the renter number  for JOH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ITH you will type JOHN  or JOH to obtain 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renters beginning with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EXIT RENTER REPORT-D6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RENTER REPORT-D6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DETAIL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CEIPT/STATEM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ceipt/Statement Menu by selecting option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Renter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RECEIPT/STATEMENT MENU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EASY  RENT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RECEIPT/STATEMENT FOR ALL RENTERS.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RECEIPT/STATEMENT FOR ACTIVE RENTERS.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RECEIPT/STATEMENT FOR INACTIVE RENTERS.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4.   RECEIPT/STATEMENT FOR CURRENT RENTERS.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5.   RECEIPT/STATEMENT FOR LATE RENTERS.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6.   RECEIPT/STATEMENT FOR SPECIFIC RENTERS.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7.   RENTER NUMBER LOOK-UP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8.   EXIT RECEIPT/STATEMENT MENU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RECEIPT/STATEMENT FOR ALL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receipt, statemen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oice, bill, and similar type request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/owners in the database. Only record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PRINT REQUEST LATER = "Y"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. The "USE RENTER NAME" option will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renter or the owner name and addres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on the request. The "USE RENTER NAME"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found on the request setup screen.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Option Menu for more reques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CEIPT/STATEM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ceipt/Statement Menu by selecting option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Renter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RECEIPT/STATEMENT FOR ALL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receipt, statemen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oice, bill, and similar type request for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/owners in the database. Only record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PRINT REQUEST LATER = "Y"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. The "USE RENTER NAME" option will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renter or the owner name and addres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on the request. The "USE RENTER NAME"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found on the request setup screen.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Option Menu for more reques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RECEIPT/STATEMENT FOR ALL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receipt, statemen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oice, bill, and similar type request for in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/owners in the database. Only record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PRINT REQUEST LATER = "Y"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. The "USE RENTER NAME" option will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renter or the owner name and addres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on the request. The "USE RENTER NAME"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found on the request setup screen.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Option Menu for more reques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RECEIPT/STATEMENT FOR ALL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receipt, statemen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oice, bill, and similar type request fo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/owners in the database. Only record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PRINT REQUEST LATER = "Y"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. The "USE RENTER NAME" option will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renter or the owner name and addres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on the request. The "USE RENTER NAME"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found on the request setup screen.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Option Menu for more reques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CEIPT/STATEM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ceipt/Statement Menu by selecting option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Renter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RECEIPT/STATEMENT FOR ALL 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receipt, statemen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oice, bill, and similar type request for l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/owners in the database. Only record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PRINT REQUEST LATER = "Y"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. The "USE RENTER NAME" option will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renter or the owner name and addres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on the request. The "USE RENTER NAME"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found on the request setup screen.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Option Menu for more reques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RECEIPT/STATEMENT FOR SPECIFIC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receipt, statemen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oice, bill, and similar type request for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/owners in the database. The "USE R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" option will determine if the renter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name and address will appear on the reque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USE RENTER NAME" option can be foun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 setup screen. See the system Option Menu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e request options. You must enter the five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number to access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RENTER NUMBER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find a renter number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's  Name, Address, or the owner'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find the renter number  for JOH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ITH you will type JOHN  or JOH to obtain 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renters beginning with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8  ---  EXIT RECEIPT/STATEM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RENTER REPORT-D6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UMMARY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Summary Report Menu by selecting option-3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Menu. It consist of thre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SUMMARY REPORT MENU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EASY  RENTER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SUMMARY REPORT-S1 MENU.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SUMMARY REPORT-S2 MENU.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EXIT SUMMARY REPORT MENU.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SUMMARY REPORT-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or display Easy R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mmary Report-S1. You will find seven sub-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select this option from the Summar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See page 31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SUMMARY REPORT-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or display Easy R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mmary Report-S2. You will find seven sub-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select this option from the Summar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See page 33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EXIT SUMMARY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SUMMARY REPOR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EPORT-S1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S1 Menu by selecting option-1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Summary Report Menu. It consist of seven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REPORT-S1 MENU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EASY  RENT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PRINT REPORT-S1 FOR ALL RENTERS.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DISPLAY REPORT-S1 FOR ALL RENTERS.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PRINT REPORT-S1 FOR ACTIVE RENTERS.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4.   DISPLAY REPORT-S1 FOR ACTIVE RENTERS.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5.   PRINT REPORT-S1 FOR INACTIVE RENTERS.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6.   DISPLAY REPORT-S1 FOR INACTIVE RENTERS.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7.   EXIT SUMMARY REPORT-S1 MENU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PRINT REPORT-S1 FOR ALL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YEAR-TO-DATE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with all the renter level tot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ll renters in the database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DISPLAY REPORT-S1 FOR ALL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display a YEAR-TO-DATE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with all the renter level tot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ll renters in the database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PORT-S1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S1 Menu by selecting option-1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Summary Report Menu. It consist of seven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PRINT REPORT-S1 FOR 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YEAR-TO-DATE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with all the renter level tot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ll active renters in the database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DISPLAY REPORT-S1 FOR 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display a YEAR-TO-DATE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with all the renter level tot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ll active renters in the database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PRINT REPORT-S1 FOR IN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YEAR-TO-DATE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with all the renter level tot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ll inactive renters in the database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DISPLAY REPORT-S1 FOR IN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display a YEAR-TO-DATE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with all the renter level tot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ll inactive renters in the database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EXIT SUMMARY REPORT-S1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SUMMARY REPORT-S1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SUMMARY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EPORT-S2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S2 Menu by selecting option-2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Summary Report Menu. It consist of seven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REPORT-S2 MENU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EASY  RENT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PRINT REPORT-S2 FOR ALL OWNERS.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DISPLAY REPORT-S2 FOR ALL OWNERS.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PRINT REPORT-S2 FOR ACTIVE OWNERS.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4.   DISPLAY REPORT-S2 FOR ACTIVE OWNERS.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5.   PRINT REPORT-S2 FOR INACTIVE OWNERS.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6.   DISPLAY REPORT-S2 FOR INACTIVE OWNERS.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7.   EXIT SUMMARY REPORT-S2 MENU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PRINT REPORT-S2 FOR ALL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YEAR-TO-DATE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with all the management level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all owners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DISPLAY REPORT-S2 FOR ALL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display a YEAR-TO-DATE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with all the management level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all owners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EPORT-S2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S2 Menu by selecting option-2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Summary Report Menu. It consist of seven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PRINT REPORT-S2 FOR A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is option to print a YEAR-TO-DATE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 with all the management level tot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 for all active owners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DISPLAY REPORT-S2 FOR A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display a YEAR-TO-DATE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with all the management level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all active owners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PRINT REPORT-S2 FOR INA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YEAR-TO-DATE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with all the management level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all inactive owners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DISPLAY REPORT-S2 FOR INA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display a YEAR-TO-DATE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with all the management renter level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all inactive owners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EXIT SUMMARY REPORT-S2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SUMMARY REPORT-S2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SUMMARY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ATE NOTI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Late Notice Menu by selecting option-4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Menu. It consist of four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LATE NOTICE MENU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EASY  RENTER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LATE NOTICE FOR A SPECIFIC LATE RENTER.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LATE NOTICES FOR ALL LATE RENTERS.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RENTER NUMBER LOOK-UP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4.   CUSTOMIZE LATE NOTICE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5.   EXIT LATE NOTICE MENU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LATE NOTICE FOR A SPECIFIC LATE R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ate notice for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 renter. The following three amoun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ken from the renter's database record: Renter Fe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 Late Fee, and the Renter Daily Lat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LATE NOTICES FOR ALL LAT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late notices for all l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. The following three amounts are take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's database record: Renter Fee, R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te Fee, and the Renter Daily Lat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ATE NOTI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Late Notice Menu by selecting option-4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Menu. It consist of four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RENTER NUMBER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find a renter number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's  Name, Address, or the owner'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find the renter number  for JOH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ITH you will type JOHN  or JOH to obtain 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renters beginning with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CUSTOMIZE LATE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find information on how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ustomize Late Notice to fix your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EXIT LATE NOTI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LATE NOTIC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YMENT HISTO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Payment History Menu by selecting option-5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PAYMENT HISTORY MENU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EASY  RENTER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PAYMENT HISTORY FOR ALL RENTERS.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PAYMENT HISTORY FOR ACTIVE RENTERS.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PAYMENT HISTORY FOR INACTIVE RENTERS.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4.   PAYMENT HISTORY FOR CURRENT RENTERS.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5.   PAYMENT HISTORY FOR LATE RENTERS.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6.   PAYMENT HISTORY FOR SPECIFIC RENTERS.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7.   RENTER NUMBER LOOK-UP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8.   EXIT PAYMENT HISTORY MENU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PAYMENT HISTORY FOR ALL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r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A one page information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ing the renter number, renter name, r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, and renter phone number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ong with the same information for the ow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perty if you set the "PRINT OWNER" flag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Y" on page five. The payment histor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renter includes the last 14 payment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information for each payment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printed: due date, date paid, time paid, h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id, check number, amount paid, amount du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ents about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YMENT HISTO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Payment History Menu by selecting option-5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PAYMENT HISTORY FOR 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 in the database. A one pag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et containing the renter number, renter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 address, and renter phone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 along with the sam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of the property if you set the "PRINT OWNE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 to "Y" on page five. The payment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the renter includes the last 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yments. The following information for each 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 is printed: due date, date paid,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id, how paid, check number, amount paid,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e, and comments about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PAYMENT HISTORY FOR IN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in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 in the database. A one pag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et containing the renter number, renter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 address, and renter phone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 along with the sam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of the property if you set the "PRINT OWNE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 to "Y" on page five. The payment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the renter includes the last 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yments. The following information for each 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 is printed: due date, date paid,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id, how paid, check number, amount paid,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e, and comments about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YMENT HISTO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Payment History Menu by selecting option-5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PAYMENT HISTORY FOR CURRENT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 in the database. A one pag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et containing the renter number, renter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 address, and renter phone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 along with the sam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of the property if you set the "PRINT OWNE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 to "Y" on page five. The payment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the renter includes the last 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yments. The following information for each 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 is printed: due date, date paid,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id, how paid, check number, amount paid,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e, and comments about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PAYMENT HISTORY FOR LAT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l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 in the database. A one pag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et containing the renter number, renter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 address, and renter phone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 along with the sam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of the property if you set the "PRINT OWNE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 to "Y" on page five. The payment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the renter includes the last 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yments. The following information for each 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 is printed: due date, date paid,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id, how paid, check number, amount paid,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e, and comments about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YMENT HISTO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Payment History Menu by selecting option-5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PAYMENT HISTORY FOR SPECIFIC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report of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 in the database. A one pag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et containing the renter number, renter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 address, and renter phone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 along with the sam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of the property if you set the "PRINT OWNE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 to "Y" on page five. The payment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the renter includes the last 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yments. The following information for each 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 is printed: due date, date paid,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id, how paid, check number, amount paid,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e, and comments about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RENTER NUMBER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find a renter number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's  Name, Address, or the owner'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find the renter number  for JOH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ITH you will type JOHN  or JOH to obtain 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renters beginning with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8  ---  EXIT PAYMENT HISTO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PAYMENT HISTO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AB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Label Menu by selecting option-3 under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It consist of thre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LABEL MENU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EASY  RENT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1.   RENTER LABELS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2.   OWNERS LABELS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3.   EXIT LABEL MENU.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---   THE RENTER'S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Easy Rente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(s) for the renters. You will find eight sub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when you select this option from the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See page 41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-2 ---  THE OWNER'S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Easy Rente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(s) for the owners. You will find five sub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when you select this option from the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See page 44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EXIT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LABEL MENU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ENTER LAB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nter's Label Menu by selecting option-1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bel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RENTER'S LABEL MENU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EASY  RENTER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1.   NAME AND ADDRESS LABELS FOR ALL RENTERS.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2.   NAME AND ADDRESS LABELS FOR ACTIVE RENTERS.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3.   NAME AND ADDRESS LABELS FOR INACTIVE RENTERS.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4.   NAME AND ADDRESS LABELS FOR CURRENT RENTERS.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5.   NAME AND ADDRESS LABELS FOR LATE RENTERS.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6.   NAME AND ADDRESS LABELS FOR SPECIFIC RENTERS.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7.   RENTER NUMBER LOOK-UP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8.   EXIT RENTER LABEL MENU.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NAME AND ADDRESS LABELS FOR ALL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3 1/2 by 15/16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renters in the database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will be printed on each labe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 name, address, city, state, and zip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 number is also printed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from the System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NAME AND ADDRESS LABELS FOR 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3 1/2 by 15/16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e renters in the database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will be printed on each labe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 name, address, city, state, and zip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 number is also printed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from the System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ENTER LAB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NTER Label Menu by selecting option-1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NAME AND ADDRESS LABELS FOR ALL IN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3 1/2 by 15/16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inactive renters in the database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will be printed on each labe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 name, address, city, state, and zip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 number is also printed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from the System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NAME AND ADDRESS LABELS FOR ALL CURRENT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3 1/2 by 15/16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current renters in the databas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information will be printed on each labe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 name, address, city, state, and zip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 number is also printed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from the System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NAME AND ADDRESS LABELS FOR LAT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3 1/2 by 15/16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late renters in the database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will be printed on each labe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 name, address, city, state, and zip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 number is also printed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from the System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ENTER LAB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nter Label Menu by selecting option-1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NAME AND ADDRESS LABELS FOR SPECIFIC R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3 1/2 by 15/16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pecific renter in the database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will be printed on each labe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 name,  address, city, state, and zip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 number is also printed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from the System Optio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ust  enter a five digit renter number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RENTER NUMBER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find a renter number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's  Name, Address, or the owner'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find the renter number  for JOH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ITH you will type JOHN  or JOH to obtain 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renters beginning with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8  ---  EXIT RENTER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RENTER LABEL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OWNER LAB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Owner's Label Menu by selecting option-2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bel Menu. It consist of fiv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OWNER'S LABEL MENU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EASY  RENTER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1.   NAME AND ADDRESS LABELS FOR ALL OWNERS.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2.   NAME AND ADDRESS LABELS FOR ACTIVE OWNERS.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3.   NAME AND ADDRESS LABELS FOR INACTIVE OWNERS.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4.   NAME AND ADDRESS LABELS FOR SPECIFIC OWNERS.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5.   RENTER NUMBER LOOK-UP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6.   EXIT OWNER LABEL MENU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NAME AND ADDRESS LABELS FOR ALL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3 1/2 by 15/16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owners in the database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will be printed on each labe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name, address, city, state, and zip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 number is also printed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from the System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NAME AND ADDRESS LABELS FOR A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3 1/2 by 15/16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e owners in the database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will be printed on each labe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name, address, city, state, and zip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 number is also printed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from the System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OWNER LAB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Owner Label Menu by selecting option-2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Menu. It consist of fiv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NAME AND ADDRESS LABELS FOR ALL INA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3 1/2 by 15/16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inactive renters in the database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will be printed on each labe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name, address, city, state, and zip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 number is also printed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from the System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NAME AND ADDRESS LABELS FOR SPECIFIC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3 1/2 by 15/16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pecific renter in the database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will be printed on each labe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name,  address, city, state, and zip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 number is also printed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from the System Optio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ust  enter a five digit renter number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RENTER NUMBER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find a renter number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's  Name, Address, or the owner'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find the renter number  for JOH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ITH you will type JOHN  or JOH to obtain 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renters beginning with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8  ---  EXIT OWNER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OWNER LABEL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PDA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Update Menu by selecting option-4 under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It consist of four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UPDATE MENU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EASY  RENT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1.   ORGANIZATION INFORMATION.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2.   UPDATE SYSTEM FILES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3.   RESET ALL TOTALS.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4.   RENTER SYSTEM OPTION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5.   EXIT UPDATE MENU.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ENTER ORGANIZ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display your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. Such information as name, addres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 can be displayed. This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in the heading of all your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UPDATE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update your databas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marking records for deletion, you must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to physically remove them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RESET ALL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reset all renter's tota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renter record. All totals will be set to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should only be done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scal year. Please make a backup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RENTER.DBF" before resetting your total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can be used to keep records for tax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PDA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Update Menu by selecting option-4 under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It consist of four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RENTER SYSTE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VE DELETED RECORDS WHEN EXITING: Enter "Y"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ve records marked for deletion each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EASY R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RECORD NUMBER ON LABEL: Enter "Y"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 record number on all Name and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A LASER PRINTER: Enter "Y" if using a la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to print name and addres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ET THE PRINT FLAG FOR RECEIPTS:  Enter "Y"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he "Print Request Later" option to "N"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record is printed from options 1 - 5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pt/Statem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FOR TYPE REQUEST FOR RECEIPTS: Enter the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will be the default, for the name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pts/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FOR ITEMS ON RECEIPTS:  Enter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that will default for the item tit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pts/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FOR ITEM AMOUNT ON RECEIPTS:  Enter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that will default for the item amount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pts/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DAYS DUE DATE FOR REPORT 4:  Enter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days that the due date will be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 day for receipts/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ENTS TO BE PRINTED ON REPORT 4: Enter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will be printed by default for receipts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EASY RENTER PASSWORD SYSTEM: Enter "Y"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password system. The next time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ystem a password must be entered.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changed at any time. The password give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ystem when you purchase it is "ABC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PDA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System File Update Menu by selecting option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Main Menu. It consist of fiv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EXIT 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UPDATE MENU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SCREEN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/31/95                     COMPANY NAME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# ______  USER ACCT: ________  USER CODE __  RES __  OPEN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ERTY INFORMATION           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TER:________________________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________________________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________________________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(   )     -    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WNER INFORMATION                       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TER:________________________            RENTAL: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        MANAGEMENT: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________________________              LATE: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________________________        LATE DAILY: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(   )    /                           OTHER: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H ___  STOV ___  SQFT ___  SQFT ___      DATE OPEN  XX/XX/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M ___  REFG ___  FURN ___  GARA ___      DATE CLOS  XX/XX/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___  OPEN ___  OPEN ___  OPEN ___           OPEN  XX/XX/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___  OPEN ___  OPEN ___  OPEN ___           OPEN  XX/XX/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SCREEN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/31/95                     COMPANY NAME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# ______       RENTER FEE:  0.00       MANAGEMENT FEE: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DATE MEMO FIELD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    DATE     RENT     MGT    NET  OTHER  OTHER       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     PAID     PAID     FEE    FEE INCOME    EXP   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B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N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L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G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SCREEN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/31/95                     COMPANY NAME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# ______       LATE FEE:  0.00       DAILY LATE FEE: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DATE MEMO FIELD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    DATE     RENT     MGT   LATE  OTHER  OTHER       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     PAID     PAID     FEE    FEE INCOME    EXP      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B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N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L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G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SCREEN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# ______       COMPANY NAME               12/31/95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MEMO FIELD: X   PRINT NOW: X   PRINT LATER X  USE RENTER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'APPROVED BY':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PTIONS: X   REQUEST TITLE: _________  REQUEST NUMBER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DATE: XX/XX/XX   TRANS DATE: XX/XX/XX   DUE DATE: XX/XX/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TO BE PRINTED: 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EM DESCRIPTION                   ITEM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 XXXXXXXXXXXXXXXXXXXXXXXXXXXXXXXXXXXX      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 XXXXXXXXXXXXXXXXXXXXXXXXXXXXXXXXXXXX      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 XXXXXXXXXXXXXXXXXXXXXXXXXXXXXXXXXXXX      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 XXXXXXXXXXXXXXXXXXXXXXXXXXXXXXXXXXXX      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 XXXXXXXXXXXXXXXXXXXXXXXXXXXXXXXXXXXX      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  XXXXXXXXXXXXXXXXXXXXXXXXXXXXXXXXXXXX      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  XXXXXXXXXXXXXXXXXXXXXXXXXXXXXXXXXXXX      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  XXXXXXXXXXXXXXXXXXXXXXXXXXXXXXXXXXXX      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MOUNT DUE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ROVED BY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SCREEN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# ______              COMPANY NAME      09/02/96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FEE:  9999.99    DUE DATE: 09/03/96  ADD PAY: Y  OWNER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DATE MEMO FIELD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     DATE   TIME    HOW   CHECK  AMOUNT   AM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       PAID   PAID   PAID  NUMBER    PAID      DUE   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/XX/XX    XX/XX/XX  XXXXX   XXXX  XXXXXX  000.00   000.00  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/XX/XX    XX/XX/XX  XXXXX   XXXX  XXXXXX  000.00   000.00  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/XX/XX    XX/XX/XX  XXXXX   XXXX  XXXXXX  000.00   000.00  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/XX/XX    XX/XX/XX  XXXXX   XXXX  XXXXXX  000.00   000.00  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/XX/XX    XX/XX/XX  XXXXX   XXXX  XXXXXX  000.00   000.00  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/XX/XX    XX/XX/XX  XXXXX   XXXX  XXXXXX  000.00   000.00  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/XX/XX    XX/XX/XX  XXXXX   XXXX  XXXXXX  000.00   000.00  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/XX/XX    XX/XX/XX  XXXXX   XXXX  XXXXXX  000.00   000.00  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/XX/XX    XX/XX/XX  XXXXX   XXXX  XXXXXX  000.00   000.00  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/XX/XX    XX/XX/XX  XXXXX   XXXX  XXXXXX  000.00   000.00  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/XX/XX    XX/XX/XX  XXXXX   XXXX  XXXXXX  000.00   000.00  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/XX/XX    XX/XX/XX  XXXXX   XXXX  XXXXXX  000.00   000.00  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/XX/XX    XX/XX/XX  XXXXX   XXXX  XXXXXX  000.00   000.00  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/XX/XX    XX/XX/XX  XXXXX   XXXX  XXXXXX  000.00   000.00  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NUMBER   -  A five digit number that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signed to each new rent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NAME       -  A 33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nt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ADDRESS    -  Three 33 space character fields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enter's property address. You must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in this field when adding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PHONE      -  A 10 digit field that contains the rent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 code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SSN       -   A 9 digit field that contain the rent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cial securit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 NAME       -  A 33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wn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 ADDRESS    -  Three 33 space character field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nter's propert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 PHONE      -  A 10 digit field that contains the own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 SSN       -   A 9 digit field that contain the own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cial securit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FIELD      -  Use this field to record text data on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ACCOUNT NUMBER - A 16 space character field used to hol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nal account number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ODE       -     A 3 space character field use to hold a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would assign this renter to a un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         -     Five 25 space character fields to ente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FEE      -  A 7 digit field that contains the prope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ntal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 FEE  -  A 7 digit field that contains the prope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nthly management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         -  A 7 digit field that contain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ds the renter has on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ILY LATE FEE  -  A 7 digit field that contain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ds the renter pays each day when 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management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             -  A 1 character field that contain's the 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ntal status. Y - CURRENT  /   N - 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PAID       -   The date rent was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GT FEE         -   A 7 digit field that contain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agement fee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 RENT        -   A 7 digit field that contain the monthly 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id minus the management fee ch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management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COME    -   A 7 digit field that contains any other in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lected for the owner on screen 2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nter level reports. On screen 3 and all ow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management level reports it is in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lected as management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EXPENSE    -  A 7 digit field that contains any other pa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enses for the owner on screen 2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nter level reports. On screen 3 and all ow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management level reports it is expenses pa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th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 INCOME       -  A 9 digit field that contains the net 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lected (renter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 FEE         -  A 7 digit field that contains the late 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ge to the renter (management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 FEE          -  A 9 digit field that contains the net 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lected for managing the property (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 - the letters used to mak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- to make a copy of files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- to examine in your own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- any letter or symbol used in writing an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- to make or bring into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- a collection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F - data 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- to remove or tak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- disk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- to change or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- the smallest unit in a databas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- a collection of rel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RIVE - a piece of hardware attached 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 - a piece of hardware usually located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used to st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- to place in position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- a detail list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- something that can b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- a set of comput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- a group of related information in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DIRECTORY - a unit within the main unit on a storag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- a compu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- a set of arrangements that form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THER SOFTW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BUDGET  -    Use Easy Budget to prepare a budget for h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mall businesses. You can have up to 6 in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33 expenses per record. Print several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ing year-to-date income and expenses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categories (housing, auto, clothes, insura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tainment, etc). Start managing your inco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enses with EASY BUDGET TODAY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MAILER  -    Use Easy Mailer to record name and address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atives, clients, co-workers, employees, frien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ganization renters, etc. You can also keep 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mportant information about each mailer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or print name and address repor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phabetical order. It will print standard 3 1/2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/16 name and address labels. Well formatted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MEMBERSHIP  - Designed to keep track of important memb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ch as emergency contact information, addresses,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categories including collections and expens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weekly, monthly, quarterly and yearly basics.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be upto 999,999 members or accounts. It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tanding system for churches, households,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sinesses, and other organizations to keep track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ber's information and money collected and sp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veral reports and labels can also be prin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ceptional reports and labels includes birth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ointment, and anniver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ER SYSTEM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ER SYSTEM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ER SYSTEM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SYSTEM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SYSTEM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