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TREE JOURNAL UPDATE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____________________________STATE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ZIP_______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HON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n-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OSTAL COD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gistrations are $35, updates from earlier registrations are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currency (US$ or foreign equivalent),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on US banks, and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NT YOUR NAME BELOW (exactly as it appears on the credit car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|_|_|_|_|_|_|_|_|_|_|_|_|_|_|_|_|_|_|_|_|_|_|_|_|_|_|_|_|_|_|_|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heck one:          _____________CARD NUMBER_____________    EXP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___ VISA           |                                     | month/y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9 9 9 9   9 9 9 9   9 9 9 9   9 9 9 9   12  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___ MASTERCARD      8 8 8 8   8 8 8 8   8 8 8 8   8 8 8 8   11  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7 7 7 7   7 7 7 7   7 7 7 7   7 7 7 7   10  0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o avoid errors   6 6 6 6   6 6 6 6   6 6 6 6   6 6 6 6   09  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learly circle    5 5 5 5   5 5 5 5   5 5 5 5   5 5 5 5   08  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he numbers at    4 4 4 4   4 4 4 4   4 4 4 4   4 4 4 4   07 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right as they     3 3 3 3   3 3 3 3   3 3 3 3   3 3 3 3   06  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re shown on the  2 2 2 2   2 2 2 2   2 2 2 2   2 2 2 2   05 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redit card and   1 1 1 1   1 1 1 1   1 1 1 1   1 1 1 1   04  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 below.       0 0 0 0   0 0 0 0   0 0 0 0   0 0 0 0   03  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02  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01  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IGNATURE________________________________________________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mount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 FAX this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RY TREE SOFTWARE                            FAX: 614-759-8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YNOLDSBURG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068-0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you will receive a copy of the latest vers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Journal, an instruction manual, and notifica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new product annou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