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//////////////////////////// Epsilon Games Vendor Info 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:  Epsilon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  IBM or compatible, VGA,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  Use your skill,  wits, and ingenu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ect Notrealium from  Nonibig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's  only  holder of this 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source,   while   evading  per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  Action, Puzzle, Jump, Grab, Robot, VGA,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and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:  $15.00 + ($3.50 S/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new bases, more robot types, more block types and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looking down the  corridor you see the  warm and inviting g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cious ball of  Notrealium.  Abandoning all caution you s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ward  it.  With  a click and  whine you  are  aware that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ggered a  motion sensitive switch.  Oh, no!  That sinking fe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ifests  itself physically  as the floor becomes  non-exist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reefall  toward a  lower  room.  As  you fall uncontrollab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ot presence  becomes uncomfortably real and  you see i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 descent  closely.  As  you  land,  and  without  time to  d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self  off, you run  frantically  for a ladder.  The  robot w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s you now as he tags you... A foul!  With  one ball lef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one more chance.  Four robots,  one ball, one human play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s cou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you solve the  structural and mechanical  puzzles to en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a place in the coming ye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Epsilon Games 1.1  and find out if you're  up to the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Games v1.1  is an arcade-style side  view action/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must  run, jump, dodge,  and resourcefully manip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ings in  order to  complete  over 15 levels  of phys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tal  challenges by  collecting all the  Notrealium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 of 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SYNCHRONOU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o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dise, CA 95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: syncsys@sierr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