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file, VENDOR.DOC, is provided to provide disk vendors with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ngle source of author contact information, REGISTERED VER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cing, and distribution request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egistered commercial release includes additional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uestions and answers. The documentation included with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ckage outlines the program in detail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ROGRAM  OVERVIE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A DEMO TUTOR v2.0 04-16-95  (upgraded from 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DEMO release of EPATUTOR from Enviro Specia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.   It is a fully-functional tutorial program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provide  a  more  adaquate demonstration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.  EPA TUTOR is a complete tutorial and Study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 personnel  preparing to take the Environmental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cy Refrigerant Recovery Certification Examination. 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. 1994, - Federal Law Mandates-  all personnel working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eing, distributing, or transporting CFC/HCFC refrige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Certified by the EPA. This Law is in effect NATION-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a MUST for all Engineers, Service Techn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 Personnel, or anyone working with or around refrige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is certification, it will not be possible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ork with refrigerants.   This DEMO release is auto inst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 extracting, and fully operational although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ed in the registered version needed to pass the EPA E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resent in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REGISTRATION AND PRICING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NEW registrations include the latest version of EPA TU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GRAM OPERATIONS MANUAL, all suppor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a 50% discount offered on price of EPA TUTOR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PRINTED MANUAL (hard copy) which contains all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software plus over 200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prepare anyone for the Certification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A TUTOR v2.0 SOFTWARE SEPARATELY is priced at $59.95 plus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Study Guide purchased WITH EPA TUT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counted price of $24.95 plus S&amp;H for manual and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PA TUTOR software, Total Price of $84.90 plus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Study Guide purchased WITHOUT EPA TUT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rice of $49.95 plus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PGRADES from any prior release are availabl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. All support information are provided for FREE for 1y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for the first upgrad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RDERS MUST INCLUDE $5 UPS SHIPPING &amp; HANDLING ($12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5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 RESIDENTS MUST INCLUDE SALES TAX FOR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912-925-7963 if you need additiona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 Specialist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4 Burnt Tre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annah, Ga., 31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, MasterCard, American Express or COD 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&gt; TOLL-FREE 1-800-242-4775 &lt;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ders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of this DEMO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incerely desire to make our DEMO produc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people as possible through the electronic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Due to its size, we ask that the EPA DEMO program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on a diskette with any other software,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disks be included as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Do not distribute the program without all of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files, addendum files, documentation and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You must obtain our written permission prior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Do not accept paymen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Do not alter the program or documentaiton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 EPA DEMO TUTOR is licensed for individual personal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aluation for an unlimited time. Use and evalu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sinesses, corporations or individuals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ture is limited to 60 days, after which tim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EPA TUTOR must be purchased or the use of EP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 must b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VENDINFO Product Information File contains both readable t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ools-accessible data about EPA TUTOR DEMO v. 2.0 and its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 TUTOR DEMO v.2.00, created by Enviro Specialists Software,28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 Copyright 1995 by Enviro Specialists Soft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Product Information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:             EPA TUTOR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ate:        28-May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Type: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Distribution Policy (see License documentation,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subject to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EPA DEMO v2.00-Demo of EPA TUTOR v2.00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tor for EPA CFC/HCF Certification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0 Questions/Answers for Type I,II,II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al certification.A MUST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o handles,processes or distribut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FC refrigerants,engineers-A/C 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Fed.LAW as of Nov.94.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al. Regist.version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 to PASS THIS EXAM. Auto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A,CERTIFICATION,STUDY GUIDE,HVAC,F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version: Additional material added 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EPA TUTOR DEMO was a DO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s now enabled to run under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in price of program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:            Engineering, Demo,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s:            EPA REFRIGERATION CERTIFICATION TUTORIAL O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TOR FREON A/C ENGINEERING PLAN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DY GUIDE H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Packages:                EPA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:                     EPA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gistration Fee:        $59.95 (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 S&amp;H  ($5.00 U.S.)($12.00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Copy Stud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f EPA TUTOR:              $49.95  (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 S&amp;H  ($5.00 U.S.)($12.00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of Manual if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PA TUTOR Software:          $24.95 (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 S&amp;H   ($5.00 U.S.)($12.00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of Software &amp;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f purchased together:     $84.90 (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 S&amp;H   ($7.00 U.S.)($14.00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Family: Intel 80x86 (minimum 8086/80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OS:       MS-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RAM:   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Space: 1,003,804 BYTES (afte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: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:  Flopp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Enviro Specialis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4 Burnt Tre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annah, Ga., 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    912-925-7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S Email:        71067,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       I.E.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:        (713) 370-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    71067,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OL:              fitzger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   71067,173@cserve.com  OR fitzger1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 Software Library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of Payment: VISA, MC, AMEX,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:          Public Software Library (Ps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O. Box 35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ston, TX.,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            713-524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   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S Email:        71355,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:         71355,470@c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Enviro Specialis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4 Burnt Tre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annah, Ga., 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    912-925-7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       I.E.S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:        713-370-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    71067,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OL:              fitzger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   71067,173@cserve.com  OR fitzger1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Information for Users ("READ-ME")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EPA TUTOR DEMO, v2.00, by Enviro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document contains only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its features, along with instructions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etailed documentation is included in the package, bu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orm, and is more easily read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