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/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1 is  user supported software.  The user must 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 of 30 days  but there is no  fixed registration fe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enable users to  quickly find GD View,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GDV091MD.ext where ext is the extention of the archi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1 for MS DOS:  *the*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for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s: ANSI, DOS, Unicode, Mac,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0+ MORE w/ HEX/DEC/BIN/OC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uments: Word, WinWord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Write, Ami Pro, R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phics: TIFF,  GIF, JPEG,  FLIC, P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IFF, TGA, DIB, RIX, MSP, MAC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M, RAS, XBM, PIC, FNT, PAL, CUT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, IMG, DCX etc. (over 60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:  WAV, VOC,  8SVX,  SND, AU,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, Psion WVE, CMF, raw (SAM/SMP/etc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l codes: ANSi, PCB, B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ases: dBase, SDF, FoxBase,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archives: ZIP, ARJ, LZH, ARC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, ZOO, LBR, PAK and MORE incl. SFX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  recognizes  5000+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s, show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Directory  viewer,  System 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D Player,  CBM Basic de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rt description (on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1 for MS DOS - object-oriented viewer, supports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Utility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raphics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Sound/Sampl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TextUtils/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uld appear in word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phics, animation, sound, text, charset, database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ing me (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bitsmart.com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emelo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bitsmart.com/gd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