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8.0  98/03/25   Copyright 1998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80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80.ZIP (Windows version), and optionally GEOXTR80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UP.EXE and GEOCLK80.LZH and GEOXTR80.LZH and GCKWIN8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80 and GCKWIN80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