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lcome to Encrypted Magic Folders (EM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98.0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Magic Folders (EMF) provides automated &amp;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.  Select folders whose files you want encrypted and E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only makes those folders and files completely invisible to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decrypts and encrypts the files automatically and transpa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use them.  You won't even know you're using encrypted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F does all the work behind the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you can establish five different accounts so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your computer can create their own invisible folders tha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have access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hare your computer or own a laptop you need EMF.  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ect files you don't want others to delete, modify, view, or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laptop use it to protect files you wouldn't want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if, heaven forbid, your laptop gets stolen.  Kee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files safe.  Protect them with E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y Encry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has a smaller brother called Magic Folders that does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does except encrypt the files in your hidden folders. 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 Magic Folder's registration fee is half that of EMF)  D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he extra protection encryption provides?  It depends. 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does a good job of hiding your folders but the data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your disk in its original format.  Specialized disk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that bypasses the operating system can still find you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ata.  In addition, if someone were able to uninstall or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then your hidden folders would becom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 protects against this.  Because the fil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olders are encrypted they're protected even i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s a disk editing program or defeats EM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ow Secure is it?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's encryption offers good protection and excellent spe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n't been broken yet.  It is, as far as we know, exportable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 BACKDOOR.  Should you forget your password there is nothing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do to decrypt your encrypt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te a few people ask us how big EMF's key size is.  They've le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other encryption programs that the bigger the key the str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cryption.  This really doesn't apply to EM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developed our own encryption instead of using a standar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wanted EMF to be able to decrypt at the byte level. 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only need to decrypt/encrypt the data your programs requi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the entire fil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ory, because we decrypt at the byte level, the biggest key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ld use would be 8 bits - which is a joke.  So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rypting every hunk of data using the same key, as mos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 programs do, we developed an algorithm to vary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d on the data's location within the file.  In this way we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high security and high spe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ing said that, truth is, most encryption isn't "cracked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eaking the algorithm, it's done by guessing the password.  Br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uessing of passwords tends to level the playing field tremendous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actually have an advantage because we aren't an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.  Because we're small and relatively obscure chances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will take the effort to write a password guessing program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identally would violate copyright and intellectual property laws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if someone were to go thru all this effort we could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he encryption method for the next up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we used an established encryption method like DES or Blowfish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iles would probably have to be fully decrypted when ope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exist on disk as unencrypted while you're using them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need to be encrypted when closed.  This ha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dvantages.  First, if your computer shuts down whil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encrypted" files open, then those files would be unencryp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n't happen with EMF as your encrypted files are always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stored on disk.  The second disadvantage is that it slows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 tremendously.  As an example, let's say you retrieve your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r email program needs to add today's message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3MB email file.  If we used a standard encryption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ing the decryption of the file before use then the entire 3 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would have to be decrypted, your 300 byte messag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and then the entire file encrypted again.  With EMF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ryption would need to take place, and the only data n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 would be the 300 byte message.  MUCH faster. 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0,000 times faster in this examp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till think you'd like to see us use a standard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 like DES or Blowfish, or have any other suggestions, le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now and we will consider your input in future upd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requires Windows 95. (It runs great with FAT32)  Although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e your folders in Win 3.1 and DOS, Auto-Cryption (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ryption and encryption of files in your encrypted folders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work unless you are in Windows 95.  In addition, EMF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e your folders/files in 32 bit file access in Wind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groups or Windows NT.  It's not for use on shared LAN drive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(tm) is copyrighted 1997 by RSE Incorporated. 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are proprietary.  Do not use the software unless you agr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to unassemble, disassemble, reverse engineer or us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s to examine or modify the code of any of its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.EXE, DISABLE.COM, DECRYPT.EXE, PW.EXE, TB.EXE and MF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Encrypted Magic Folders" is licensed "As is" without any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ied warranties whatsoever.  In no event shall RSE Inc.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loss of profit or any other commercial damag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limitation, special, incidental, consequential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s.  Your rights may vary based on your state's la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choosing to install "Encrypted Magic Folders" you signal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stand and agree to abide by the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is shareware.  You're freely given this copy in order to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.  If after a 30 day evaluation period you decide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then you must become a registered user.  You can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ly by modem (select "Register Now" under the "Registr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) or by sending the registration fee of $59 plus $2 shipping ($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seas) to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F Registration                 Mastercard or Vi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7 57th Drive SE           http://www.pc-magic.com/regist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burn, WA 98092                 E-mail: register@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A                                      (253) 939-410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 in US funds drawn on a US or Canadian bank payable to 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re encouraged to freely distribute copies of EMF.ZIP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n't modify the files in any way.  DO NOT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, extracted, files; only EMF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gistered user you'll receive these additional 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 more annoying messages (and delays) asking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latest version of EM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ree updates for 6 months (If you download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The latest full function evaluation versions of 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ncluding our popular "Remind Me!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 A sincere "Thank you" for supporting our efforts to develop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and offer it at reasonable pr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 licenses are available, as well as quantity discounts.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to info@pc-magic.co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some reason you decide not to register EMF please send us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 and let us know why.  We're always trying to impro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n't already installed EMF you need to do so now.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AGIC.EXE" from within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k compres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disk compression software like Stacker or DoubleDisk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e that the line in your AUTOEXEC.BAT file that runs EMF (MF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whatever you renamed it during installation) occurs AFTER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loads your disk compress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lecting your magic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re folders you want to make invisible.  You desig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folders you want to be magic folders by selecting the "Ad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 at the top of the screen.  Click on the desired fol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on "Hide" if you just want to hide it but not encrypt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ide and Encrypt" if that is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not only makes the files in your magic folders invisible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s any sub folders invisible too.  The same holds tr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.   For example, if you designate "C:\TAXES"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/encrypted folder then all the files in "C:\TAXES\BUSIN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be hidden and encrypted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ding System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got a lot of requests to allow EMF to hide folders normally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user with the System attribute.  In this way you can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such as your "Favorites" list in NetScape and IE4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uctantly I agreed.  However keep in mind that we can only h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, we can't control how programs, or Windows, will react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't find your hidden files.  All sorts of serious troubl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cur.  If you encounter any problems at all with EMF and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System folders (EMF will let you know with a warning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mpt to add a System folder to your hidden folder lis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System folders and see if the problem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your magic folder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are invisible from the time you 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until the time your computer is turned off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iberately make them visible as 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your magic folders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your magic folders visible run EMF (in the Accessories gr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by pressing the hot-key you established during installa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your password, and then select "Make Folders Visible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s you instant, complete, and normal access to all your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the files in your magic folders.  As a shortc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enter your password and click on the yellow folder butt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screen.  This will grant you access without taking you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ll program.  It also puts and icon on the taskbar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 to instantly hide your folders without having to start E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.  In the Properties menu you can set "PW 'Enter' as icon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pressing Enter after your password act the same as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yellow i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wise, to make your magic folders invisible again just run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, enter your password and select "Make Folders Invisibl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shortcut and just click on the "Please enter your passw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when prompted for your password.  Your magic folder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ome invisible again if your re-boot or turn off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e folders/files on your list become visible/invisibl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"Make Visible" or "Make Invisible".  You don't need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ders you want each time you enter your password.  If you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certain folders to be visible on your list to be visi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all of them (and vice versa) then create seperate accoun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ubset belonging to a different account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ut the PW.EXE file in your \WINDOWS directory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your password from the DOS prompt just by enter "pw"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can't imagine how you would use it - a couple of users hav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e let them enter the password from a command line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W.EXE to do this by appending your password after the "pw"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if your password is "hello"  you could enter "pw hello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S prompt and it would grant you access without you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ysically type in your password.  If so inclined you could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w hello" in a batch file so that access is granted any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have also been asked to add a command line option that woul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enter your password AND disable Auto-Cryption.  Thi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ful for making your files visible for a backup but leav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so the backup copy is of the encrypted files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nd a " /x" to your password to invoke this option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 entering "pw hello /x" would enter the password as "hello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Auto-Cryption - if the password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"Functions" from the top menu lets you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, switch to another account (if you know its passwor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your account.  The Master Account can also change EMF's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, make a new KeyDisk, create new accounts and un-install EM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se EMF to control access to your computer by having EMF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 password during boot-up.  In this "AutoStart" mode, EMF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ssword, makes your magic folders visible and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wo options when installing AutoStart.  Both deal with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rrect passwords are handled.  The first option lets you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ter the password just once.  If incorrect then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nted access to the computer but all magic fold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option lets you attempt to enter the password three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ree tries the computer is shut down.  In other word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with Magic Folder accounts will have access to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oth options AutoStart looks for your KeyDisk if the pass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valid.  Therefore you can still use the KeyDisk to gai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you forget your password.  And as always, you can use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KeyDisk to uninstall EMF should you not be able to access E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Start just makes your magic folders visible.  You st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(in the Accessories group) to modify your magic folder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ther Magic Folder function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or disable AutoStart using the "Propertie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pl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lets you create up to five different accounts, each of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re invisible to the others.  In this way each us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er, or member of the family, can have their own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 You could also use this feature to group simila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gether so that working on one group doesn't expose the other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one account for financial data, one for business,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al document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one account's magic folders can be visible at a time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 when someone successfully enters their password, all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are made invisible.  If that person exits by selecting "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Invisible" then all magic folders remain invisible. 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with "Make Folders Visible" then only their folder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, all others remain invisible.  For example if you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, and your son comes along and uses EMF to mak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, then yours become 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reate multiple accounts you can't make all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visible at one time without uninstalling EMF.  Rememb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making backups.  It also means you don't want to mak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s if you have a disk fix or defragmenting utility that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errors when folders are invisible than when they're visibl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 section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he master account can create new accounts.  This doesn't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that the master account has access to all account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can change its password.  Let's say you want to g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ouse a private account.  You'd select "Functions" then "Cre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" and enter the new account password as requested. 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ell your spouse the password you used to establish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y would run EMF using that password, select "Functions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"Change Your Password".  Now they have their own account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assword only they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ike the master account which can use the KeyDisk to ge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the password be forgotten there is no way another accoun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ir magic folders visible if they forget their passwor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han uninstalling EMF.  Don't forget your password(s)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crambl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Scrambling renames the files in your hidden fold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hing non-descript when your folders are hidden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5BIZTAX.DAT might become ZBAAafA.~^A.  The benefit is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one were to disable EMF the names of your files would gi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ue as to their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ike file encryption, the unscrambling of filenames does not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use each file but is done all at once when you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.  Likewise filename scrambling is done when you hi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, shut down, or enter another password.  This means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it during these events while the filenames in all your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are scrambled or unscrambled.  It also means that if you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 the computer (without using Shutdown) while your fol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 then your filenames won't be scram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enable Scrambling for some or all of your hidden,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1:  Filenames in excess of 190 characters will not be scra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2:  For files that have long filenames the long file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ored but there is no guarantee that the short filename alia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the same.  For example, if you have a file called "95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xes.DAT" that has an alias of "95BUST~3.DAT", then th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of "95 Business Taxes.DAT" will always be restored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as "95BUST~3.DAT" may not be, as Win95 automatically gener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as of its choosing when the file is rena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3:  On some systems (depending on disk size, FAT type,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cluster size) the operating system slows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ificantly when unscrambling folders with a lot of files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spread files over several directories.  On one tes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ed the time it would take to scramble 1000 filename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e files were in one directory it took a whopping 31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spit into 2 directories (of 500 files each) it took 16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when split into 4 directories (of 250 files each) it only took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s.  All for the same number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a disk fix or defrag utility other than SCANDISK, DEFR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ton Disk Doctor, or Norton Speed Disk then you MUST tes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if they are safe to use with EMF.  The danger is that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the space allocated to your invisible files (includ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info) and free it thereby deleting all you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an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over 150,000 people trying EMF and Magic Folders the onl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y we've heard of that becomes confused is CHKDSK.EX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y we disable it so it won't run when EMF is installed (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named CHKDSK.EXE).  There are situations where you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or access CHKDSK.  For example, Win95 puts CHKDS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table recovery disk it creates.  For this reason you can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DSK protection in the "Properties" menu thereby making CHK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orarily acce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est your utilities (if not listed above) :  Run your disk f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ragmenting utilities when your Magic folders are visi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DO NOT FIX ANY ERRORS THEY MAY REPORT.  If more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ported when your folders are invisible then d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Remove the utilities (so you can't use them) or remove EM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Use only one account in EMF (just use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already created) and move the offending utility into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invisible folders.  That way it can only be used whe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and files are visible, and thereby sa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errors reported are the same when your magic fol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as they are when magic folders are visible then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tility without conc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find an offending utility PLEASE send the result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ing to support@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ose interested in the technical details, this is why CHK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d maybe others) get confused.  Disk fix and defrag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ies bypass the operating system and directly examine your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way they can see the space allocated for you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 Instead of directly examining the disk to see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ng to this allocated space (as smart utilities do) they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 the operating system.  Since the operating system doesn'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when they're invisible these utilities assu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allocated to your invisible files should be freed.  Fr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pace will obviously delete your invisible files and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other hand if you don't create any additional Magic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s except for the Master Account created during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can put the offending utility into one of your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 In that way it can only be run when all folders a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visible to the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hide folders that contain critical system files. 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olders are invisible until you use EMF to designate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.  If Windows needs a file that exists only in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folders then it won't be able to find it until you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.  If you accidentally hide important syste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'll need to run DISABLE on your KeyDisk to uninstall EM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re-install it.  See "Problems?"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ng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ing files out of an encrypted fold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in encrypted folders are encrypted only while they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crypted folder.  For example, if you make your folders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copy a file from an encrypted folder to a normal fol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tination file will be decrypted because it's not in an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.  The only exception are files moved to the Recycle Bin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ton's Protected Recycle Bin) as a result of being deleted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older.  These files are not decypted when mo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ycle bin.  In other words encrypted files deleted from with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older will also be encrypted in the Recycle B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backup programs won't backup your magic folders unles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.  Remember, if you have multiple accounts you can't mak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visible at once, you can only make the magic folders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visible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files are only encrypted within an encrypted folder,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ile from an encrypted folder to an unencrypted folder decryp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This is true for backups as well.  You can get around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bling "Auto-Cryption" from within the "Properties" menu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orarily disables the automatic decryption of your encryp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by allowing your backup program to copy them to your backup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EMF automatically decrypting them first.  You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to verify that files in your encrypted fol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lly encryp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PW.EXE to enter your password and disabl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yption from DOS or a batch file in preparation for doing a back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the PW.EXE section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use EMF on a file server for a LAN.  The fil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olders will always be encrypted of course but the L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ble to see your hidden fol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EMF works great protecting files on your local workst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s that are not accessible to the LA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95 "Boot to DO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xit Win95 by booting to DOS the visibility of your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remains the same in DOS as they were when you exited Win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the files in your encrypted folders won't decrypt as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c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ve made your magic folders visible and you want to mak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again, just start EMF and click on the "Please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"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hortc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just enter your password and click on the yellow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 on the password screen.  This will grant you acces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ing you into the ful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hortc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xit EMF by clicking on the yellow folder button o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, then not only will your magic folders be visible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Hide M-folders" icon will appear on the Task Bar.  You ne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 on this "Hide M-folders" icon and your magic fold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ly hidden.  Notice that the "Hide M-folders" descriptio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ars for 5 seconds and then disappears leaving no evide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ing the Hot-Ke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Windows doesn't honor our request to establish a hot-key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it using "Change HotKey" in the Functions menu) then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do it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click on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"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click on the "Programs"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click on the "Accessories"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click on the Encrypted Magic Folder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the "Shortcut"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"Shortcut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"OK"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EMF tougher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As there are multiple options, please read this whol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making a decision as to what, if any, metho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does a great job of keeping your files protected and invisib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 loaded and running.  If no one knows EMF is running t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n't have any reason to defeat it.  EMF is totally transpar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n-authorized user .  If we broadcast the fact EMF is pro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iles then a nosey user could try to disable it.  This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much of a concern with EMF as it is with Magic Folders becaus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someone disables EMF and your files become visible your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still remain encry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if you wish, there are things you can do to make EM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icult to defeat.  During installation MF.EXE is renam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name you give it.  You can make multiple copies of this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, giving each copy a different name, putting them i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ies, and running each of the different copies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AUTOEXEC.BAT file.  Someone would then have to remo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ences to the renamed EMF files in the AUTOEXEC.BAT fi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would be defeated.  Don't worry about loading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times as it only loads itself once regardless of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s it i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use this "multiple load using different names" metho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STEM.INI file.  Look for the section "[386Enh]" and add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neath it that says "device=" followed by the full path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named MF.EXE file.  For example, if during install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name EMF to SYS_MGR, and the Encrypted Magic Folders fil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MF,  then you would add the line: "device=c:\mf\sys_mgr.exe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only useful in Win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use REGEDIT.EXE to modify the registry fil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know what the Registry is or how to use RegEdit, or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stand the following directions, then DON'T try this.  DO NO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 for help if you mess up your registry.  Microsoft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won't even take calls on the registry.  You're on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95 depends heavily on the registry so ALWAYS back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y files (SYSTEM.DAT SYSTEM.DA0 USER.DAT USER.DA0) to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modifying the registry.  Use REGEDIT to hi-lit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KEY_LOCAL_MACHINE/System/CurrentControlSet/Services/VX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.  Making sure you've selected the "VXD" key select "Edit"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ew" then "Key" and enter whatever you want the key to be na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click on your new key to open it.  Then select "Edit", "New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"String Value" and enter "StaticVxD".  Then double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taticVxD" and enter the full pathname of the renamed MF.EX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most people aren't stupid enough to mess with the Regis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're hiding the purpose of this key fairly well,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rly secure method of assuring that EMF runs whenever Windows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.  Note: Win95 Safe Mode doesn't use the registry, but EMF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method to load in Saf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protect against someone booting from a floppy system dis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ing your BIOS boot only from C: drive and then password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to your BIOS.  Then if you need to boot from A: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to modify your BIOS, change the BIOS to allow boo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:, and then reboot with the system disk in A:.  Not all BIO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protected.  If you don't understand this paragraph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do it.  You really don't want to get locked out of your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cide to load EMF using any of these methods keep in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using the "Uninstall" Utility within EMF (or DISABL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Disk) only un-installs the initial copy of EMF.  You'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ly remove all other references to the renamed MF.EXE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AUTOEXEC.BAT file (and SYSTEM.INI and Registry if appropria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installing E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ninstall EMF using the "Uninstall" func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uctions" menu inside EMF or by using DISABLE on your KeyDisk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multiple accounts with encrypted folders then you'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 to each account and use the "Remove this account" fun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unctions" to remove each encrypted account before uninstall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orphan any encrypted files (this could happen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accounts with encrypted folders and you use DIS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nstall) then run "DECRYPT.EXE" to decrypt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ve done any of the things described in the previous s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EMF harder to defeat then you'll need to undo thos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ly - EMF does not undo them for you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AQs 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at is DECRYPT.EXE f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ecrypt any encrypted files that may be stranded af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.  See the previous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metimes after making my magic folders invisible they still sh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irectory listings, even tho I can't access them or their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y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programs keep their directory listings in memory. 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he program do a directory search before hiding your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ill continue to use the old directory informatio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hide your folders.  Explorer does this.  To make ma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more complicated sometimes programs won't refresh their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when told to do so.  This is probably because Windows no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hing has changed in the disk cache so it feeds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s it did previously.  In the properties men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pdate Explorer" and "Write to Folders" and see if that do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some cases you can't even force the program to updat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ings.  For example, we did some tests hiding the "Documen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folder.  Sometimes it would accurately reflect whether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or not, but sometimes it wouldn't.  It would show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s when they were hidden (although clicking on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n't work) and sometimes it wouldn't show the document lis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 it was visible - and we couldn't find any way to forc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 it's listing.  We can only hide/un-hide the files.  We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how programs react to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metimes icons on my Win95 desktop that point to hidden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look right, even when the folders are visible.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Properties menu select "Update Desktop".  EMF will then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sktop to update everytime the status of your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/folder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'm having problems with my disk compression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the AUTOEXEC.BAT file and make sure the line that runs MF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r whatever you renamed it during installation) is being ru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ne that loads your disk compression software (Sta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Disk, etc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forgot my password.  What now?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 your KeyDisk in the appropriate floppy drive.  Run EM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mpt to enter a password three times.  After the third attempt E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attempt to read your Password from your Key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n I use EMF to encrypt files to be shared with other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is not meant to be used this way.  There are a multitu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that do this well.  EMF is used only to protect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and programs on your computer.  But if you must, you can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uto-Cryption" in the "Properties" section and copy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ile from your encrypted folder over to a non-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.  The file will remain encrypted because you have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bled Auto-Cryption.  The end user can then use DECRYPT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rypt the file, which of course requires knowing your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need to have the Master Account uninstall EMF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, and then re-create a new accou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either of these work then use DISABLE on your Key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 EMF.  Then re-install i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want to un-install EMF but I forgot my password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't use the EMF Uninstall function.  What now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nstall using DISABLE on your KeyDisk.  If that doesn't work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ly uninstall.  See the Uninstall section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registered but EMF is still asking me to regi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EMF.SYS is in the same directory as MAGIC.EXE.  EMF.S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your use only and has been customized with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 Giving or selling it to others is in vio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law.  If EMF.SYS isn't in the directory with MAGIC.EX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won't act registered.  If you registered via modem then EMF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downloaded and installed automatically, otherwise it'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we sent when you registered.  For more information select "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egistration" under the "Registration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a backup copy of EMF.SYS as there is a $5 charge if you lo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e need to create a new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can't rename the parent folder of a magic folder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correct.  EMF doesn't mark your folders with a special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 to indicate they're magic folders.  It just uses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you create.  If someone renamed the parent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agic folder then that folder would no longer match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nd would therefore becom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f you have hidden System folders then remove them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see if the problem persists before you contact u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read this Help file (particularly the FAQ sec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contacting us.  We are a small shop.  We would rather 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time improving our products than answering question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ed in the DOC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prefer to offer technical support thru email.  It's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ch us that way (as we're out of the office a lot) and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instructions to help resolve your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users can contact us via e-mail: support@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who don't have email can get technical suppo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(253) 939-4105  We do not provide phone support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ways find the latest versions of all our software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 page at:  http://www.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 you for taking a look at EMF.  Hope you find it worth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