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szCs w:val="24"/>
        </w:rPr>
        <w:drawing>
          <wp:inline distT="0" distB="0" distL="0" distR="0">
            <wp:extent cx="99949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9490" cy="780415"/>
                    </a:xfrm>
                    <a:prstGeom prst="rect">
                      <a:avLst/>
                    </a:prstGeom>
                  </pic:spPr>
                </pic:pic>
              </a:graphicData>
            </a:graphic>
          </wp:inline>
        </w:drawing>
      </w:r>
      <w:r>
        <w:rPr>
          <w:rFonts w:eastAsia="Times New Roman" w:cs="Times New Roman" w:ascii="Times New Roman" w:hAnsi="Times New Roman"/>
          <w:sz w:val="24"/>
          <w:szCs w:val="24"/>
        </w:rPr>
        <w:t>©1996-1998 Steven W. Luc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sh 3 is an informative database, analysis tool, and selection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is based on Cash3 lottories. Cash 3 is a Windows 95/98/NT program (32 b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s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u w:val="single"/>
        </w:rPr>
      </w:pPr>
      <w:r>
        <w:rPr>
          <w:rFonts w:eastAsia="Times New Roman" w:cs="Times New Roman" w:ascii="Times New Roman" w:hAnsi="Times New Roman"/>
          <w:b/>
          <w:bCs/>
          <w:sz w:val="24"/>
          <w:szCs w:val="24"/>
          <w:u w:val="single"/>
        </w:rPr>
        <w:t>Cash 3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alysis tool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alculates and Displays Cumulative Tot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Bar Graph displays graphic representation of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Cumulative Totals/S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splays Winning Sets from the datab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airs Report gives a look-up table of the number 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times any number has been paired with all 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numb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equency Report tracks the frequency of occurance 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each number for the last 90 d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rdinal Report tracks the number of times each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has been drawn first, second, and thi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dd/Even Report shows the total number of odd versus e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numbers, percentage odd/even numbers for all draw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odd/even ratio for all drawings, and the odd/even rati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for the last 5 d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Repeating Numbers tracks the percentage that each numb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has of repeating (ie., being drawn again the next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rdinal/Random Search contains 11 search engines!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can search for any number or set of numbers in ei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a predetermined order (straight) or any order (box). 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complete on-line help describing the use of the sear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engines is just a mouse click aw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ot/Cold evaluates the database of previ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drawings and identifies the hottest and coldes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numbers to play; additionally, there is a random genera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Computer Plays evaluates each of the above categories and </w:t>
      </w:r>
    </w:p>
    <w:p>
      <w:pPr>
        <w:pStyle w:val="Normal"/>
        <w:rPr/>
      </w:pPr>
      <w:r>
        <w:rPr>
          <w:rFonts w:eastAsia="Times New Roman" w:cs="Times New Roman" w:ascii="Times New Roman" w:hAnsi="Times New Roman"/>
          <w:sz w:val="24"/>
          <w:szCs w:val="24"/>
        </w:rPr>
        <w:tab/>
        <w:tab/>
        <w:t xml:space="preserve"> selects the 5</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bes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ays for each of those catego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nline Help is available on every screen with the F1 k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Cont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arranty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Copyright notic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Distribution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Installation...................................................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Contacting the Author..................................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Sources for the latest releases.......................3</w:t>
      </w:r>
    </w:p>
    <w:p>
      <w:pPr>
        <w:pStyle w:val="Normal"/>
        <w:rPr/>
      </w:pPr>
      <w:r>
        <w:rPr>
          <w:rFonts w:eastAsia="Times New Roman" w:cs="Times New Roman" w:ascii="Times New Roman" w:hAnsi="Times New Roman"/>
          <w:sz w:val="24"/>
          <w:szCs w:val="24"/>
        </w:rPr>
        <w:tab/>
        <w:t>Registering via Check/Money Orde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Registering via CompuServe........................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Warrant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roduct is provided "as is" without warranty of any kind. The enti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isk as to the results and  performance of the program is assumed by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uthermore, the  author does  not warrant, guarantee, or  make any  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presentations regarding  the use of,  or the  results of the use of th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gram,  and you  rely on the  program and  results  solely at  your 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isk.  The author  cannot and  will not accept  responsibility for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amage, loss of profit, or any other special, consequential or incidenta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s  resulting  from  the  use  or  inability  to  use this  produ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 xml:space="preserve">Copyrigh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ash 3 is </w:t>
      </w:r>
      <w:r>
        <w:rPr>
          <w:rFonts w:eastAsia="Symbol" w:cs="Symbol" w:ascii="Symbol" w:hAnsi="Symbol"/>
          <w:sz w:val="24"/>
          <w:szCs w:val="24"/>
        </w:rPr>
        <w:t></w:t>
      </w:r>
      <w:r>
        <w:rPr>
          <w:rFonts w:eastAsia="Times New Roman" w:cs="Times New Roman" w:ascii="Times New Roman" w:hAnsi="Times New Roman"/>
          <w:sz w:val="24"/>
          <w:szCs w:val="24"/>
        </w:rPr>
        <w:t>1996-1998 by Steven W. Luc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Shareware Not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ash 3 is </w:t>
      </w:r>
      <w:r>
        <w:rPr>
          <w:rFonts w:eastAsia="Times New Roman" w:cs="Times New Roman" w:ascii="Times New Roman" w:hAnsi="Times New Roman"/>
          <w:b/>
          <w:bCs/>
          <w:i/>
          <w:iCs/>
          <w:sz w:val="24"/>
          <w:szCs w:val="24"/>
        </w:rPr>
        <w:t>shareware</w:t>
      </w:r>
      <w:r>
        <w:rPr>
          <w:rFonts w:eastAsia="Times New Roman" w:cs="Times New Roman" w:ascii="Times New Roman" w:hAnsi="Times New Roman"/>
          <w:sz w:val="24"/>
          <w:szCs w:val="24"/>
        </w:rPr>
        <w:t>. As such, you have a trial period of 30 days to decide if Cash 3 meets your needs. If you find this product useful to you and you want to continue its use beyond the 30 day limit you will need to register it. Continued usage of this shareware beyond the 30 day trial period is illeg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stribu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ou are encouraged to distribute Cash 3 (shareware version) provided that all files contained in the archive are distributed in their original and unmodified s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Installation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Create a temporary directory for the Cash 3 archive files (you can name this directory anything  you wis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n, unzip the archive,  using a utility such as "PKUNZIP" from PKWare or “WINZIP” from Nico Mak Computing, Inc., into this newly created direc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Run the SETUP.exe program to begin install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Although the setup procedure is itself an automatic process, you will find install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umentation contained in the setup program; please read that documentation befo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itiating the inst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ntacting the Auth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On Compuserv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04542,257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Internet E-mail</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teven_lucey@compuserve.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Lastest Ver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n be found at .....http://ourworld.compuserve.com/homepages/steven_lucey/cash3.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gistering via Check or Money Order</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ECK OR MONEY ORDERS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40.00(US) and this registration 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ME: 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RESS: 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ITY: ______________________   STATE: ______      ZIP: 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HONE:   (___) 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FTWARE ID: __________________(supplied by program on registration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ULD YOU LIKE TO RECEIVE YOUR REGISTRATION KEY BY E-MA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Mail Address: 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il To: Steven W. Luc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sh 3 Windows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413 Greenview D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uisville, KY 40216-181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ke payable to: Steven W. Luc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ering on Compuser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USERVE MEMBERS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is also available on Compuserve's SWRE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O SWREG. Search for program ID #: 1333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Alcan Foil Products</cp:lastModifiedBy>
  <dcterms:modified xsi:type="dcterms:W3CDTF">1998-07-13T11:39:00Z</dcterms:modified>
  <cp:revision>11</cp:revision>
  <dc:subject/>
  <dc:title/>
</cp:coreProperties>
</file>