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24.6pt;mso-wrap-distance-right:0pt" filled="f" o:ole="">
            <v:imagedata r:id="rId3" o:title=""/>
          </v:shape>
          <o:OLEObject Type="Embed" ProgID="Paint.Picture" ShapeID="ole_rId2" DrawAspect="Content" ObjectID="_1112363060"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BUSINESS WRITING PUNCH</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Persuade • Describe • Explain</w:t>
      </w:r>
    </w:p>
    <w:p>
      <w:pPr>
        <w:pStyle w:val="Normal"/>
        <w:bidi w:val="0"/>
        <w:jc w:val="center"/>
        <w:rPr/>
      </w:pPr>
      <w:r>
        <w:rPr>
          <w:rFonts w:ascii="Arial" w:hAnsi="Arial"/>
          <w:b/>
          <w:sz w:val="24"/>
        </w:rPr>
        <w:t>Suggest • Organize</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Skill levels 9 - 1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Program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Complete program includes 5 levels</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eight and up to write effective paragraphs on work-related topics. It teaches five different way to write effectively for business: persuading, describing, explaining, suggesting, and organizing.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Business Writing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Business Writing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CAI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ind w:left="720" w:hanging="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