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mu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Nov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1994 by Lanius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Laniu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Information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REFERENCE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.CTL Reference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T Directives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ection Keyword Listing 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 Section Keyword Listing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/EchoMail Keyword Listing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Section Keyword Listing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CTL Referenc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Section Keyword Listing 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CTL Reference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 Section Keyword Listing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.CTL Reference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s Section Keyword Listing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.CTL Reference 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Keyword Listing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Reference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keyword listing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ricades and Extended Barricades 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rivilege Level Modifiers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CTL Referenc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Menu Options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 Modifiers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 Format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menu option listing 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Menu Options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CTL Reference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Keyword Listing 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 . . . . .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 LANGUAGE REFERENCE 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Guide 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Token Listing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Control and Video Tokens 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al Tokens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Token Listing 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 Controls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and Key Control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 and Flow Control 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Token Listing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Token Listing  . . . . . . . . . . . . . 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 CONFIGURATION  .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. . .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Common Problems 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Error Messages . . . . . . . . . . . . . . .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Operating with DoubleDOS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Command Line Switches 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Local Keystrokes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: User Editor Keystrokes . . . . . . . . . . .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G: List of AVATAR Colours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H: Sample Batch Files . . . . . . . . . . . . 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9, 1994 by Lanius Corporation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verbatim copies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9, 1994 by Lanius Corporation"; keep intact the no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Maximus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along with the program. 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associated documentation except as expre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under this Licence Agreement.  Any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o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is void and your rights to use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Lanius Corporation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 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all or part of Maximus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utilities) into a program which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 all users.  If you wish to distribute Maxim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ner, you must obtain written permission from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e Maxim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ivate individual with no "sponsors", "backe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your BBS is not making (or helping to make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BBS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 If you wish to run Maximus as a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please see the section of th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his licence may be revoked by Lanius Corpo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ABSOLUTELY NO WARRANTY.  EXCEPT WHEN OTHERWIS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, LANIUS CORPORATION AND/OR OTHER PARTIE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S TO THE QUALITY AND PERFORMANCE OF MAXIMU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ITS ASSOCIATED DOCUMENTATION, IS WITH YOU.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OR ITS ASSOCIATED DOCUMENTATION PROVE DEFEC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LANIUS CORPORATION BE RESPONSIBLE IN ANY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UR OF MODIFIED VERSIONS OF MAXIMU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AND/OR ANY OTHER PARTY WHO MAY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E MAXIMUS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MONIE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MAXIMUS, EVEN IF LANIUS CORPOR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Lanius Corporation at any of the address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Scott Dudley @ 1:249/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INTERNET: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INTERNET: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+1-613-389-8315 (V.3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+1-613-634-3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K7M 5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can also be reached through the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s called MUFFIN (Maximus support) and 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ish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orrespondence is strongly preferred and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is discouraged.  If you must send paper 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receive a reply), please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  Users outside of Canada should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postal reply 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RS SHOULD NOT ATTEMPT TO CONTACT LAN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BY TELEPHONE.  WE ARE NOT ABLE TO PROVID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NON-PAY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Lanius Corporation at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your comments about this software and/or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anks go to the Free Software Foundation for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ing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FI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aximus control file, MAX.CTL, is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BBS.  This section of the documenta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the control file; all of the keywords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X.CTL are listed here in alphabetical order, sub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section.  A sample control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distribution kit, and it is heavily comment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have any problems with making simple modific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hould you find some items in the control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lear, you can turn to this chapter of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11 main sections (System, Equi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/EchoMail, Session, Messages, Files, Off-line R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Colours, Protocols and Menus), you can als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blocks of the control file for use b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custom section by placing the word "Section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a line, followed by a one-word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tion.  The identifier should relate to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: for example, you might use the statement '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n' to start a custom section for a message-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fter you have defined a custom section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the end-of-file, or until SILT encounters 'End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for a convenient way to stor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information inside the main Maximus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create another control file for eac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hich is added.  If you need to just sprinkl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control files, and place information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, menu, or section portions of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'App' or 'Application' keywords (see below) may b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at follows is a description of all the standard S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nd sections which are required for ALL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commands which are interpreted only by the S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 they do not produce any output on their own, an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ILT's operation.  SILT can interpret several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all of the normal keywords, which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ation. These directive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, in any of the configuration files.  As of this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T support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 &lt;appname&gt; [&lt;appargs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&lt;appname&gt; [&lt;apparg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an 'App' or 'Application' statement in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s will allow an external program to im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-dependent information inside the Maximu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&lt;appname&gt; should be no more than one word, bu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underscores.  &lt;appname&gt; should also be a one-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identify the program which uses your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external program which the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be used by.  You can have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ppargs&gt;, which can indicate what you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do.  For example,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 MyRen KillByDa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might instruct an external message renumber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'MyRen' to delete messages from the current area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and to keep only those messages which are less than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topic on 'Custom Sections'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Include' keyword is a SILT directi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Maximus' behaviour.  When SILT spots an 'Inclu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it will try to open a file called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just as if it were part of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method is used to read in MSGAREA.CT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and MENUS.CTL.  You could easily incorpo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bove into a single MAX.CTL, but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arge and unwieldy.  Using this keyword, you can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.CTL up into smaller, more manageab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mitation is that the 'Include' keyword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ny section in the control file.  (In other word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art of the main control file, outsid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equipment, matrix, session, message an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.)  However, most sections can be broken down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, so if you use the following in MAX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Insert main session information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Sessio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set up SESSION.CTL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Other session informa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you'll be able to split the session sec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ny other section, for that matter) into two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14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17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keywords are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nd current Opus control files.  SILT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lder .PRM files when writing the main MAX.PRM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kes it possible to run older Opus utiliti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ersion14' and 'Version17 keywords will cause SI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Opus v14 PRM file and a v17 PRM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se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it should close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open before running any external program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include the AREA.* area data files, and MAX.LO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use this option, other utilities and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able to write to these open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your external program log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.LOG use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location of the user fil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aximus stores everything that it knows abou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If you are just starting out with Maximus and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have a user file, then start Maximus using the '-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, and Maximus will creat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&lt;l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at you want your system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called.  The log file contains a record of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your system, WHEN they called your system, 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id while on-line.  If you do not specify a log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NO log will be generated. Note: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verride log file name on the command-line, via the '-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, which is useful in a multitasking/multi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Mode &lt;log_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how much informa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have inserted in the log file.  Using 'Trace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og_type&gt; will give you a detailed account of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did on your system, includ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s which were entered,the files which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, etc.  Since 'Trace' records quite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the log file can become very large very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is a busy one.  Using 'Verbose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og_type&gt; will still put a large amount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, but not quite as much as 'Trace'.  Using a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'Terse' specifies that you only want a bare-b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kept, and only major events will be recorded, such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ging on and off, any errors encounter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nly required if you are running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DOS-compatible multitasking environment.  &lt;type&gt;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M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ype NONE is selected, Maximus will attempt to auto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ultitasker.  Maximus supports DESQvi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DOS, PC-MOS, Windows 386/Enhanced Mode, MultiLink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program which hooks the int 28H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under OS/2, simply specify "none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er.  OS/2 is always loaded when running MAXP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lt;bbs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at the name of your BBS i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when you start up Maximus,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used as a default for your EchoMai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you are running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3 (or prior), and that you do NOT have SHAR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  (This keyword is only needed when you have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Path IPC' keyword, and are using the multi-node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disabl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, since some earlier DOS versions do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 core.  (DOS versions 4.0 and above hav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king built in, and therefore SHARE.EXE is not required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ince SHARE can cause certain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Maximus allows you to use this command, as a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multi-line features without loading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ARNING*  This keyword should be used with EXTREME ca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disables the safety mechanism for the inter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rea.  If you absolutely cannot ru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th SHARE loaded, then upgrading to DOS 4.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 better answer.  This keyword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last resort.  NO GUARANTEES ARE MADE, AND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PC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path to use for the inter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rea.  This directory will co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, used for inter-task commun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pies of Maximus.  (If you are running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Maximus, and you want all of them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together, then you must set this to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for all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nly a one-line system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path blank, or not declare it at all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 two or more lines, and wish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features, it is STRONGLY recommended that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point to a RAMdisk.  Maximus will writ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is directory during the course of execu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an especially large number of disk acces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when using the multi-node chat.  Setting the I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a normal directory will probably cause the c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sluggish, and will cause unwanted disk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orm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uggested that the size of your RAMdisk be a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bout five kilobytes, multiplied by the number of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un.  For example,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-line system, then the size of your RAM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ember to load SHARE.EXE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-process communications path enabled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, in the description of 'No SHARE.EX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you should read through the Multi-Lin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in the Maximus Operations Manual,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of the multi-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anguag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ere your languag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See the Language Section key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Misc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ere your miscellaneou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cated.  Aside from the *.BBS files, this is also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*.BBS, CF*.BBS, AF*.BBS, and SF*.BBS files are loc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refer to the 'Local Keystrokes' appendix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utboun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utbound path is never used by Maximus itself.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having this option in the control is so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inserted into the Opus v14 or v17 *.PRM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older programs.  If you do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4 or v17 *.PRM files, or if you do not have an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, then you do NOT need to bother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ystem &lt;full_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ere the main system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This is also the directory in which SIL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optional SYSTEM??.BBS files, if necessary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&lt;full_path&gt; must be a FULLY-QUALIFIED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drive specifier and leading backslash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, both of the following are ok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Bbs\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either of these are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Bbs\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emp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gives Maximus the name of a 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s a temporary workplace.  This is used fo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s and the 'Local Editor' option, among other thin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advisable to put anything in this directory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an and will fiddle with anything it fi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you want the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watchdog' feature to be activated when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eing executed.  This basically means that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s carrier (hangs up) while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SSIL will reboot your computer.  Presumably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will re-load your mailer or start Maximus in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If you are using well-behaved external programs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specifically written to run under a BBS)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need this option, since the external program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tect when a caller has hung up.  This option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Maximus' internal carrier checking, which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ime.  If a user hangs up while Maximus is runn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simply end and the batch file can re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keyword controls the default state of the 'Snoop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you do not use this keyword, snoop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by default.  When snoop is turned ON, the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ole will look exactly like what your user is see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hen snoop is OFF, then the local screen will be ju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-line display of events. Turning snoop off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increase performance on a multitasking system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output chews up a lot of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keyword specifies your name as it will appear to us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placing your name here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 any SysOp powers upon you.  Only user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vilege level of 'SysOp' can obtain SysOp capabilit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used in this keyword will be u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nly, such as when Maximus asks the user if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leave a log-off comment to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&lt;task_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task number for th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hich uses this control fil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ore than one copy of Maximus at a time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hing to worry about, and can just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out.  However, on a multi-line system,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may occur with filenames and naming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why a separate task number is required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Maximus that will be running concurrently. 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specify a different task number for eac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, you should not have any problems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You can also specify an override task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, using the '-n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f you are running a multi-line system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of your task numbers are non-zero.  If you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number of a particular node to zero, the n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it is running in single-line mod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communicate with the rest of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&lt;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video mode that i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display.  Maximus support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d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.  (DOS version only.)  Maximus will send all output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's video BIOS.  It is almost as fast as the IBM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will work on some PCs where the IBM mode will n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ndow and status line support is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.  (Both DOS and OS/2.)  Maximus will writ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hardware.  This is lightning-fast a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st way to run Maximus, but it may not b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hardware or multitaskers.  This mod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ed and works with DESQview, TopView, and DoubleD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it works with other multitaskers depe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y handle the screen.  Please see the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or more information on using this video mod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/snow.  (DOS version only.)  This mode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ideo IBM', except that Maximus will wait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before writing to the video buf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needed with some older IBM CGA cards, sinc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CGA cards (and all EGA/VGA cards) do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'Video IBM' before using 'IBM/snow'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snow or flickering near the edges while Maximu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o the screen, then this option is necessa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no snow, using the straight IBM video m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if you wish for Maximus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and you want it done by software,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hardware.  It must be used in coord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and Init commands.  It is the command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to the modem to tell it to answer an incoming cal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ical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 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Busy command for special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aximum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aximum baud rate t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.  &lt;speed&gt; can be any of 300, 6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string which Maximus will s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after a caller logs off.  This string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-is, with the exception of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:   Sets DTR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:   Sets DTR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:   This causes Maximus to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:   This causes a pause for 1/2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:   This translates into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fines the string that will be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indicate that a successful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after the modem has answered the phon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d if you wish for Maximus to answer the phon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used if you allow Maximus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  It is the string that will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is started and after every caller.  The ru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osition of this command are identical to tho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sy command.  A typical Ini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    ~v~````|~^``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for the modem to answer the phone,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    ~v~````|~^``ATH0S0=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for Maximus to answer the phone, set the d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r volatile ram to disallow the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S0=0), and enable the Ring and Answer comman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Carrier &lt;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ich one of the MSR (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register) bits is used to signify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on-line.  For almost all modems in North America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&lt;mask&gt; should be 128.  Other modems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ies will probably vary, so consult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fics.  NOTE: &lt;mask&gt; should be specified in DECIM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in hexadecimal as some other program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Handshaking &lt;flow_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ich kind of flow contro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use.  Supported values for &lt;flow_control&gt;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ON', 'CTS', and 'DSR'.  If you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^S and ^Q to stop and restart output, t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ON' is necessary.  Also, if you are using a high-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600 bps or faster) modem, then it is necessar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TS, DSR, or both.  You can use more than on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ing by adding additional 'Mask Handshak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ritical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 to disable Maximus'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, which is turned on by default.  The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 will instruct DOS to fail the opera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e of two error messages through the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 reading/writ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 accessing device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prevent problems such as disk-left-in-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from displaying an Abort/Retry/Ignor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which port modem output 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version of Maximus supports &lt;port&gt; values of 'Com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'Com8' and 'Local'.  The OS/2 version of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support for 'Com1' up to the highest com por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, in addition to the 'Local'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ports higher than COM2, note that your FOSSIL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communications driver) and modem hardware mus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port that you wish to use.  Check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(or communications driver) documentation and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cal' tells Maximus that you want local output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t normally needed, since you can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the same effect by using the '-k'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hen executing Maximus.  Note:  You can also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port at runtime using the '-p'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used if you allow Maximus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  It defines the string that will be sent by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hone rings.  It should be used in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nswer string in MAX.CTL.  Also see the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A typical Ring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to Clea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Maximus that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the USR HST or the Hayes V-Series)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buffer, and that Maximus must send a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it needs to  clear the modem's internal buff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use this statement and your modem DOES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buffer, then users may have problems using ^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 output from your BBS.  IMPORTANT: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Robotics HST modem, make sure to specify the '&amp;Y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meter in your mailer/front-end's initialization string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ctory HST configuration may not always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enabled, so you should make sure to use &amp;Y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NING!  Some HSTs may not be compatible with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ystems started spewing out garbage when users hit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d hotkeys, when this option was enabled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, then you'll have to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/EchoMai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[zone:]&lt;net/node&gt;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network address (or '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') which is used by Maximus.  This addres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nding NetMail messages, and is also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of EchoMail messages.  You can specify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teen matrix addresses, but the first addres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your primary address.  The primary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ll NetMail, and will be the default addres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.  You can specify secondary addresses by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'Address' lines below the primary 'Address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f you are using Maximus to run your poin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ust follow some special guidelines for this stat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'Address' statement, you must put your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dress, including the point number, as you wis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 your EchoMail origin lines.  As your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ADDRESS, you must use your fake network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should have been assigned to you by your bossn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will be used for the SEEN-BY lines i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choMail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pecifies which errorlevel Maximus wi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if a user has entered one or more EchoMail mess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it errorlevel will supersede the 'After Edi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, so Maximus will exit with this errorlevel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enters BOTH NetMail and EchoMail.  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more than (or equal to) 5, and less 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pecifies which errorlevel Maximus wi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fter a user enters a matrix (or 'NetMail')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it is superseded by the 'After EchoMail Exi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, so if a user enters BOTH NetMail and Echo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'After EchoMail' is the exit which will be tak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level&gt; MUST be more than (or equal to) 5, and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cal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pecifies which errorlevel Maximus wi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fter a user enters a local message.  This ex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eded by both the 'After EchoMail Exit' and the '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xit' errorlevels, so if the user enters either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chomail, in addition to a local message, then the '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xit' errorlevel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pecifies the location of a user/addres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FIDOUSER.LST format generated by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ilers such as XlaxNode, SysNL, ParseLst, Qnode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list is a plain ASCII text file exactly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wide in the format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s, Bob                                         1:106/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, John                                            2:123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dley, Scott                                      1:249/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will tell Maximus to route (or 'gat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zone netmail through the standard ZoneGate. 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are sending a message from zone 1 to zone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get addressed to 1:1/2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message address, which is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Gate, will indicate the correct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)  If this keyword is commented out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r (such as oMMM or Squish's SQUASH function)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otherwise, the message will be sent direct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chom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pecifies the name of a log file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when a user enters an EchoMail message.  This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ritten only when the user logs off, and i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 tag (specified by the 'MsgName' keyword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scription) of each area in which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.  This log is compatible with QM and ConfMai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f' command line switch.  You may use Max's percent-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characters in the filename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 &lt;action&gt; &lt;attribute&gt;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essage Edit' series of keywords tell Maximus w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when a user enters a NetMail message.  &lt;action&gt;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'Ask' or 'Assume'.  If &lt;action&gt; is 'Ask'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ilege level is &lt;priv&gt; or greater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user to specify whether he/she wants &lt;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 If &lt;action&gt; is 'Assume' and the user's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&lt;priv&gt; or greater, Maxim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&lt;attribute&gt; ON.  Valid values for &lt;attribute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At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File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e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) 'FromFile' can only be used with an &lt;action&gt; of 'Ask'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option, &lt;priv&gt; specifies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use the Forward/Bomb Ru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nd Unlisted &lt;priv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ontrols how Maximus treats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non-existent nodes.  If the user's priv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priv&gt;, then s/he will not be able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node.  (In other words, Maximus will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listed node", and re-prompt the user for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)  However, if the user's priv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&lt;priv&gt;, then the message can be enter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assessed a matrix charge of &lt;cost&gt; c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unlisted messages to be free, then set &lt;cost&gt;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if you do not want anyone to be able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n unlisted node, set &lt;priv&gt; to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how &lt;item&gt; to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ether or not to display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o users which are embedded within messages.  &lt;ite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y  of 'Ctl_A', 'Seenby', or 'Private'.  'Ctl_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riv required to see the imbedded IFNA klu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side a message, and to quote kludge lin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  'EchoMail' defines the priv level required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s in EchoMail, and also to quote SEEN-BYs.  'Privat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inimum priv required to see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ONE, in any area.  Normally, users can only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hich are to or from themselves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let you set the priv level required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ivate messages, no matter who they are to or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etting this option to below AsstSysOp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.)  &lt;priv&gt; specifies the minimum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see the specified item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(including yourself) to see these, then us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Hidden' for &lt;priv&gt;.  The default value for 'Ctl_A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en-By' is Hidden, while the default priv for 'Private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Version 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e format of the nodelis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s.  &lt;version&gt; can be '5', '6', '7' or 'FD'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ptions specify the Version5, Version6 and Version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ormats (respectively).  The 'FD" option se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Door 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o use Maximus for matrix/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without a nodelist; to do so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ment the 'Message Send Unlisted' option in MAX.CT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priv level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 to the directory specified by 'Path NetInfo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reate a zero-length file called NODELIST.IDX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OS command can be used to accomplish that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&gt; NODELIS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is has been done, Maximus will be able to ru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list.  Although you will not be able to se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netmail messages' destinations, you'll at lea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use the 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etInfo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in which director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all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ich errorlevel to use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logs off, if the user did not enter eithe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tMail.  &lt;errorlevel&gt; MUST be more than (or equal to)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ss 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a user's alias,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stead of that user's real name.  This settin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s the default; you can specify that a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sed in any given message area via the "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name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only affects the default; if Alias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, the user's alias will be used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in the userlist, and in the Who is On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System is turned off, the user's real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efault in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sk Alias" keyword should als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Alias System" to prompt new users for an alias at l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This chart describes the various combin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K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YES                       |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-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New users prompted for    | New users not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YES | alias at log-on.  By      | prompted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default, messages entered | alias at log-on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will use the alias        | If user gives self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unless "Use Realname"     | alias at the chang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is used for that          | menu, this functions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area.  Users show up      | identically to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on W)ho is On as          | YES/YES.  Otherwise,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alias.  Alias field       | this fun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is searched and alias     | identically to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field is displayed        | NO/NO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 |     | when doing a userlist.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-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|     | New users prompted        | No alias us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NO  | for alias at log-on.      | whatsoever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By default, messages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entered will use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the real name unless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"Alias OK" is used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for that area.  Users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show up on W)ho is On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as real name.  Userlist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displays and searches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real name.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----------------------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hange Keys &lt;key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allows one to change the sequence of key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)rea Change mini-menu.  &lt;keylist&gt; sh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three keys: the FIRST key in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key which takes the user to the PRIOR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key defines the key which takes the us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Finally, the THIRD key defines the key which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menu.  Although this comman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default keys, and in fact add new ones,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area-changing commands will ALWAYS work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even if you have changed the definition to "PN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Prior/Next/=list), users will still be able to use '&lt;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', or '-' to switch to the prior area.  Likewise, '&gt;', '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+' will always change the user to the next area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?' and &lt;enter&gt; will always display th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ata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location of the compile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 This file contains a compil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MSGAREA.CTL and FILE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dex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keyword specifies the location of the area index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an index of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rea Data' file.  Note that Maximus will keep two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es.  This keyword specifi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ld-style" index, typically called AREA.IDX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ed for comptability with older Maximus utiliti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tyle index will be located and named as a derivativ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.  For example,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Index C:\MAX\AREA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new style index will be named C:\MAX\AREA.NDX.  S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substitute .NDX for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enables the use of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for reading messages at the local console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to move to the previous message and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to move to next message.  Control-lef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prior message in a thread, and control-righ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read the next message in a thread.  &lt;Alt-R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Q&gt; can be used to reply to a message, &lt;Alt-E&gt;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nter a message, and &lt;Alt-K&gt; can be used to ki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o use this option, your menus must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keyboard layout as the distribution Max menus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"E" is used to enter a message, "R"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, and so forth, this command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ask new users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 after they log 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user file, and can be displayed either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, on the status line, or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prompt new users to en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at log-on.  See the "Alias System" keyword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et Swed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internal support for other Swedish 7-bi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o properly implement the Swedish 7-bit format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edit ENGLISH.MAD and uncommen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LBRACKET and RBRACKET, sinc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/right brackets conflict with the Swedish 7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et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internal support for the Chinese character se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ese character set provides for the "BIG5" two-byt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most Chin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Captu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capture buffer can be turned on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menting this command.  This causes Max to ope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as soon as &lt;Alt-C&gt; is pressed, with no further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External &lt;pr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use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instead of the internal CHAT routin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full path for &lt;prog_name&gt;, or else Maximu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able to find the external chat program.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for the chat program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Local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you want the LASTUS*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produced by Maximus to be compatible with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1.03 structure.  Normally, Maximus fills in a fe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in this structure in a more sensible fashion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.  For example, it uses 0 as the baud rate for a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, instead of 9600.  However, this may confus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(notably, C. Holten's 'DRLINK') that rel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' quirks.  Enabling this keyword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essage area to use for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  (If this keyword is not specified, Max will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ents in area 0.)  The area number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be used for log-off comments,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used for comments left through the [leave_commen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&lt;priv&gt; &lt;attribute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to control the various lim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for various users, based on &lt;priv&gt;. &lt;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y on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me' specifies the maximum length of time, in minute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 user with &lt;priv&gt; privilege level can stay on-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ession.  The day begins at 00:00 and end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ume' specifies the maximum amount of time, in minute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 user with &lt;priv&gt; privilege level can be on-li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gon Baud' specifies the minimum baud rate at which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a privilege level of &lt;priv&gt; must be calling 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log on.  (Note that this is in ADDITION to the '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Baud' rate specified elsewhere in the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 Baud' specifies the minimum baud rate at which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a privilege level of &lt;priv&gt; must be calling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or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 Limit' specifies the maximum number of kilobyt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can download in a singl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 Ratio' enforces a download ratio for users of &lt;priv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, in the form of &lt;value&gt;:1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&lt;value&gt; kilobytes downloaded in  total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pload at least one kilobyte. Setting &lt;value&gt; to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users with a privilege level of &lt;priv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ownload ratio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isable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keyword will tell Maximus to disabl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options.  &lt;option&gt; can be on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 user may use either the full-scree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-oriented editor to enter messages.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axEd' tells Maximus to disable the use of the M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, and force users to use the line-ori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when entering private messages in local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 type '?' to get a listing of other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so that he/she can remember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recipient's name.  'UserList' tells Maxim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 '?' when used while a caller is entering a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f you do not want users to be able to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of all user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&lt;filespec&gt; [d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BatchProtocol &lt;filespec&gt; [d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xitProtocol &lt;filespec&gt; [d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BatchExitProtocol &lt;filespec&gt;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are obsolete.  See the new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Errorlevel &lt;er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structs Max to exit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l&gt; when executing an external protocol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ype Errorlevel' flag set.  For more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PROTOCO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 &lt;type&gt; [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File Date' command tells Maximus which way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inside the file areas.  You can choose from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formats, including U.S.A., Canadian/Brit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panese, and scientific.  In addition, you can tell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files' dates and sizes directly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ntries, or you can enter the dates into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, for greater speed when displaying file catalogu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-ROMs and W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can be either of 'Automatic' or 'Manual'. 'Automati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Maximus will look at the file's 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both the file's size and date.  If &lt;type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anual', then Maximus will not look at the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, and will assume that the size and 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bedded in FILES.BBS itself, a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ormat] specifies the format to use for file-entr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s, and can be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-dd-yy (U.S.A.,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-mm-yy (Canada/Englan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-mm-dd (Japane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mmdd   (Scient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ype&gt; is 'Automatic', then the format abov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ING files' directory entrie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generated at runtime.  However, if &lt;type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anual', then Max will insert the dat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into the FILES.BBS catalog whe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nd will get the date from FILES.BBS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n.  You must manually insert date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existing files in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specified by [format] will als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ing the user for a date while doing a new-file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Automatic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option would tell Maximu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dates and sizes of files from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ies, and also to display date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i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Manual 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ells Maximus to expect to find fi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ates inserted directly into FILES.BBS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upload descriptions into the file catalog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dates using the Japanese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Margin &lt;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causes long FILES.BBS descrip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ed by a particular offset for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This may be useful if an external program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dd a "download counter" to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have the file description kept in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file area into which all new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ced. The area number specified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and should be accessible to new users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s not given, then Maximus will default to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into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enu &lt;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ich menu file to displa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WELCOME files.  If no &lt;menu&gt;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menu called 'MENU' will be display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essage 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message area into which all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be placed.  The area number specified sh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message area, and should be  accessible to new us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keyword is not given, then Maximus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users into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e &lt;date_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Format Date' option controls the format of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are displayed by Maximus.  (Be sure to includ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portion in this command.  Another command, '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', controls the format in which times are displayed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mat is used for displaying the dates i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, and also in various other place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date format is output to the user exact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except for several special two-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, which are started with a percent-sig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ase-sensitive sequen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: Either 'am' or 'pm'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: The month, a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: The month, as an abbreviated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: The day-of-month, a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E: The hour, in the range of 1 to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: The hour, in the range of 0 to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: The min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: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: The year, without the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: A single percen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:%M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would translate to the time in a 12-hour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time shown with this forma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8:23p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:%M: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translate to the time in a 24-hour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seconds.  An example time shown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would be '20:23:1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-%D-%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translate to the current date,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is will translate to '10-01-91', assum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October 1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%C %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ranslates into the date, with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-of-month, an alphanumeric month, and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.  An example date using this format might be '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9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Format &lt;forma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Header &lt;forma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Footer &lt;forma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sgFormat &lt;forma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sgHeader &lt;forma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sgFooter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were created to help the sysop get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all those MSGAREA.BBS and FILEAREA.BBS scre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till allowing him/her to maintain some originalit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/file area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Header and FileHeader are displayed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nd file area listings, respectivel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Format and FileFormat are in the bod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listings, respectively.  Finally, the MsgFoo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Footer statements are shown af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essage/file areas have been shown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Format/File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strings is made up of straight ASCII t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with some optional format characters.  The percent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'%') is used as an initiator for the control sequen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not preceded by a percent sign is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and is passed directly to the user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trol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[-][min][.max]&lt;format_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will notice that this is somewhat similar to 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) function.  However, it is not the same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should refrain from using control character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ose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except for &lt;format_char&gt; itself is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, if present, specifies that the data field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quence is to be left justifi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justified as the data field normally woul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ve an effect if the [min]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in], if present, specifies the minimum wid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produced by this sequence.  If the [-]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n the field will be padded with blank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Otherwise, the data field will be padded with bl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.max], if present, specifies the MAXIMUM wid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produced by this sequence.  If the data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[max], then the field will be truncated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clude the period in [.max], so that Maximu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guish it from the [min]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rmat_char&gt; is case-sensitive, and specifies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display for the current area.  &lt;format_char&gt;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This translates to the area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When used in a message-area format statemen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ken will check the user's last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a, and compare 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hich exist in the area.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messages than the user has read (ie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ew messages), then this token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("*") to be displayed.  If not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 space will be displayed instea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useful when your users read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echomail areas, since it quickl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 areas which have NEW mail, without the n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each area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ken is required, if you wish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rea tag function and have the tags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message are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ken can only be used for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This token is special, and not lik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described in this section.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something, this token causes Maxim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vely SKIP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in the sequence.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in the form "%#.$c", where "#" and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umbers, then Maximus will SKIP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"$" characters, after every "#"t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 For example, the sequence "%2.3cAB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cause Maximus to display the sequence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very second area.  (The "3" tells Maxim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 the three following letters, which are "AB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case.)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-of-characters-to-skip part of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itted, then Maximus will skip onl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  For example, the sequence '%2cZ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Maximus to display the character 'Z'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second area.  PLEASE NOTE: for the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command, a 'character' counts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number, OR one of the other tokens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the sequences '%x0a', '%45.45n'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ount 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This option causes a *.BBS file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part of the format statement.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directly follow the "%f" specifi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filename is delimit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  The file can contain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normally place in a .BBS file; however,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file will be displayed BEFOR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string is processed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the following format string: '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Header    Abcd %fD:\PATH\FILENAME.BBS 1234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user will be show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Path\Filename.Bbs, and THEN 'Abcd' and '123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This translates into the last 'leaf'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rent area.  For example, the last lea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'D:\Msg\Abcd' subdirectory would be 'Abc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This translates into the long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ile area, as specified in the area's 'Msg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'FileInfo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his translates into the 'echo tag'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rea, as specified in the area's 'Msg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This specifies that the next two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are hexadecimal digit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directly into the output  as on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  This is useful for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-unprintable control character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VATAR colour controls) into the are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-15.15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translate into the 'echo tag'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essage area, which would be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actly fifteen characters long (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0.30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translate into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rea, right justified to make the fiel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characters long, no more, 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*%2# / %-25.25n %2c%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ment would cause Maximus to display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each area, followed by a space and a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, another space, and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left-justified), to a maximum length of 25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very second area, a CR/LF would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t's the '%x0a' you see above), effectively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wo-column area display.  Finally, if an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new messages, then a "*" would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de th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who do not want to bother figuring all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, using the following formats will cause Max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th the one-area-to-a-line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16%x01%x0d%2#%x16%x01%x07 ... %x16%x01%x03%-n%x0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Head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16%x01%x0f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16%x01%x0d--------------%x0a%x0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16%x01%x0d%2#%x16%x01%x07 ... %x16%x01%x03%-n%x0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Head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16%x01%x0f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16%x01%x0d--------------%x0a%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ime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controls the format in which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imes.  Please refer to the 'Format Date'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planations of the format characters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File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pecifies the highest file are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ccessed using the 'A]' (Area Next) and 'Locat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If this keyword is not enabled, the Locate and 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automatically scan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Msg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equivalent of 'Highest FileArea'. 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efines the "number" of the highes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accessed with the Browse, Mailchecker, or 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[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imeout &lt;m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pecifies the number of minutes of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ximus will allow before automatically hanging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.  The default value is 4 minutes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specify a range of 1 to 255 minutes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timeout occurs, Maximus will send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lease respond:", then wait one minute longer.  If n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after that final minute, Maximu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Private &lt;w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controls Maximus' handling of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cal message areas.  &lt;when&gt;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: Maximus will always kill a private messag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read by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: Maximus will ask the user whether or not to ki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: Maximus will never kill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ditor [!]&lt;editor_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when you are logg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, you want to use an external editor instead of M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nd enter messages.  With this keyword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execute &lt;editor_cmd&gt;, instead of calling M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ssage.  If the message is a reply to anot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quote the original and place it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'MSGTMPxx.$$$' before invoking the editor, where 'xx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task number, in hexadecimal.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is a reply, Maximus expects to find your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MSGTMPxx.$$$, so if you can specify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n the command-line when invoking your editor, i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st to specify 'MSGTMPxx.$$$', using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or '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be sure to specify the full path to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he .EXE or .COM extension), or else Maximu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ways be abl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'Local Editor' command only affects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locally.  However, if you wish to allow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also access this editor instead of Max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n exclamation mark ('!') just befor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of your editor.  After doing so, this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instead of MaxEd for any user who has a privile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AsstSysOp, and who has the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f you place the sequence '%s' in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ditor_cmd&gt; string, then Maximus will replace the '%s'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temporary file to edit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tasking situation, if you do not want to hard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sk number into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Editor   C:\Util\Q.Exe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would invoke the program C:\Util\Q.Exe, and pass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mporary file as the first command-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pu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this statement in MAX.CTL will cause the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to be active for local log-ons. Normally,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enabled, the input timer is DISABLED fo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-ons, meaning that you can log on, walk away,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, cold Canadian beer, etc., and have Maximus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you when you come back.  However,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enabled, Maximus will time ou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g you off (which returns you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) after five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Level &lt;pri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re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Logon Level' statement specifies the privilege lev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o new users who log onto your system.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gon Preregistered' statement instead, then no new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llowed on the system, and Maximus will hang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after displaying the 'Uses Application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Timelimi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aximum amount of tim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, that the user is allowed to complete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, reading through the 'Uses Application'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ir passwo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cker Kill &lt;pri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cker Reply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control the priv level required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ommands in the B)rowse command and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hecker.  The 'Mailchecker Kill'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 level required to delete a message through Brow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ailchecker Reply' option controls the priv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reply to a message through the Brow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When Maximus is determining whether or not a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R)eply and K)ill commands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 message menu to find the privilege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_Reply, Msg_Kill and Msg_Upl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eature to work properly, you must have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MESSAGE" and it must contain menu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_Reply, Msg_Kill and Msg_Upload,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renamed your main message menu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, you still need a menu called "MESSAGE". 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need not be reachable from your normal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)  The sole purpose of this menu is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s required to access the R)eply and K)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 the mail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ere it can find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*.MNU files.  NOTE: This path can be chang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time, by the '[menupath]'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Logon Baud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inimum baud rate at whic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ust be calling in order to log on to the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addition to the rates specified by the 'Define &lt;priv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Baud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NonTTY Baud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inimum baud rate at whic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must be calling in order to use a terminal mod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BBS Download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inimum privilege level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ust possess in order to download a fil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FILES.BBS listing but which does ex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y for a particula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alName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NOT insert the '^aREALNAME: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udge into messages entered in an 'Anonymous OK'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Normally, this kludge aids in tracking down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 to abuse the ability to leave anonymous mess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circumstances when you want to as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tiality of a user's identity, and in those cas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is keyword.  Unless you have special need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y desirable to NOT use this keyword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Threshold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pecifies the MINIMUM number of kilobyte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download before Maximus will start harass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upload/download ratios.  If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number of kilobytes specifi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en Maximus will disregard the ratio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ownload anyway.  See also 'Define &lt;priv&gt; File Ratio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rectories &lt;driv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drives for which Maximu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current directory when execut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&lt;drives&gt; statement should normally includ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on your system, except for removable (i.e. flop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place a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, whenever a remote user call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line cannot be used while calling in local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is keyword can only be used if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'Video IBM' or 'Video BIO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.BBS Priv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inimum priv needed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 .BBS or .GBS extension.  Normally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SysOp or AsstSysOp, since anyone who can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BS file could conceivably upload a FILES.GB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 commands which would invoke a DOS shell.  Thus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user could gain unrestricted acces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t the DOS command level, if the priv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set too low. Maximus will also check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through external protocols, and adjus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heck 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heck Dup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specify whether Maximus should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file specification for duplication of an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on the system.  'Upload Check Dupe' mea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lename.  'Upload Check Dupe Extension' mea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name and extension.  Note that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use this feature, you must utilize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FB.EXE.  See the Maximus Operations Manual on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heck Virus &lt;batch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call a batch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.  &lt;batchfile&gt; simpl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o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Check Virus virche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call VIRCHECK.BAT every time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.  Max will call the batch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check D:\File\Upload\ THISFILE .TXT D:\Max\Misc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:\File\Upload\" is the path to the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railing backslash), where "THISFILE" is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name, where ".TXT" is the file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:\Max\Misc\" is the path to the Max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including trail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ile name and extension are passed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arguments.  This allows the batch file to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uploads with a certai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can perform any amount of proce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canning for viruses, refusing files with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, and so on.  After the batch file retur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look to see if the original uploaded fil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If the file DOES exist, Max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\FILE_OK.BBS.  Normally, this file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forming the user that the file containe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.  Maximus will then ask for an uploa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redit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ploaded file does NOT exist (presumably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CHECK.BAT renamed it to something else)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\MAX\MISC\FILE_BAD.BBS to the user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 that the virus check failed.  The uploaded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dded to FILES.BBS, nor will the user be credi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as designed for an automated virus-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use, but certain things can be done with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s well.  The file's extension can be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, so it can be used to block uploads of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extensions.  \MAX\MISC\FILE_BAD.BB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ed by VIRCHECK.BAT for another file, s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BAD.BBS can be displayed for virus checks and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ion checks.  FILE_BAD.BBS could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log of the virus checking program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the user more information about the vir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Log &lt;l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name of a log fil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whenever Maximus receives any uploads. 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written to this file for every upload recei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contain the name of the file upload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user who uploaded it, the siz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/time when the file was uploaded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easy to keep track of who uploaded what,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ontact the user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Reward &lt;percent&gt;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percentage of time which is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user for uploading a file.  A reward of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one second back to the user, for every second sp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.  In other words, the user loses no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.  You can also 'reward' a user for upload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number to higher than 100%. 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 to 0%, the time spent uploading will not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 Free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not to allow users to up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re is more than &lt;amount&gt; kilobytes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pload drive.  If there is less than &lt;amount&gt;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display the 'Uses NoSpace' fi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ceiving file headers with SEAlink and Zmodem,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abort the upload if disk spa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Maximum &lt;pri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Minimum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pecify the range of privilege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sive) for which users are displayed when the Use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pplication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file which is displayed to a new us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nswer YES to 'First Last [Y,n]?', but before pro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or their city, phon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ORED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displayed to first-time callers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-level set to NOVICE, when they firs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adLogon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ecurity feature, this file is displayed to users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ogon attempt failed because of a wrong passwo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alerting users to the fact that someon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hack into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arrica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users after they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caded message or file area, bu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eginCha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is file is displayed to the us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enters CHAT mode.  This is a good place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, 'Hi [user], this is the SysOp speaking.'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'BeginChat' file is specified, then Maximus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ing the standard 'CHAT: sta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yeBy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which is displayed to users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way out the door (logging off)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Cant_Enter_Area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en this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he/she picks an area which does not exist, or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essible to the user.  If this statemen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n Maximus will default to displaying, '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oes not exis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Contents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file which will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sks for help when using the Conten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DayLimi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user when he/she tries to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e/she has already overrun his/her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EndCha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is file is displayed to the us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exits CHAT mode.  If no 'EndChat' 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Maximus will default to displaying the standard '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ileArea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is file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/she asks for a listing of file areas,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canned listing generated by the 'Format FileHeader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ormat FileFormat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ilename_Forma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name of the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enters an invalid filename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Leav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is file will be displayed when Maximus ex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n external program from a menu option. (Noth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f the file is run from a *.BB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List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ill be displayed to the user when they as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 using the message-area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Locate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ill be displayed to the user when they as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 using the file-area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Logo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file to display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nects with the user.  This should normall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short file describing your BBS, the type of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pports, its hours of ope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MaxEd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file to display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sk for help (by pressing '^k?') from within the M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MsgArea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is file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/she asks for a listing of message areas,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canned listing generated by the 'Format MsgHeader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ormat MsgFormat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NewUser1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which is displayed to a new us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he/she is asked to enter the password which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NewUser2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which is displayed to a new user, in lie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'Uses Welcome &lt;filespec&gt;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NoM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when a user uses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sg_checkmail] MECCA command or the "SR" (Scan/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there was no mail waiting for him/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NoSpac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name of the file to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space free on the upload driv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pecified by the 'Upload Space Fre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NotFound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new user AFTER he/she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/her name, but BEFORE the 'First Last [Y,n]?' prom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ProtocolDum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ill be displayed to the use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'canned' list of protocol names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for both the U)pload and D)ownl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Quot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name of a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hich can contain quotes, random pieces of wisdom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parate quote in the file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lank line.  This file can be ac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 [quote]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Replace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file that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he/she selects the Edit option on the BORED menu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describe the search and replace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Return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is file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/she returns from an external program invoked via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Rooki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file which is displayed to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called between two and eight times, in lieu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es Welcom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can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file which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ask for help with the message-area 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hell_Leav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the user after the sysop p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to shell to DOS, but before the sysop is actually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hell_Return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the user AFTER the sysop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 Alt-J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imeWarn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file which is displayed to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already made more than one call on the current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display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oSlow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users whose baud rate i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baud rate defined in 'Min Logon Baud'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than the minimum baud rate specified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une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pecifies the name and location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s file.  This tune file can be used to pla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lodies on the PC speaker. 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is file, please see the commen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version of TUN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Welcom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normal users who have calle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eight times, after they enter their password bu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reac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XferBaud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the caller if his/her baud r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speed given in the 'Define &lt;priv&gt; File Bau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ables the Yell fun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&lt;sched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bsolete and is no longer used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on EVENTS.BB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CTL is the default name of the Maximus languag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le is used to define the languages suppor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's multilingual system, and it also allows the sysop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language through placement of the "Language" toke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pecifies the filename of a Max-specific languag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"Language English" indicates that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.LTF exists in the 'Path Language'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specify up to a total of eight languag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language names must conform to DOS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so they must be less than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anguage listed will be used a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new users and the sysop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CTL is the default control file for the Maximus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  If you do not wish to use the off-line read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may be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definitions for extern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 The file is identical in forma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.CFG as used by the Squish mail processo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both Max and Squish, this keyword can poi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ompression control file as used by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Nam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fines an eight-character identifier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Max will use this identifier when building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; downloaded packets will be called &lt;filename&gt;.QW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ed replies will be called &lt;filename&gt;.REP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should normally be an abbreviation of your BBS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breviation must be eight characters or less and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ny spaces.  Only valid DOS filenam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  (A-Z / 0-9 / !@#$%&amp;()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will create QWK packets.  Max will creat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path you specify, one for each node.  Pac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ode will be performed in the individual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but any files contained in the specifie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INCLUDED IN EACH QWK PACKET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what you can do with this feature, please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entitled "QWK Mail Packer" in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s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pack in one download session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limit the number of messages, specify 'Max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&lt;pho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hould contain the phone number of your BBS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downloaded mail packets.  The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(xxx) yyy-zzzz" format, since some off-line r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the phone number looking like this.  Max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are, and it will copy this string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DAT verbatim.  However, some off-line read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oblems if the number is entered in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the number is longer than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CTL is the default colour control file.  Max u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elect colours for certain Maximus prompts.  (The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prompts are imbedded in the language file.)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omitted, Max will use the version 1.02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Address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to/from addresses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Attribute &lt;colou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essage attributes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Borde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top/bottom border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yan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Dat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essage date.  The default colour is whit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MsgInfo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essage area name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MsgLinks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FSR up/down reply links.  The defaul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MsgNum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for the message number in the full-screen rea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lour is lightred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Static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static information in the full-screen r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To:", "From:", etc.  The default colour is whit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of the date in a file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i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of the description in a file list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lour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of the search text in a L)ocat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of a filename in a file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w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for new files in a file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blinking g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flin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for "offline".  The default colour is 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's size.  The default colour is magen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flash Ba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of the main hotflash bar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ck o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flash Clea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to use for the rest of the bar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&lt;background&gt; on &lt;background&gt;.  The defaul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gray on g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flash Mor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of the 'SPACE&gt;' (more) promp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red o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etter of each option for novice menu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 colour is ye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m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's name, such as "MAIN:" or "MESSAGE:"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ye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ex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text for each option on novice menu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 colour is g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for the address of a message ("Orig:"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 colour is cy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trib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for the message attributes ("Pvt Crash"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 colour is lightg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for the message body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y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for the message date.  The default colou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ghtg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rom &lt;colou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Tx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for the "From: xxxx" promp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"From" is cyan.  The default colour for "Fromt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Kludg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kludge lines within a messag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lightmagen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ocus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for the city of the sender: "Kingston,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:249/106)".  The default colour i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Quot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quoted text within a message.  The defaul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Subj &lt;colou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ubjTx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for the "Subj: xxxx" promp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"Subj" is cyan.  The default colour for "Subjt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o &lt;colou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Tx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for the "To: xxxx" promp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"From" is cyan.  The default colour for "Fromt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Borde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border of a pop-up window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Highligh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used for highlighted text inside pop-up window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lou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LSelec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selected items on pop-up pick lis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grey on 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Lis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standard items on pop-up pick lis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black on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Tex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text in a pop-up window.  The defaul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hite on b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ain status bar.  The default colour is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hat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chat-request indicator ("C"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 is blinking black o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Key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rest of the status-line key flag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".  The default colour is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Activity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activity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default colours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ActivityBo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activity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" screen.  The default colour is lightcyan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Keys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keys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default colou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KeysBo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keys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" screen.  The default colour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Modem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odem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default colour is gray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ModemBo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odem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" screen.  The default colour is lightgreen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Lin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bar at the top of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default colou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Name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Maximus name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default colour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Status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status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default colour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StatusBor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or the status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" screen.  The default colou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AREA.CTL describes the message areas on a Maximus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ile is not quite as complex as the main MAX.CT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enough options to devote an entire s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&lt;priv&gt;[/&lt;loc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bsolete.  See also 'Msg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at a user's 'Alias' will be used from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instead of that user's real nam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effect unless the Maximus alias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 SILT directive which tells SIL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 definition begins here.  &lt;area&gt; must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nine characters, and can be composed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character.  For example, '1', '2', 'A', 'B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A', 'H1' 'NETMAIL', and 'CHATTER' are all acceptable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ition is ended by the 'End Area'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lacing this keyword in an area definition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s to enter anonymous messag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When users enter or reply to messages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user for the name to use in the 'From:'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x will also provide the user's real nam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bsolete.  See also 'MsgBarrica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the current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as a Conference message area.  If the area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.MSG format, &lt;path&gt; should specify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the message files.  If the area uses the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&lt;path&gt; should specify the path and roo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.   For example, a Squish-format area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'C:\MAX\MSG\MUFFIN'.  Ensure that each *.MSG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uses a separate subdirectory, or els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may become crosslinked (mixed up).  A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hared area similar to echomail, but conferenc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Ds and have no tear lines.  Conference areas are sui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in a GroupM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the specified area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.  If the area uses the *.MSG format,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the name of the message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uses the Squish format, &lt;path&gt; should specify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ot file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 SILT directive; this tells SIL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 definition en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hat messages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an use characters with the "high bit" set,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as IBM Extended ASCII, which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English characters and accents.  Note: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command in an echomail area, please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of that specific area first.  Som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 extended ASCII, while others promo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Also, unless you use this keyword, you will be u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high-bit characters in the origin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the specified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as a local message area.  If the area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format, &lt;path&gt; should specify the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the area uses the Squish format,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the path and root file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is statement CANNOT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'EchoMail', 'Matrix' or 'Con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&lt;path or path/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the specified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as a NetMail message area.  If the area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format, &lt;path&gt; should specify the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the area uses the Squish format,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the path and root file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is statement CANNOT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'EchoMail' or 'Local' or 'Con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ccess &lt;priv&gt;[/&lt;loc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access level required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to even see)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arrica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barricade fil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name an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rea, as you wish it to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enu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MenuName token instructs Maximus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.MNU file when a user enters the specified message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should be just the root of the menu name,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, and without the .MNU extens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'MsgMenuName MSG2' would cause Maximu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'MSG2.MNU' while the user i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ame 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e name of the 'area tag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ssage area.  This tag is used for the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Log and should be the same tag as specified in AREA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QUISH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verride &lt;cmd&gt; &lt;priv&gt;[/&lt;loc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MsgOverride command, you can alter the pr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required to access a specific message-menu optio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specific area, without going to all the both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separate menu.  &lt;cmd&gt; is simply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even first letter) of the command whose priv leve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lter. &lt;priv&gt;[/&lt;lock&gt;] indicates the override pr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which you want to assign to the command whil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Unlike other&lt;tm&gt; programs, priv-level overri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mited to only a fixed set of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priv level required for ANY command,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teen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Override Enter Ass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ould set the priv level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sst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Override K Normal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ould set the priv level for KILL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command started with the letter 'K'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and would require that the user has keys #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to acces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alname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OGGLES the setting of the 'No Realname Kludg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MAX.CTL.  If the MAX.CTL keyword has been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e ^aREALNAME kludge, then adding this optio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will enable the kludge for the current area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when the keyword in MAX.CTL has NOT been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is option to an area definition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REALNAME kludge for 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&lt;aka_num&gt; [ori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use an origin lin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THER THAN THE DEFAULT. &lt;aka_num&gt;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number to use in the origin line; an &lt;aka_num&gt;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0' being the FIRST address specified in MAX.CTL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ka_num&gt; of '1' being the SECOND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.CTL, and so on.  [origin] is the optional custom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or this area.  If this is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in MAX.CT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        0    Fowl Weather Post * We 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would cause the origin line to appear like this,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first address declared in MAX.CTL was '1:249/106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rigin: Fowl Weather Post * We fly! (1:249/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allow users to ente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and public messages in this area.  This keywor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odified by an optional access level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 modifiers for 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allow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entered in this area.  This keywor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by an optional access level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 modifier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nd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identical to 'Private and Public'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enter BOTH public and priva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.  This keyword can be modified by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. See the section on privilege level mod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allow only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entered in this area.  This keyword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al access level.  See the section on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odifier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NO message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area, unless the user's privilege level is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tSysOp.  If the user's privilege is not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tSysOp and if the file 'READONLY.BBS'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ubdirectory, then Maximus will display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hen he/she tries to enter a message.  If READONLY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then Maximus will default to display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his area is READ-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 Days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aximum number of days of messages to keep 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given area.  For *.MSG areas, this keywor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R renumbering program.  For Squish area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causes SQPACK to delete all message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um&gt;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If you are using Squish areas, this option h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dividually for each area.  The Squish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is also capable of setting this field,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$d switch in SQUISH.CFG; however, you only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numbering information for each area ONCE; "Renu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made in MSGAREA.CTL will automatically take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quish is writing to the message bas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 Max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aximum number of messages that are kept on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ven message area.  If no limit is specified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keep on growing and growing. 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, the number specified for Renum Max is used only by M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other renumbering utility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number of messages an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quish-style areas, this control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keep in that area at any one time.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ynamically purged as the area grows, so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separate renumbering program.  (However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btain a copy of SQPACK from the Squish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since it allows you to get rid of any "holes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-style message are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If you are using Squish areas, this option only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t in one place.  You can either use "Renum Max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eas in MSGAREA.CTL, or "-$m" for all are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CFG; specifying this value in both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Maximus to use a particular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or the current message area.  &lt;format&gt;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MSG" (FTSC-0001, the default) or "Squish"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/Squish format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a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o insert the user's real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licable, when messages are entered in this area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 policies may dictate that all users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s; if you run where users are allow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 (or 'handles') when they log on,  this keywor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abled for the above-mentioned areas, so that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 is placed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CTL is used to control all of the file area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ystem; to define a new file area, simply add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&lt;priv&gt;[/&lt;loc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bsolete.  See also 'Msg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 SILT directive which tells SIL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 definition begins here.  &lt;area&gt; must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nine characters, but it can be composed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character.  For example, '1', '2', 'A', 'B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A', 'H1', 'NETMAIL', and 'CHATTER' are all acceptable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ition is ended by the 'End Area'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bsolete.  See also 'FileBarrica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 SILT directive; this tells SIL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 definition en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that this area is accessibl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and that the download directory for this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ccess &lt;priv&gt;[/&lt;loc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access level required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to even see)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rrica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barricade fil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fo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name an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area, as you wish it to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pecify an alternate file,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FILES.BBS, to be displayed when a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iles command from the current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D-ROM or WORM on-line, since you may need t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-format files on a different drive.  FB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as the "base" filename for creating compil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FB will remove the extension from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, and add .DAT, .IDX and .DMP extensions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file information.  For example, if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List D:\Area1.Txt", FB would create binary file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Area1.Dat, D:\Area1.Idx and D:\Area1.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enu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MenuName token allows you to select a *.MNU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hile in the current file area only. 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root filename of the menu file to display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statement 'FileMenuName FILE_ALT'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 Maximus to use the menu FILE_ALT.MNU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the file area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Override &lt;cmd&gt; &lt;priv&gt;[/&lt;loc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Override command allows you to alter the priv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pecific option on the file area menu,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nly.  For more information on the use of FileOverr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description for the corresponding Msg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MSGAREA.CT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ere to put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while the user wa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s and Extended Barric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MsgBarricade' and 'FileBarricade' keywords in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that you wish the current area to be protec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or that you want to grant certain user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when in this area (without a password). 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barricaded area, the 'Uses Barricade'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 user will then be given three tries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ccess code. (If the user stumbled in by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return to the area menu by pressing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cess codes/passwords are contained in a 'barricade file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hat the 'Barricade' keyword should point to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file is a straight ASCII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, each followed by the privilege level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a user who enters that password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file is in the format, '&lt;password&gt; &lt;priv&gt;'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contents of a sample barrica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world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tucky       Priv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se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um          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typed the word 'helloworld' at the password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/he would be let into the area, and his/her privileg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emporarily altered to 'sysop' while s/he wa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f the user typed 'kentucky', his/her privileg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temporarily altered to Privil, while inside that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you specify a priv level of 'NoAccess',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enters the password will be completely denied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ld that the are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is still more.  Maximus supports an '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File' which allows you to selectively promot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access levels without requiring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without using up a lock/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playing the 'Uses Barricade' file, Maximus will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rough the barricade file to see if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arricade syntax.  If so, Maximus will skip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ses Barricade' warning and will instead proc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An extended barricade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&lt;user_name&gt;   &lt;priv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ll           [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!' in the first column of each line is NOT optional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tinguish between normal and extended barri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_name&gt; specifies the name of the user whose access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aise.  Since no spaces can be used in &lt;user_nam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place spaces with underscores like this: 'Joe_SysO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ximus finds a specific match for the user try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ricaded area, then that user's privilege leve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to &lt;priv&gt;, with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'!All' keyword comes in handy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ecific entry in the barricade file.  By using '!All'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Maximus will let other users into the area us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rivilege level.  If you specify an optional privileg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'!All' keyword, then Maximus will let all oth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rea using [priv], instead of their real privi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!All' statement must be at the very END of the barri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function properly.  Finally, you can ev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Access' pseudo-priv level, mentioned in the normal barri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with extended barricades. 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with an extended barricade to be totally in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xtended barricad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Jesse_Hollington    Priv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Hubert_Lai          Priv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Steven_Bonisteel  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ll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ould assign the privilege level of 'Privil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o users, give Steven Bonisteel the privileg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Extra', and assign everyone else the privilege level of 'Twit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want anyone else to be allowed into the are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replace the 'Twit' on the last line wit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ivilege Level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an optional privilege level in front of a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(such as 'Private Only', 'Private and Public', etc.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different attributes for each area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rivilege level.  The only restriction on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is that if you use an attribute statement WITHO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, it must come before any that do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 following will work as exp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Only DISGRACE and above can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Do not do thi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e application for this feature is on a free BB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EchoMail access.  You would probably want to allo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READ messages in these conferences, so you can at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.  However, you also might not want to allow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essages, until they have learned abou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qu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control file is the heart and soul of Maximu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 extremely in-depth menu system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hange the look and feel of your system. 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menu-does-everything system, a la PCBoard or RBBS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with the structured Opus/Fido layout.  Maximu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splay of customized *.BBS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nned' menu that would otherwise be generat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scribes each command in MENUS.CTL in detail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lobal Menu Options' are commands which can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definition.  These options usually effec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ire menu and are not related to any specific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fines the name of a custom *.BB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ENTERING a message/file area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AFTER the built-in MenuHeader (if any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MenuFile is displayed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custom menus for message and file areas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only displayed when the user enters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and can be used to simulate the "real" MenuH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it has been disabled. This is also an ideal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the '[message]' or '[file]' MECCA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&lt;file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irective starts the definition of a new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stem&gt; specifies the name of the menu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 &lt;filestem&gt; should NO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aximus will automatically add the '.MNU'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lou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needed if using the 'Menu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ilespec&gt;' keyword and also using the HOTFLASH help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hotkeys are turned on, and a custom *.BB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then Maximus will behave as QuickBB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do.  Namely, if the user presses a key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still being displayed, Maximus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of the file but will instead immediately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troke.  Since there may be some strang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in your menu (such as a non-black backgroun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ximus to simply jump to the requested op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look ugly.  This keyword is a cure for t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aximus will change the colour to &lt;attr&gt;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ing the hotkeyed keystroke which the user ty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ttr&gt; is an AVATAR colour code, a list of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File &lt;filename&gt; [helplevel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structs Maximus to display &lt;filename&gt;.BBS,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 'canned' Maximus-generated menu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 for the message menu, it is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that you also use the 'MenuLength &lt;length&gt;'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junc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a MenuFile will be used for all help leve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only wish to use a MenuFile for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(such as NOVICE and REGULAR), you can add zer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qualifiers after the filename.  [helplevel]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File  Misc\Men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the menu to everyone.  However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File  Misc\MenuMain  Novice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only display the menu to callers with a help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 or REGULAR. 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File  Misc\MenuMain Novice Regular Expert Hot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help file to all help levels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File  Misc\Menu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Header &lt;header_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at to display when this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isplayed.  &lt;header_type&gt;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Each of the separate MenuHeader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:   All of the user's statistic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:     A list of on-line users, and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    The name of the current file are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 The standard message-area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including the area name,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:     Nothing is shown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Length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needed if using the 'Menu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spec&gt;' keyword. This option tells Maximus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long your custom *.BBS file is, so that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isplayed items will not scroll off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 menu is being displayed.  Currently,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required on message-are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MenuHeader &lt;header_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respects but one, this command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Header keyword.  By using this keyword, Max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rough all of the standard message and file-are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but nothing will be displayed to the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efined a new look and feel for your message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"SilentMenuHeader Message" instead of turnin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Head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name of the current menu,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simple 'flags', which can be placed in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nother menu option, to modify its operation in some resp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ifiers can be used only with certain menu options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ase, then it will be indicated in the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as a modifier for menu options,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 this alphabetical keyword list.  The 'Ct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s only useful when running Opus-compatibl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If you have a program that can ONLY be ru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Opus 'External_XXX_Mgt' option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'Ctl' keyword on the same line,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tern_xxx'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odifier which can be inser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option.  If this keyword is specifi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 will only be visible 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other modifier which can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menu option.  If this keyword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ollowing command will only be visible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identical to 'Echo' except tha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 command will only be visible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Make sure not to confuse this option with 'UsrLocal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uses the current line to be displayed only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ing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identical to 'Local'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only be visible in a MATRIX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LS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only useful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play_Menu' option.  When using the 'NoCLS' key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NOT clear the screen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sp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nother menu option modifier.  If you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Dsp' before a menu option, then the op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the user, but will still be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is is useful for having hidden commands,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ing 'linked' menu options.  (See 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ifier is only useful when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'Xtern_Dos' or 'Xtern_Run' menu option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used, then Maximus will re-read the LASTUS*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the current task, after returning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is useful in situations where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odifies the user's statistics by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US*.BBS, and you want Maximus to recogniz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by re-reading that file upon retur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ion is implied for the Xtern_Erlv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ern_Chain  menu options, so specifying 'ReRead'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wo is superfluous.  Also, you can achie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through the '[dos]', '[xtern_dos]', and '[xtern_run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 tokens, by using a '@'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program na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odifier can be used for a Display_Menu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Max executes a Display_Menu, it "leaves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or file area.  (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enuheaders, this would cause the head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ed.)  However, "Stay" instructs Maximus to st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ssage/file area when displaying the new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ideal for a "READ" sub-menu or other menu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 off the main messag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srLocal' modifier tells Maximu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ONLY be displayed (and be selectable)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er.  This is useful if you have several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hich cannot be run from remote, such a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use direct screen writes for output.  Make sur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is with the 'Local' modifier, which ac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the current message area,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/remote status.  See also 'UsrRemo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ifier tells Maximus to make the current comm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REMOTE users.  This can be useful for h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hich you do not want to be seen or used lo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call-back verification program, or other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 exclusively with the modem.  See also 'Usr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compiler directives and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the menus are compromised of Maximus'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 menu option definitions each consist of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several optional parameters.  You can have up to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one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enu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ifier] &lt;option_name&gt; [arg] &lt;priv&gt; "&lt;desc&gt;" ["key_pok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ifier] can be any of the menu-option modifiers,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tion_name&gt; is the operation which is performe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command.  &lt;option_name&gt; be any of the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next section, the alphabetical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g] is not needed for some options, and is manda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If it is not specifically stated that the command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gument, then you may no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v&gt; is the priv level required to access this menu op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lace a lock on this option, you can follow the pr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th a slash, followed by the number(s) of the lo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for this option.  ie. An option with a &lt;priv&gt;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grace/127" would only be accessible to users with a priv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grace or above, and had keys #1, #2 and #7.  Note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between the privilege, slash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 should be the description of the command, as you wis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ar on the menu.  Since the FIRST letter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activates the option, be sure to not use the sam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"key_poke"] is optional, and can contain a sequence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keyboard buffer, before this command is execu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identical to that used by the Key_Poke menu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act that it must be surrounded by quotes.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scription for Key_Poke in the MENUS.CTL referenc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menu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_Change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the Area Change command.  &lt;type&gt;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' or 'File', and controls which list of area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the user when they press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_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nvokes the multi-node chat, in the grou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B simulator) mode.  Please see the section on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, in the Maximus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send a message to the us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ode, indicating that the current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a chat.  After the message is sent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the user inside the multi-line chat, where s/h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other user to respond to the pag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on Multi-Line Operations, in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_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nvokes the multi-node chat, in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mode.    Please see the section on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, in the Maximus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_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toggles the current user's chat availabil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n Multi-Line Opera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data which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BBS regarding his/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specify the defaul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hey wish to use for downloading their QWK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offline reader.  By default, they are ask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y download, what compression method they want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specified by this menu op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question will not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data which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BBS regarding his/her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s the user's clearscre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s the user's setting between the B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-oriented editor, and the MaxEd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F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toggle the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option.  By enabling this option with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apabilities is presented an attractive hea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as it is read, or when a new messag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All changeable fields in the header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user can move to these fields, instead of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questions for the var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ges the user's help level to any of f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user's hotke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s whether Maximus will send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tended ASCII' characters directly to the user or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translate them to their 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specify which language will b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all Maximus menus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ets the user change his screen leng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s whether or not the user wishes to receive '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,n,=]?'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the number of NU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fter every lin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data which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BBS regarding his/he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the user the option to specify a default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file transfers to and from Maximu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pload, file download, offline reader message down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ine reader upload, and single message upload. 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selected, the user is not ask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when a file transfer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Rea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item is retained for Maximus 1.02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its meaning has been changed.  It is now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hg_Alias menu selection. 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's alias system in the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ell Maximus wheth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ransmit tab characters (which is faster) or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translate the tab characters in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ggles whether or not the current us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userlist.  If this option is set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user will never be displayed in the userlis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t to YES, then the user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his/her privilege level falls inside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in MAX.CTL by UserList Minimum/Max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ets the user select a 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ets the user change his/her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S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lear the user's command-stack buff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any commands which the user has stack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s.  The supported archive types are ARC, ARJ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, ZIP, and 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the file &lt;filespec&gt;.BB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If you wish to use external program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you can still do so.  However, instead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 sign ('%') as a lead-in sequence, you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sign ('+') instead. For example, to display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'Bps&lt;b&gt;', where &lt;b&gt; is the current baud rat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File  D:\Bps+B  Disgrace  "Bps-specif.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Menu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use &lt;name&gt;.MNU to be displayed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path or extension to this name, since Maximus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for you.  Also, 'Display_Menu' calls are NOT nes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if the callee menu want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caller, it mus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play_Menu' statement with the call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download 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bort the entry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continue entering his/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delete a line from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edit a line in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ork from either the line editor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.  Selecting this will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'From:' field of his/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ork from either the line editor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.  This command will let the user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ttribute bits, including the private bit, cr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, file attach b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delete a line from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list his/her messag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quote the message to which 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from the line editor.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save his/her mess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from either the line editor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.  Selecting this will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'Subject:' field of his/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ork from either the line editor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.  Selecting this will allow a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'To:' field of his/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will invoke the message-entry rout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the user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use Maximus to act just as though it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a 'MenuHeader File' statement,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command allows a user to move a file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command allows a user to delet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_Tag command is used to "tag" a specified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 in a queue of filenames to be downloaded.  The T)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orks across different areas, so a user may ta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switch to a different area, tag another fil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lected, Maximus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les in the current file area, includ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date stamps, and descriptions. This file li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a user to forward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command will log of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insert the specified keystroke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ype ahead buffer, just as if the user had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manually.  Make sure to replace any spac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_Poke  m;lv*    Disgrace    "*List new ms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mmand would, if executed from the message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list of all new messages in the current area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use outside program translation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-poke sequence, and have the translation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buffer.  For example, from the main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use the sequence '@%u' to invoke the user edit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Keys can also be implicitly poked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by placing an extra set of quotation mark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name.  For example, the following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_Browse     Disgrace  "Download" "tn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utomatically place 'T', 'N' and 'P'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before executing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f you wish to keypoke an &lt;enter&gt; keystroke, a "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"|" will work in most (but not all)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uts the user in the message editor,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edit a message addressed to the sysop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aved in Area 0 or the area defined by "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"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search all of the file area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a file which has a certain file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use Maximus to act as though it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a 'MenuHeader Message' statement, bu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vokes the Browse function which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ively read, list, or pack (for offline rea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by area selection and message header 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_Change command will allow the user to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was previously entered, as long a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been received by the addressee, scanned as Echo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acked and sent as a netmail message. (Although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llow a user to change one of the above-men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ypes, it will allow the SysOp to do so, sinc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umed that the system operator knows what s/he is doing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with both MaxEd, BORED, and also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ditor you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Check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vokes the built-in mailchecker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the MECCA '[msg_checkmail]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current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Edi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in the message section and will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for the user listed in the FROM: fie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mess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ets a user move a message from one area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delete a messag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ilege level  is lower than 'sysop', then h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elete messages which are addressed to or writt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/herself.  If his/her privilege level is 'sysop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e/she can delete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toggle display of FidoN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"^A kludges".  Kludge lines are normally used to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outing and control information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only made 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display a short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urrent area, optionally with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reply to the curren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"tag" (preselect)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of interest for use with the B)rowse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Msgformat display must be enabled in MAX.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%*' formatting character, in order for the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how up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Un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"unreceive" a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sets the "Rec'd" flag on the current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o wrote the message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only be accessi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 user to enter a message, but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one of the editors, Maximus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n ASCII text file containing the body of hi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using their choice of protocols.  Maximus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message normally.  High bit characters are allow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ly in the areas in which the 'High Bit Allowed'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Upload_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vokes the upload function for uplo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"reply" packet from their QWK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is identical to the '[newfiles]' MECCA tok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causes Maximus to search for new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use Maximus to act as though it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a 'MenuHeader None' statement,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temporari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ich the current file area points to, for uplo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.  Any path can be changed to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paths on another drive, so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isable to set the priv for this command below SysO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usable from insid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_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et the text colour to white, and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press &lt;Enter&gt;.  This is most use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linking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 user to display a raw directory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area, whether or not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Dis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ork from either the line editor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.  Selecting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an ASCII text file from the local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 into his/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jump directly to and re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message, specified by its number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read the messag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Non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nsecutively display all of the messag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ssage,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read the message (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current message i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read the message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message (if it exists)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_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read the message eith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the current message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ad_Previous' or 'Read_Next' was la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tatistics' command will display the user's statis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amount of time he/she has spent on-l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he/she has downloa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display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a user to invoke the user editor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edit the user records of every us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Generally, the only person who should hav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option i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of all users on the system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vilege level at least as high as tha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erlist Minimum' statement and no higher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'Userlist Maximum' statement. 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statements are located in MAX.CTL. The user's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e of last cal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version number (and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) about the revision of Maximus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Maximus will prompt the user to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_Is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multi-line system, this displays the names,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and status of user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export a message to an ASCII text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ern_Dos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Maximus to run the external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&lt;cmd&gt;.  See the chapter on external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ion of the differences between the four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s.  If &lt;cmd&gt; has any arguments,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any SPACES with an UNDERSCORE, or else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pa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ern_Erlvl &lt;errorlevel&gt;[_&lt;cm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Maximus to terminate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level&gt; to run an external program.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for an explanation of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four types of external commands.  If &lt;cmd&gt;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rguments, make sure to replace any SPACE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, or else the arguments will not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is option is not supported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ern_Run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Maximus to run the external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md&gt;.  See the chapter on external program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differences between the four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s.  If &lt;cmd&gt; has any arguments,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any SPACES with an UNDERSCORE, or else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pa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command will generate some nois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console, informing the SysOp that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' menu system is very flexible, as it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options as you want, anywhere you wa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mitate the style of a lot of the more popula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In addition to that, the menu system supports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: command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cessing a user's menu choice, Maximus will rea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nu looking for a match.  As expected, when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first match for the menu option it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However, unlike other BBS programs, after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, it  KEEPS ON SEARCHING.  Thus,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execute as many commands on a single keystrok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to.  You can use the 'NoDsp &lt;option&gt;' key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is to keep the rest of the link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not seem very useful at first, but consi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selects a message area, and begins to read message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ver a dozen or so options in the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get fairly large, and it will leave less spac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s.  If you use something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area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_Next                   Twit  "Next Mes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_Previous               Twit  "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sp     Display_Menu     ReadMsg    Twit 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sp     Display_Menu     ReadMsg    Twit 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you can then have the 'ReadMsg' menu displayed 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ad a message.  This could be a very short menu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one or two options, such as &lt;C/R&gt; to keep rea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ion, and 'Q' to quit back to the message men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customized menu for the 'ReadMsg' menu,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ossibilities for command linking are almost endl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greatly enhance the look and feel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CT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capable of directly using external protocols such as DS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t, Kermit, and others.  Max has a configurable, control-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rotocol system which permits the use of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"standard" protocols such as DSZ, Max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"Opus-compatible" protocols, such as OKermit, O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These protocols must also be defined in thi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though with a slightly different format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s" subsec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name of a control file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protocol.  The text contained within thi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a definable format, including support for both D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us-compatible protocols.  If you run multiple n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specify a task number as part of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through the "%K" token) to ensure th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 is not used by multi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Word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rsing the upload log, this keyword defines the "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" of the upload description.  Max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um&gt;th word after the 'UploadKeyword'; everything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n will be interpreted as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.  If the upload log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use 0 for &lt;num&gt;.  For example, if th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0 Sep 14:10:10 FROG Got \upl\maxdocs.zip Maximus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specify 'DescriptKeyword 2', sin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Maximus docs', begins two words after the 'Go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Cmd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command to execut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 file using the current protocol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us-compatible  protocol normally us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Cmd &lt;n&gt;.Exe &lt;n&gt;%K.Ctl -p%p -b%b -t%k -m%d -f%D -r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n&gt; is the name of the external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or "Ker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Keyword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rsing the download log created by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, this keyword identifies the "user download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tring.  For example, with Opus-compatible protoc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ent' keyword indicates that a file was download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for a string containing spaces, use double quo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tring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a command to place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This command is written once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requested to download.  If a "%s" i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string, that "%s" will be transl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 to be sent.  For Opus-compatible protoc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wnloadString of "Send %s"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marks the end of a protoco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Word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rsing the download log, this keyword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d number" of the uploaded filename.  Max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num&gt;th word after the 'UploadKeyword'; everyth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rd on will be interpreted as the name of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For example, if the upload log used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0 Sep 14:10:10 FROG Got \upload\maxdocs.zip Maximus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specify a FilenameWord of 1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\upload\maxdocs.zip' is the first word after the 'Got'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location of the external protoco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.  "%" translations characters can be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file will be scanned for both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file information, as specified by the Download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ignifies the beginning of a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ince &lt;name&gt;, is used to identify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rotocol option menu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name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al modifiers are used to modify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rnal protocol.  Any or all  of these keyword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one protocol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:         The specified protocol accept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t a time, and filenames are sent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:    To perform an upload or a download, Ma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ith the "External Protocol Errorleve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given in the session section of MAX.CT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called ERRORLxx.B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the name of the protocol to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x can then be reloaded with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.  See the "Errorlevel Batch 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e Maximus Operation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:            The protocol can transfer files both way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time.  Max will scan the lo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h upload and download entri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:          Maximus will generate Opu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t the beginning of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Cmd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command to execut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a file using the current protocol. 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characters may be used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normally used for an Opus-compatible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Cmd &lt;n&gt;.Exe &lt;n&gt;%K.Ctl -p%p -b%b -t%k -m%d -f%D -r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n&gt; is the name of the protoco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tring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string which indicates that a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.  A "%s" in &lt;cmd&gt; will be translat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receive.  Currently, "%s" will either trans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lename entered by the user (for a non-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), or a filespec in the "D:\Path\*.*" form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s.  External protocols should plac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hould be placed in the specified directory, log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in the protocol log file, and return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eyword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word in the upload lo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at a file was uploaded.  For example, Op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otocols use an UploadKeyword of 'Got'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containing spaces, us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otocol entries for BiModem, DSZ (Zmodem MobyTurbo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SCII, OKermit and MPt are contained in the distribu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TOCOL.CTL.  However, these protocol entries are com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 default; to enable a protocol, simply uncommen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longing to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Opus-compatible external protocol,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TOCOL.CTL should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        &lt;name&gt;%K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File      &lt;name&gt;%K.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Cmd      &lt;name&gt;.Exe &lt;name&gt;%K.Ctl -p%p -b%b -t%k -m%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%D -r%t  (cont'd from line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Cmd        &lt;name&gt;.Exe &lt;name&gt;%K.Ctl -p%p -b%b -t%k -m%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%D -r%t  (cont'd from line abo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tring   Send %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tring     Get %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Keyword 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Keyword   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Word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Word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each instance of &lt;name&gt; with the name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CCA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serves as a reference guide to the MECCA langu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CA compiler itself is not documented here;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ximus Utilities to learn more about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CA language gives the SysOp a large amount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signing screens which are to be displayed to the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 allows you to imbed personalized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text screens, change the screen colour,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a variety of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for the MECCA compiler, which is usuall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a *.MEC extension, is composed of straigh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e file can also optionally contain special toke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and translated by the MECCA compiler.  ME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are delimited by a pair of SQUARE BRACKETS.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square brackets is treated as straight tex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exactly as-is to the user.  (A list of usable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n the alphabetical token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possible to use the names of the MECCA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n a display, without having the MECC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it into the code which Maximus wishe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entering the following example sentence in a *.M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[usercall]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isplayed by Maximus as follows, after be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C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14t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ECCA only compiles tokens contained inside of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  If you wish to include a left square bracke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display, simply use two left brackets instead of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eft square bracket needs to be doubled, sin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character of a MECCA token, and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hecked when scanning for MECCA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one wanted to display the following li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heck for your mail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hould be entered like this inside a .M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heck for your mail   [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 to using MECCA's tokens.  Although an alphabetical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llows below, a few things should be noted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okens are not case-sensitive.  That means tha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user]', '[USER]', and '[UsEr]' will all produce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paces are ignored.  That means that '[  user ]', '[ user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[user ]' are also equivalent.  You can use a space,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turn inside a MECCA token, and still have it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ECCA allows you to place more than one token inside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quare brackets, as long as the token is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s by a space.  In other words, '[lightblue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]' is equivalent to the older fashioned way of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lightblue][blink][user]'.  It also makes creating *.M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aster, because it reduce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perform the sa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 also allows you to enter ASCII codes into the compiled 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out going to great lengths.  By plac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inside a pair of square brackets, MECC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character representing that code into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BS file.  For example, using the token "[123]" w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123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hard-coded MECCA tokens, MECCA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your own reserved words, otherwise known as lab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bined with the '[goto]' token, labels allow you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fferent places in your *.MEC file based on user input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e user has graphics turned on, or o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A label definition looks just like an ordinary to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is prefixed by a forward slash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for the name of a label, as long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, composed of alphanumeric characters, and is no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words listed in the alphabetical token listing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acceptable label definition is '[/mylabel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fter you have defined a label, you must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abel itself, but without the preceding sla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should ONLY be used to mark the location in the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represents.  But when you are using a labe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goto]' token to cause Maximus to jump to the previously-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, you want it to represent the LOCATION of the other sp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should not use the slash.  MECCA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referenced labels, so it is possible to have a 'go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o reference a label before you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: This will display the question 'Do you want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ames [Y,n]?' to the user.  If the user answers 'Y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display the file 'C:\Maximus\Misc\Games',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ask the question again.  Otherwise, Maximus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.  Do not worry if you do not yet underst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 used here.  Concentrate on the labe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askgames]Do you want to play more games? [[Y,n]? [menu]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oice]Y[link]C:\Maximus\Misc\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oice]Y[ goto askgames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oice]N[ qui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: This demonstrates a forward-referenced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"Zippy the Pinhead" quotation? [[y,n]? [menu]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oice]Y[goto zipp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oice]N[ quit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zipp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here's the quo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uote 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examples, have a look at the *.MEC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HLP\ and \MAX\MISC\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llows you to use any of the 128 separat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n the PC for displaying text, and MECC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ll of them.  To specify text with a colou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 for which you do not specify a background colour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black background), instead of just plac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colour inside a token (i.e. '[cyan]'),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'on', and the name of the background colou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ext with a light green foreground and a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you would enter: '[lightgreen on blue]', and ME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nerate the appropriate code.  Warning!  You can 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ight colours (see list below)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  You cannot use any of the colours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ght', nor can you use 'white' or 'yel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 also supports blinking text.  To make text blink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'[blink]' token AFTER the colour token. 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is token will blink. If you forget to do the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'[blink]' BEFORE the colour token, the colour tok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prior blink token, and the tex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will create blinking gree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reen blink]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while this will only create non-blink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link green]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support ANSI or AVATAR graphic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strip out any colour and cursor-moveme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nsmitting the screen to the user.  Thus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same file to users who have TTY, ANSI, or 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can be defined by simply entering the name of th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pair of square brackets.  ie. '[lightgreen]'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ur to light green. 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ur, by doing the same as before, but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'on XXX' to the end of the colour, where 'xxx'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ur.  For example, '[red on blue]'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oreground colour to red, and the current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to blue.  To make the colour blink (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-only, or background and foreground combinatio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ppend the word 'blink' to the end of the tok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'[lightgreen blink]' sets the current colour to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: [xxx] or [xxx on yyy].  Blinking colours: [xxx 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lack]                   [darkgra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lue]                    [lightblu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[green]      Foreground   [lightg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[cyan]       only:        [lightcy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:   [red]                     [lightre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magenta]                 [lightmagent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rown]                   [yello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ray]                    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kens relating to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G &lt;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a SILT directive which se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 to &lt;c&gt;, without modifying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.  For example, the sequence: '[red on blue]Hello, [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]user' would display the text 'Hello,' in RED ON B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would display 'user' in RED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link] - ^v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uses text that follows the '[blink]' token to bli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blinking in only effective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a MECCA directive, which sets the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of the current colour. 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d]Is it not a [lightred]BEAUTIFUL 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can be replaced with this simpl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d]Is it not a [bright]BEAUTIFUL 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a MECCA directive, which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ity bit of the current colour.  Instead of ad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which changes to the lower-intensity version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, you can simply add a '[dim]' token instea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ightgreen]H[dim]e[bright]l[dim]l[bright]o[dim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the word "Hello!", with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ng between normal green and light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G &lt;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a MECCA directive which tells it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oreground colour to &lt;c&gt;.  Unlike just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kens in the above chart, the background colou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ghtred on blue]Hi, [FG yellow]Scott[FG lightgree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line would display the text 'Hi,'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RED ON BLUE, the word 'Scott' in YELLOW ON BL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ally display three periods with LIGHTGREE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a MECCA directive, which instruct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colour which was previously sav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save]' token.  These two tokens can be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screens with backgrounds, since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lightgreen on cyan]' can get repetitive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between two colours, you can save the fir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'[save]', and after inserting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o another colour, you can rest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by simply inserting a '[load]'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ellow on blue save]This is yellow on blue.[cleo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ghtred on green]This is lightred on green.[cleo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ad]This text is also yellow on blue.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ECCA directive which tells MECCA to interpr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ken as a background colour.  See th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a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 MECCA directive - it tells MECCA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lour (plus blink status), and to store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retrieval by the '[load]'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also a MECCA directive.  It instructs MEC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ff a previous '[blink]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yellow]This does not blink.  [blink]This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eady]However, this text IS non-blin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Reference Manual -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and Video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everal video and termin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which can be used to manipulate the user's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)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ell] -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a beep (ASCII 07) to be generat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s] - ^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a backspace (ASCII 08) to be generate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back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eol] - ^v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send a clear-to-end-of-lin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graphic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s] - 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lear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] -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a carriage retur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- ^v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move the cursor down one lin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graphics suppor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 - ^v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ves the cursor one space to the left,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suppor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f] - 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a linefe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cate &lt;r&gt; &lt;c&gt;] - ^v^h&lt;r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oves the cursor to the &lt;r&gt;th row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th column, if the user has graphics turned on.  (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 of the screen is row 1, column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- ^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nds a tab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 - ^v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ves the cursor one space to the right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graphic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sopbell] - ^w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a bell to ring on the LOCAL conso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will NOT be transmitted to the on-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- ^v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ove the cursor up one line,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a large variety of tokens, which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formation about the user, about the system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informational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ed for compatibility with OECC; this token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ist_file] - ^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displays a file area menu.  If a FILEAREA.ME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it will be displayed by this token.  Otherwise,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uild an area lis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ist_msg] - ^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displays a message area menu.  If a MSGAREA.M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, it will be displayed by this toke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will build an area lis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ity] - ^f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display the use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te] - ^f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current date, in the format 'dd m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l] - ^f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TOTAL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, including today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iry_date] - ^w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expiration date of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, or "None" if the user has no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iry_time] - ^w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time left in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.  If the user has time remaining, this 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"x minutes", where "x" i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in the user's subscription.  If the user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 subscription, this token will display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_carea] - ^w^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area NUMBER of the user's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_cname] - ^w^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NAME of the current file area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while the user is in the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rst] - ^f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name] - ^f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stcall] - ^w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date of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ngth] - ^f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duration of this user's call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nutes] - ^f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number of minutes for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on-line during the last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carea] - ^w^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message number of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cmsg] - ^w^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current message numb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.  This command will only work whil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cname] - ^w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name of the current message area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only work while the user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hmsg] - ^w^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number of the highe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rea.  This command will not work unl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nummsg] - ^w^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isplays the number of messages in the current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only work while the user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balance] - ^w^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current user's matrix balance (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debit), in cents.  See also '[netcredit]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netdebi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credit] - ^w^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isplays the current user's matrix credit, in ce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[netbalance]' and '[netdebi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debit] - ^w^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isplays the current user's matrix debit, in ce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[netbalance]' and '[netcredi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dl] - ^f^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net downloads for today.  (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oday's downloads minus today's uploa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hone] - ^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display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atio] - ^f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current user's download ratio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UL: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alname] - ^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real name (if applicable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main] - ^f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number of minutes the user has lef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sponse] - ^w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last line entered by the user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[readln]' token.  This command will even work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- if you have a '[readln]' token in one fil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'[response]' token in a separate fil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  See also '[ifentered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scall] - ^f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total number of calls your BB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as an ordin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s_name] - ^r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system name to the caller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sop_name] - ^r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sysop's full name to the caller a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me] - ^f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current time, in the format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meoff] - ^f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time by which the user must be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y.  NOTE!  This string also includes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for compatibility with OECC. 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 a carriage return after this token,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blank line afte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l] - ^f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user's total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including today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] - ^f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call] - ^f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number of times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your system, as an ordin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kens in this section are useful for designing an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, or for logging user information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though the questionnaire tokens are cover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, most questionnaires will follow the sa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which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tokens in a questionnaire fil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open]' token.  This will open the specifie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to which Maximus will log the answers.  (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uman-readable, so it is possible to TYPE the answer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'[open] token is usually a '[post]' toke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 user's name, city, and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estionnaire file.  (This step can be omitted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questionnaire to be anonym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'[open]' and '[post]' tokens,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begins.  Any responses the user gives to '[readln]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will be written to the questionnaire file, as wi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store]' commands, when used in conjunction with '[menu]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.  There is no limit to the number of question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a questionnaire, and you can also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tokens in any .MEC file which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okens may be useful when designing questionna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sopt] - ^f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NOT require an answer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menu]' and '[readln]' tokens.  See also '[ansreq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sreq] - ^f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require an answer for all '[menu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[readln]' tokens.  See also '[ansop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oice]&lt;c&gt; - ^oU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process the current lin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e last '[menu]' choic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ave_comment] - ^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the user in the message editor, and allows him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essage to the SysOp.  The message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rea 0 or the area defined by "Comment Area" in MAX.CT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also allows you to do some semi-intelli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ing ([goto]s), based on what the user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/her message.  If the message was aborted, 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blank, then Maximus will SKIP display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ich contained the '[leave_comment]' toke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 such as this will allow you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the user entered a message, and react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leave a comment to the SysOp, [fname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o_Comment leave_comment goto Successfu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not leave a real message!  Try again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 goto Do_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uccessful]Thanks for leaving a comment, [f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nu]&lt;k&gt; - ^oR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use Maximus to prompt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key, whose value can be later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choice]', '[store]', and some of the oth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&lt;k&gt; should be a list of valid key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ter to respond to the command.  (If the '[ansopt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has been used, then the user will be allowed t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skip the option. On the other hand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ansreq]' will force the user to enter a response.)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a key which is not listed in &lt;k&gt;, then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ell the user so, and prompt the user to try aga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haracters for &lt;k&gt; are anything between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, ASCII 32 (the space) and ASCII 127 (DEL).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'[ansreq]' has been used, you can still use a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e ("|") to make &lt;enter&gt; a vali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en]&lt;f&gt; - ^oO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o open a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&lt;f&gt;.  See also '[post]', '[store]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readln]'.  Maximus honors "%"-style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reating files that are unique to nod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st] -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use the current user's name, c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ime/date to be written to the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adln]&lt;d&gt; - ^oN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t a line of input from the user, and then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the questionnaire answer file, plac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word description &lt;d&gt; beside the user's answer.  NOTE: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the '[readln]' token allows stacked command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if a user enters 'x This is the response'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prompt (and presuming that 'x' if a valid respon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prompt), Maximus would automatically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'This is the response' is the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readln] token.  If you wish to DISABLE this behavio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include a '[clear_stacked]' toke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readln]'.  In other words, using '[clear_stacked readln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'[readln]' will ensure that the user is forc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is/her response when the '[readln]'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and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open]&lt;f&gt; - ^oo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o open a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&lt;f&gt;.  It is identical in function to the [ope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, but is included for compatibility with othe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oftware.  See also '[post]', '[store]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readl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ore]&lt;d&gt; - ^oM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rites the user's response to the last '[menu]'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questionnaire answer file, plac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word description &lt;d&gt; beside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&lt;l&gt; - ^wW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rite the line &lt;l&gt;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answer file, interpreting any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translation characters. 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unning  external programs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below] - ^p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rest of the lin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 user's privilege level is BELOW or EQUAL TO '?'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should be one of the follo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-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-   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-    Asst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-    Cle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-   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-    Favo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-    Priv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-    Wort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-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-  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-    Disg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-   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equal] - ^p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current LINE to be display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privilege level is equal to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See '[?below]' for possible values for '?'. 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be a number from 1 to 8, and can be used to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a user has a particular key number.  To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pha keys (A-X), see the [ifkey] token under "Lo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ntrols".  To make sure that a line is displayed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use "[hequal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file] - ^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rest of the FIL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user's privilege level is '?' or great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?below]' for the possible values for '?'.  '?' can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1 to 8, and can be used to test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has a particula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line] - ^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rest of the LINE to displayed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's privilege level is '?' or greater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?below]' for the possible values for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xclude] - ^p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current line to be displayed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privilege level is NOT '?'.  See '[?below]'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values for '?'.  '?' can also be a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, and can be used to test whether or not a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particular key number.  For alpha keys (A-X)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[notkey] token under "Lock and Key Contr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v_down] - ^w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wers the priv of the current user by one level. (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's priv is NORMAL, the user's priv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ed to LIMITED.)  See also '[priv_up]' and '[setpriv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v_up] - ^w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ises the priv of the current user by one level. (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's priv is NORMAL, then the user's priv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sed to WORTHY.)  See also '[priv_down]' and '[setpriv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tpriv &lt;priv&gt;] - ^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setpriv] token adjusts the current user's priv lev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rtain value.  &lt;priv&gt;, which must be inside the sam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quare brackets as the '[setpriv]' token,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privilege level, or even just the first letter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 level name.  For example, both '[setpriv Favoured]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[setpriv F]' would set the user's priv level to Favou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[priv_up]' and '[priv_dow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tokens, MECCA supports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conditionally displaying (or not displaying)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priv levels.  Some may find this method easi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bove four tokens, since it allows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, and does not have as many tokens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the new priv toke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operator&gt; &lt;priv&gt; 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erator&gt; specifies the operation to perform, i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 or EQUAL                   Priv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or NOTEQUAL or UNEQUAL     Priv is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 or BELOW                   Priv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or ABOVE                   Priv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or AE                      Priv is MORE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or BE                      Priv is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v&gt; can be the name (or first letter) of any standard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 level, and for the EQ and NE tokens ONLY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ction&gt; specifies which action you wish Maximus to perfor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ndition is met.  &lt;action&gt;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, SEE or nothing     DISPLAY res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                    DO NOT display res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QUIT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&lt;action&gt; is specified, then "SHOW" is impli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qual SysOp]This line will be displayed only to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ne would only be displayed if the user's pr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qual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 Disgrace Show]Show only to DISGR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ne would only be displayed to callers whose pr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ss-than-or-equal-to Disg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E E Skip]Do not show to EXTRA or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ne would only be displayed to callers whose pr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Extra or above.  (In other words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those whose priv was Favoured or below.)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not have to specify the FULL priv level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ble to use only the first letter,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T Normal Quit]Rest of file will not be displayed to &lt;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ne would cause the rest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if the user's priv level was less than Normal. (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's priv is Limited or Twit, then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ski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bove Privil]Display line only to users above Pri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ne would only be displayed to users whose  pr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ABOVE Privil.  Note that the no &lt;action&gt;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so 'Show' wa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 SysOp Show]This is only for non-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only be displayed to all users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nd Ke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fkey]&lt;keys&gt; - ^w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keys are set, then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 You can specify as many key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, but they must be separated from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[ifkey]123a You have keys 1-3 and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key]&lt;keys&gt; - ^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bove, except that the line will be display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keys are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[notkey]8b You do not have either key 8 or ke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eyon]&lt;keys&gt; - ^w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specified keys.  &lt;keys&gt;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from the rest of the lin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[keyon]6abc User, you have keys A-C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eyoff]&lt;keys&gt; - ^w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FF the 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[keyoff]fgh User, keys F, G and H have been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the OACOMP-like priv tokens can also be used to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Q /1234abc]Keys 1-4 and keys a-c ar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Q SysOp/1234abc]Keys 1-4 and keys a-c are set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extra space is required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COMP-lik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s and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1200] - ^w^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skip the current line,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t 1200 bps or above.  You can also use the '[b1200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to display a line only to those UNDER 1200 bps (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), by using a construct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1200 goto FastUs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 300 baud use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to 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FastUs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 1200-bps or above use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2400] - ^w^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skip the current line,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t 2400 bps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9600] - ^w^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skip the current line,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t 9600 bps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80] - ^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display the current lin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creen is 79 columns wide or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or] - ^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our] - Canadian spelling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display the following text (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'[endcolor]' or '[endcolour]' token), only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NSI or AVATAR graphics.  See also '[nocolou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color] - ^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colour] - Canadian spelling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gnifies the end of a sequence for colour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See also '[color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ert] - ^w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rest of the line to be displayed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se help level is EXPERT.  See also '[hotflash]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novice]' and '[regular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it] - ^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quit ALL linked files. 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link]' and '[qui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ew]&lt;f&gt; - ^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the rest of the current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only if the date on the file &lt;f&gt;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the user's last log-on.  (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been updated since the last time the user c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rest of the line will be displayed.) 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should be separated from the rest of the line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 [filenew]D:\Path\Bulletin.Bbs The file has been upd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oto &lt;l&gt;] - ^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jump to the label &lt;l&gt;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tflash] - ^w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display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those users who have their help mode set to HOTFLAS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[expert]', '[novice]' and '[regular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tkeys] - ^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display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users who have hotke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fentered]&lt;s&gt; - ^we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ompare what the user last entered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[readln]', to the string &lt;s&gt;.  If the two are eq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rest of the line will be displayed.  (&lt;s&gt;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from the rest of the line by a singl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give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kind of yogurt do you like best? [readl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fentered]peach You are a real peach, y'know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fentered]lemon Well, you are what you 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entered 'peach' at the prompt, then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'You are a real peach, y'know!'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'lemon', then Maximus would display 'Well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eat!'  If the user entered neither, then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fexist]&lt;filename&gt; - ^wi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name exists, then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to the user.  The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from the rest of the lin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flang]X - ^w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's language is set to X, display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Note that language number is 0-based.   A zero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anguage listed in MAX.CTL, one mean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ftask]&lt;tasknum&gt; - ^wb&lt;task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task number (interpreted in decimal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current task number, then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 The task number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lin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ftime &lt;op&gt; &lt;hh&gt;:&lt;mm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iftime] token allows decisions and statement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d in a .MEC file, based on the current time of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dition specified is met, then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 will be displayed.  However,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met, then the rest of the lin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&gt; is a token which specifies the type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o perform on the specified time. 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dentical to those used in the priv level controls -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17 for more details.  However, the acceptable ope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,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or NOT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 or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T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 or A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o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h&gt; and &lt;mm&gt; tell Maximus which hour and minute to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 to, in 24-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ftime GE 20:00]It is after 8P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ftime GE 20:00 iftime LE 21:00]Between 8 and 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ftime LT 20:00 iftime NE 12:00]Before 8 &amp; no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city]&lt;s&gt; - ^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display the rest of the line,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can be found in the city field, of the current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.  &lt;s&gt; should be separated 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city]Kingston Hi, [first].  You are a Kingston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slocal] - ^w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display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LO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sremote] - ^w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display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ump] - ^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provided for OACOMP compatibility only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[goto], in all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bel &lt;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also provided for OACOMP compatibil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n alternate way to define a label. 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label &lt;l&gt;]' is identical to '[/&lt;l&gt;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ed] - ^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maxed] token causes the rest of the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ONLY if the user is currently in the MaxEd edi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when designing a custom menu for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conf] - ^w^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rest of the current lin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current area contains Conference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not work unless the user i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echo] - ^w^m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rest of the current lin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current area contains EchoMail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not work unless the user i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local] - ^w^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rest of the line to be display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 contains local messages.  This comm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unless the user i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matrix] - ^w^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rest of the current lin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 current area contains matrix/NetMail mess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not work unless the user is ins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next] - ^w^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Maximus to display the rest of line,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ssage-reading direction is FORW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will not work unless the user is insid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nomsgs] - ^w^m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Maximus to display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re are NO messages in the current message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not work unless the user is insid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nonew] - ^w^m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Maximus to display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re are NO new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is token will not work unless the user is ins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noread] - ^w^m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Maximus to display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user has not read ANY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rea.  This token will not work unl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inside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notenter] - ^w^m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the current line to be display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NOT just entered the message area. 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if the MsgHeader was just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not executed a command, then the current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)  This token will only work inside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prior] - ^w^m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rest of the line to be display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message-reading direction is BACKW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will not work unless the user is insid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_keypress] - ^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o skip the current lin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 keystrokes waiting in the input buffer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'[nostacked]'.  This differs from '[nostacked]'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'[no_keypress]' only checks for currently-pending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not been processed, while '[nostacked]' che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entered at a previous prompt, which were buff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color] - ^o^^ (Control-O and a car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colour] - Canadian spelling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o skip any following text,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'[endcolor]' or '[endcolour]' token. 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colour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stacked] - ^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display the current line only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d commands are waiting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ontoday] - ^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only display the line if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 the system previously in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vice] - ^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display the current lin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help level is set to NOVICE.  See also '[expert]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hotflash]' and '[regular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for compatibility with the program OACOMP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ermanent] - ^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o display the current line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user is marked as being perman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ermanent' flag in the user file is used to indicate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user is 'special', and should not be del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delete-users-by-date-of-last-call, or similar rout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internal user edit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-by-date functions, it also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ggle the 'permanent' flag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external user editor which DOES use kill-by-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chances are that it too  supports the toggl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manent user flag, and you'll be able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users from that program.  The permanent flag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ther effect, other than to tell the purging program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is us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gular] - ^w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Maximus to display the current line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help level is set to REGULAR. 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expert]', '[hotflash]', and '[novice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p] - ^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go to the top of the current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display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everal MECCA tokens which may be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more than on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pb] - ^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nd a message to all user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you have the IPC feature enabl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pb][yellow bell]%!User [lightgreen]%n [yellow]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on the system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or even enter a message to sent to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[readl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pb][yellow bell]%!User %n says "%J"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t_avail] - ^w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Maximus to display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user is AVAILABLE for paging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t_notavail] - ^w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Maximus to display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user is NOT available for paging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ho_is_on] - ^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Maximus to execute the Who_Is_O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display a list of all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on to other nodes of a multi-line 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alphabetical list of all of the toke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CA compiler uses, which code they translate into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each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koff] -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turn OFF ^C and ^K checking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the user to use those keys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See also '[cko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kon] -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Maximus to turn ON ^C and ^K checking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the user to use those keys to abort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[ckoff]' and '[onexi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ear_stacked] - ^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clear the user'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ing buffer, and to eliminate any previously-st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This command is identical to the 'Clear_Stacke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ent &lt;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comment which can be placed in a *.MEC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opied to the compiled *.BBS output.  &lt;c&gt;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racters, but the comment ends when a ']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y &lt;f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a command which is processed by the MECCA compil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ECCA encounters this token, it will copy the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into the output file, without perform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.  Also, make sure that the &lt;f&gt; is IN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brackets, or else the command will not work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'[include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cimal] -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needed by Maximus, and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CC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&lt;f&gt; - ^wD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file &lt;f&gt; from disk, if it exist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xternal program translation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if you wish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delete]c:\max\%u.bbs' would delete the custom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splay]&lt;f&gt; - ^oS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le &lt;f&gt;.BBS.  Control is NOT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file after &lt;f&gt; has finished displaying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'[link]' and '[quit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external program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filename specification; however, instead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-sign ('%'), you must use a plus sign ('+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  For example, the command '[dos]dir c:\max\+u.bb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a directory listing of the custom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s]&lt;c&gt; - ^oC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Maximus to run the dos command &lt;c&gt;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rguments.  See also the [xtern_???]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'Press ENTER to continue', and then wai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press enter (or return)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 - ^w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act as if it had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MenuHeader File' statement, but without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ngup] - ^f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mmediately disconnects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ex] -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needed by Maximus, and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CC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bmchars] - ^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cause the rest of the lin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those who have the I)BM Character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clude &lt;f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ECCA to read in the file &lt;f&gt;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as part of the current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ing any MECCA tokens contained within. 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cop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ey?] - ^w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toggle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's key number '?'.  '?' can have a value from 1 to 8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TOGGLES the specified key.  To for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key ON, use, '[?xclude key?]', and to for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key OFF, use '[?equal key?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ey_poke] - ^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serts a command in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stack buffer, just as if the user had typed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.  This is identical to the 'Key_Poke'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used to automatically guide a user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nguage] - ^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will invoke the Chg_Languag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ink]&lt;f&gt; - ^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file &lt;f&gt;.BBS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after &lt;f&gt; has finished displaying.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ve up to a total of 8 nested [link]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'[displa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]&lt;s&gt; - ^wA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adds the statement &lt;s&gt; to the system log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&lt;s&gt; should be the character you wish to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ar left-hand column of the log, whil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should be the string to insert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og]+User's name is "%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reate a log entry of "User's name is '&lt;name&gt;'"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ority type of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nu_cmd &lt;s&gt;]&lt;arg&gt; - ^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the menu command, defined by &lt;s&gt; from a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For example, [menu_cmd goodbye] would invo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oodbye' menu option.  &lt;arg&gt; is the optional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ommand.  For example, "[menu_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_change]message" could be used to select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See the menu section of this document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nupath]&lt;p&gt; - ^wM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current path for the *.MNU files to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] - ^w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act as if it had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MenuHeader Message' statement, but without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re] -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a 'More [Y,n,=]?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reoff] -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automatic 'More [Y,n,=]?' promp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normally occur at the end of each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See also '[moreon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reon] -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N the automatic 'More [Y,n,=]?' prompting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normally occur at the end of each screen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[moreoff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sg_checkmail] - ^w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the internal mail checker.  This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'Msg_CheckMail'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wfiles] - ^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a new-files scan, identical to entering an "L*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normally used in a display file call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menu.  However, [newfiles] can be used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(such as WELCOME.MEC) if you observ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.  To use [newfiles] from elsewhere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menu called "FILE" which contains the 'File_Ta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Normally, you'll already have this menu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the file menu as part of your normal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However, if you are using a diffe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you might not have a file menu.  [newfile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know the required priv level to tag files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s for the File_Tag option on the FILE menu to find ou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ifferent menu structure, the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anything ELSE on the 'FILE' menu, as long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Tag is there somewhere.  This is a concern to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% of all Max systems, since almost everyone has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FILE of some form or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exit]&lt;f&gt; - ^oF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'On Exit' filename for the current file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finished displaying (through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file, a '[quit]' command, user pressing ^c, etc.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specified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ther] - ^w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act as if it had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MenuHeader None' statement, but without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use] - ^f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Maximus to pause for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uit] - ^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quit the display of the current file immediat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nly exit the current file,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le if a '[link]' command was used.  See '[exit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[link]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uote] - ^f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next quote from the file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ses Quote' statement file in MAX.CTL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 reference section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peat]&lt;c&gt;[&lt;n&gt;] - ^y&lt;c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Maximus to output a sequence of rep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.  Maximus will output the character &lt;c&gt;, &lt;n&gt; tim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command normally is not needed, since MEC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mpress repeated byte sequences automatically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number of times to repeat the charact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ide square brackets...  i.e. '[repeat]=[15]'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e character '=' 1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peatseq &lt;len&gt;]&lt;s&gt;[&lt;n&gt;] - ^v^y&lt;len&gt;&lt;s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repeatseq] token is similar to the [repeat] token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repeat the specified text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 However, the [repeatseq] token allows an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repeated, up to 22 characters long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even include AVATAR colour and cursor-movement cod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n&gt; specifies the length of the string, in bytes.  &lt;s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itself.  (Make sure to place the string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oken's square brackets!)  &lt;n&gt;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square brackets, specifies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eat the string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peatseq 7]Hello!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sequence would display the phrase "Hello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pace, for a total number of t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ring] - %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needed by Maximus, and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CC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ubdir]&lt;d&gt; - ^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t the current directory to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nsigned] -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needed by Maximus, and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CC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une]&lt;name&gt; - ^wu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Max to play the specified tun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S file specified in MAX.CT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une]Ye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&lt;c&gt; - ^wXD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erlvl]&lt;c&gt; - ^wXE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run]&lt;c&gt; - ^wXR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run the external program &lt;c&gt;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rguments to the external program, then simply ad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name of the program to execute, separating eac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.  Please see the section on running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or more details, in the Maximus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FI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2.0 includes an internal event file manag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llows the SysOp to select Y)ell paging hours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FC subsystem, external events can also be ru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times.  The events section can only be used in W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ince external events are ignored when starting Max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s are defined in an ASCII file called EVENTSxx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x' is a task number (in hex)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 system, then this will be called EVENTS00.BBS.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MAX.EXE will automatically compile this into 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VENTSxx.DAT whenever a user calls in.  By default,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load the event file specified by the '-n' (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command line switch.  However, one event file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ntire multi-node system, as long as the ev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yell events.  To override the 'xx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VENTSxx.BBS', use the '-e' to set the event "task number"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contents of EVENTSxx.BBS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contained in the distribu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00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ximus was designed to be both flex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to-use, there is a chance that you may have troubl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talling Maximus and setting it up, or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hich was recently implemented.  This section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al with some of the more predicta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Maximus is not adding an origin line or a tear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iginating from my system, but this onl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You probably specified the wrong area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CTL, by using 'Local' or 'Matrix' instead of 'Echo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Whenever I try to run an external program, Maximus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one of my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You forgot to edit the 'Save Directories'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CTL. Maximus will try to save the current directory o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s specified in that command. 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loppy drive, then Maximus will try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at drive.  This causes problems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Whenever I try to look at a file with ANSI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it is garbled and I can see all of the ANS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o not use ANSI graphics.  Use the supplied ANSI2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convert your ANSI screens into a Maximus-format *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 great harm will come if you do not use the ANSI2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but you will then have to live with this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One of my users is complaining that thei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verwritten near the bottom when using HOTFLA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Your caller has their screen length set incor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in the full-screen HOTFLASH mode, Maximus nee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exact dimensions of the caller's screen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When one of my users tries to use the AVATA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y report that everything has changed colo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editor does not 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Your user is probably using Telix 3.1x, which 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the AVATAR emulation code.  Use a program whic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correctly, such as TinyTerm or FD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Whenever a user presses ^C, he/she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lthough the display looks fin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Try turning off the 'Send Break to Clear Buff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MAX.CTL.  If some modems, such as the HST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configured, then enabling this command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I have specified a file for Maxim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use/view/etc. in one of the control files, or in a *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owever, Maximus acts as though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Make sure to specify full paths EVERYWHER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s and leading backslashes.  Maximus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s it executes, so you cannot assum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Callers sometimes do not see the end of my BYEBYE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they report that Maximus hangs up before it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Place several '[pause]' MECCA token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BYE.BBS.  Modems which have a transmit buffer (such as US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and Hayes' V-Series) make no effort to empty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anging up on remote callers.  Once Maximus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BYE.BBS file to the modem, it assumes that the file h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by the caller, and hangs up right a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ost modems with a buffered transmit buffer ref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ush the buffer before hanging up, which makes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-mentioned [pause] toke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, you will not ever have to see any of thes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your system log.  But just in case you do,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a list of all the possible error messages that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, what they mean, and how to fix th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equence found, area XX msg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rning is generated by Maximus' security syst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that it found an ANSI command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of a particular message.  Since some ANSI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angerous, Maximus blocks all of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file priv, 'XXX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 misspelled or used an invalid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n the barricade fil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Maximus was looking for a certain fi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able to find it.  Read the message clos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ich file Maximus wants,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barricade fil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a barricade file is missing,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Barricade/FileBarricade in MSGAREA.CTL/FILE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cla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Maximus was unable find the statistic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user's privilege level.  This usual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person's user record or the *.PRM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led.  Try recompiling the *.PRM file, and if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rrect the problem, use the user editor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ilege level to what it is supposed to be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make sure that you have the appropriate 'Defi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for that user's privilege level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since Maximus needs this information to allow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'X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'X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messages indicate that Maximus was look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, but was unable to open/read/write to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.  Either replace the file if it was missing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y Maximus was not able to write to the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been because the file being written to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attribute set, or because the disk wa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log file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at Max was unable to ope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.  Chances are that you specified an incorrec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line system, you may se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when running two copies of Max with the same log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ask must use a separate log, so you'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log name when starting each node.  To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name given in MAX.CTL, see the '-l'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reading/writing drive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accessing device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put out via the BIOS when Maximus'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 detects a drive or com port err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: Lastread ptr xlinked, usr#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's last-read pointer has become crosslink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ndicates that an external utility has dama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.  To fix this problem, run "CVTUSR -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undefined error returned when a child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ot be started, for no obvious reason. Check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have enough memory to load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make sure that the executable is not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RESTARxx.BB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RESTARxx.BBS file Maximus was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omehow corrupted by an external program. There'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, except for the user to hang up and call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UL path, are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upload path specified for area 'XX'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urrent pwd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user tried to change their passwo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)hange Setup section, but failed to correctly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ustom cmd: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 had an invalid character in a '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Format' sequence in MAX.CTL.  Fix the sequenc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utside cmd: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 had an invalid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-sign translation sequence.  Such a sequ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d for external programs or for the '[write]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utside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 specified an invalid errorlevel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exit.  Valid errorlevels are 5 through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:n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:nms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:nms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are displayed when Maximus is cri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memory, and does not have enough to s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needs.  Although these errors are not fa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ertainly means that more mem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st lim. exceeded, XX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have tried to [link]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BBS file more than 8 levels deep, which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m for delete 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m for lastre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lso mean that Maximus is short on memory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SG:n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ptr/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re was a critical error in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and memory is really messed up.  Please report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, along with the circumstances under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ull Ptr' message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-MEMOV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'MEM:n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messages in XXX (max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 have too many messag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; Maximus can handle up to 2,000 messages in one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ore than this number, you should ser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deleting some of the messages, since messag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low down greatly when there is anything more than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0 messages i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option type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Maximus found an invalid option numbe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 that it tried to access.  The menu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corrupt, and should be re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'ABC.BBS' renamed to 'ABC.BB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a user (whose privilege level was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pload .BBS file' privilege level) tried to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of '.BBS'.  Maximus renamed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BX as a secur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ave device/path 'X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lied path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are generated by Maximus' security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specifies an explicit path or devic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the user typed 'C:\Maximus\Virus.Com'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 to upload?', Maximus would generate a log entry o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ser supplied path 'C:\Maximus\'.  This message is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; Maximus will always strip off the path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fil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ill having trouble and none of the abo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try posting a message describing your problem in the MUFF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, or contact the Maximus Help Node, which is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1:1/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Operating with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ximus was originally designed on a machin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, support for the environment is built in and a few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cks have been discovered to allow Maximus and Double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happily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ime is used up when displaying output o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n order to minimize the slowdown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you should take one of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Keep snoop turned OFF by default, and only turn it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it.  That will ensure that no timeslic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output to the local console, especially when nobo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atch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Add the line 'DISPLAY=TEXT' to your DD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Maximus to use the Video IBM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irectly to the screen buffer.  The direct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package is compatible with DoubleDOS, if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added to DDCONFIG.SYS, and it is also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inimize the delay when another user is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also allow you to keep snoop on permanently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is very slight while using Video IBM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live with the disadvantage of not being abl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programs with the 'DISPLAY=TEXT' option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ght instead try adding the word 'REFRESH' to DDCONFIG.S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ell DoubleDOS to look out for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, and hopefully correct them before they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is method is not foolproof, a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PLAY=TEXT' is the recommended way of using Video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ubleDOS.  If neither of these options work for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'll have to use either 'Video FAST', 'Video DOS'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ideo FOSSIL' instead.  Please see the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  Do not use any of the COM port assignments in DDCONFIG.S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nly confuse Maximus and your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Also, for optimum performance, it is best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 priority to EQUAL.  You will still retain a de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in your partition, and the opposite parti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fast enough to keep up with a 14.4K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the command line switch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 by Maximus.  In addition to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the name an alternate *.PRM to be used;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name of the *.PRM file on the command lin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any of the optional switches.  If no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aximus will default to local mode.  (At le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b' switch is required to handle a remote caller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er (such as BinkleyTerm or FrontDoor), and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w' switch is required to handle a caller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witches which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&lt;x&gt;     This parameter tells Maximus of the baud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calling.  Normally,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Maximus by your mailer, or whatev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the telephone.  (If you are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FC feature, this switch can be used to set th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for communicating with the modem;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etect the user's baud rate and gea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also supports a locked baud rate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-line.  See the document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s' switch for more information.  When using the '-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or the locked baud rate, the speed give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b will be used only for calculat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This parameter instructs Maximus to create a USER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When Maximus is executed with this parameter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.BBS file will be created, and the FIRS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logs on will be given sysop privileges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only need to use this parameter onc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your syst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&lt;x&gt;     This parameter specifies a decimal number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override Maximus's default event file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Maximus will use EVENTSxx.BBS,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task number.  This parameter allow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nodes that have the same events to uti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event file.  See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x&gt;     This parameter can be used to jam in a sequ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into the keyboard buffer, just as if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entered them manually.  This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a user in automatically, such as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for yourself locally, or for some speci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, such as a packet radio interface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bed spaces in the jam command,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parameter in double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equence "Joe SysOp;y;Password"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, the command line you would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-k "-jJoe SysOp;y;P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automatically log on Joe SysOp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"Pw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light modification of the above command, '-j-',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completely clear the keyboard buff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log-on.  By using '-j-', the SysOp'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 the keyboard buffer (which happe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), and LOGO.BBS will be displayed, just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ere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This parameter tells Maximus that you want to log 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mode, and that there is no remote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&lt;x&gt;     This selects the name of the log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ssion.  This parameter override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MAX.CTL.  If '&lt;x&gt;' is blank, then no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x&gt;     This commands selects the type of multitask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ould be used for the current ses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overrides anything specified in MAX.CT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&lt;x&gt;' can hav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Double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Top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ask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PC-M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MS-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No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multitasker is specified, Max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etect the current multitaske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&lt;x&gt;     This selects the task number that Maximus 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urrent session.  This parameter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specified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&lt;x&gt;     This selects the port number to us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is parameter also override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FOR OS/2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pawning Maximus from BinkleyTerm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-end mailer, the "-p" parameter actually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 port handle (as returned by the DosOpe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), instead of com port number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can only be spawned from an OS/2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-end ma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Please note that this command was NOT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use, and should be avo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structs Maximus to try to assign a uniqu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the current copy of Maximus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then you must make sure that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are using this parameter, and that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 specific task number (through the '-n'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real use for this is on a LAN, when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ultiple local users logging on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ifferent workstations, and each user may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ir individual task number is.  LAN user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find the '-xj' switch convenient,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of the Alt-J (local shell-to-dos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B.  If you use this switch, then you must NEVE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of the 'Xtern_Erlvl' or 'Xtern_Chain' o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turning from an outside task via the '-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you would need to tell Maximus which tas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tart via with the '-n'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le to determine when using '-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This tells Maximus to restart a previous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ded by either an 'Xtern_Erlvl' or 'Xtern_Chain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Maximus will read the information i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from RESTAR*.BBS (where '*' is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, and then pick up from where it left off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NON-ZERO task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ny the '-r' option with the '-nXX' (set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 option.  Maximus needs to kn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xx.BBS file to restart from, and therefore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now the task number. 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please see the Maximus Operations Manual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Running External Programs' section,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pic of 'Restarting after Chain/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x&gt;     The -s parameter tells Max to use &lt;x&gt; as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.  The rate specified here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ng with the FOSSIL, regardless of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ith the -b switch.  If you choose to not lo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's baud rate (usually performed throug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witch when installing your FOSSIL),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use the "sometimes locked" feature in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er HST modems, this switch can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ked baud rat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&lt;x&gt;     This tells Maximus the maximum amount of time to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user stay on-line, regardless of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limit.  This command is usually passed to 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your mailer to make sure that a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 an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h       These two commands automatically ru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, without waiting for the local operator to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 It also causes Maximus to terminate as so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operator exits from the user editor.  The '-u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auses the editor to be invoked with HOTF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enabled. The '-uq' command-line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 the user editor with hotkeys enabled,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NOVICE hel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       These switches can be used to select Max's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line.  This setting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specified in MAX.CTL.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 between these modes is spe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ility of the Maximus windowed interfa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   Mode      Speed     Window and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----      -----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o       Fossil    Slowest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d       Dos       Slow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f       Fast      Medium 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b       Bios      Fast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i       IBM       Fastest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This switch instructs Max to run in 'waiting for ca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is means that Maximus will answ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nd accept callers without a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xj       This switch disables the local shell-to-do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useful as a LAN security feature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sirable to have users shelling to DOS whil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z       This command can be used to disable Max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 protocol.  When using this command-line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a separate external protocol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Z' key, including Zmodem variants such as Zmode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MobyTu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&lt;path&gt;  (OS/2 only.)  This command specifies the pip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the PmSnoop utility.  The default pip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pipe\maxsn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Local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respond to a variety of keystrokes while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rough these keystrokes, you can modify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 and/or access keys, initiate chat mode,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time limit, and more.  The keys that you can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on-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Abort the current SysOp operation. 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miss a pop-up window, abort a file transf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   The &lt;space&gt; key displays the user's statistic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s/her time on-line, UL/DL statistics,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etc.  To remove this window, either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20-second timer or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This key turns ON the local keyboard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'A' to turn on the local keyboard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type will be interpreted a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ommands listed below, and not as inpu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prompts that the user sees. 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keyboard mode, so that you can execut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below, j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The 'L' key locks the user's privilege level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etting.  You can then change th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using the '+' or '-' keys, bu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 level will be restored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, or when you press '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The 'N' key turns ON 'Snoop Mode', which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ble to see what the user is doing.  (Snoop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ON or OFF by default, as defined in MAX.C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The 'O' key turns OFF 'Snoop Mode'.  Turning off sn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Maximus to use a status-line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cal console instead of displaying the user's antic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also make other tasks run faste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your BBS under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The 'S' key causes a "priv window" to pop up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window allows you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 level and key settings.  To toggle a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enter that key's number/letter. 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priv level, use the up and down arrows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ppropriate access level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making changes, press &lt;enter&gt; to s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the user'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This command restores a user's privilege lev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at which it was when his/her privilege level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         The 'Z' key zeroes the user's cumulative on-line ti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ey is useful if the user has been on for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 entire time period previously in the day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allow him/her to be able to call back aga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have the full time allo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8      The number keys at the top of the keyboard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specified key number, from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The '+' key bumps the user's privilege level UP b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he '-' key bumps the user's privilege level DOW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The '!' key toggles the noise that the Ye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.  Although you will normally want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you can toggle the noise on or off at wi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for those idiot users who insist on y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times in a row on Sunday morning.  (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N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Pressing the '=' key will display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.  This is useful if you see a calle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d mistyping his/her password,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at the caller's password is, without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a question mark does everything that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pace&gt; does, except that it also turns SNOOP off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ful in cases where the user is displaying a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, and the statistics would have scrolle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efore you had a change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The &lt;Up&gt; key will ADD one minute to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time.  The &lt;PgUp&gt; key will add five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The &lt;Down&gt; key will SUBTRACT one minute from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time; the &lt;PgDn&gt; key will subtract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, instead of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  The &lt;Alt-C&gt; key will initiate CHAT mode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is currently on-line.  Both of you can typ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using a non-TTY video mode,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user type will be in different colou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to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J&gt;   Pressing &lt;Alt-J&gt; while a user is on-lin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to shell-to-DOS., and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DOS commands.  A The 'Shell_Leaving'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to the user after this keystroke is h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before shelling to DOS.  Once in the shell,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xit' to return to Maximus.  This keystrok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hen runn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N&gt;   Pressing &lt;Alt-N&gt; will toggle the "Nerd"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  When the nerd flag is set, tha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s will make no noise on the local conso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rd flag remains turned on until it is re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   Pressing &lt;Alt-D&gt; performs the same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X&gt;, except that it generates a bit of fak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beforehand, so the user will think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ed because of noise on th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X&gt;  Pressing &lt;Ctrl-X&gt; will cause Maximus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 up on the caller, without any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x&gt;      Pressing a function key while a user is on-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file F*.BBS to be displayed, where 'x'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function key you pr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F5&gt; would cause the file F5.BB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e user.  Similarly, pressing &lt;Ctrl-Fx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-Fx&gt; and &lt;Alt-Fx&gt; will display CF*.BBS, SF*.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F*.BB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User Edit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user editor supports a few keystrokes whic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viou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yping in a number on the keyboard will cause Maxim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directly to the specifie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oggles the display of the user's passwor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dots by default, but you can use the '='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ide/unhide the re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Toggles the 'Nerd' setting for this user.  The nerd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Yell commands issued by this particular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it no noise.  This allows you to prevent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ersome users from disturbing you via the Y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Pressing a tilde invokes the Find-User function.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for the username to find, and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ile for that name, or part thereof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is command to search for a particular phon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a string beginning with a number,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you are searching for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Find NEXT user.  This will search for another match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username, after using the '~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Delete the current user.  Users will be marked for dele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will not be actually deleted until a manual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(see below).  If you change your min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'^' key again to undelet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urge users.  This will delete all users that had the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set in their record by the delete key or by a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external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Undo last change.  If you decide to abandon the 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 record, just select this key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as it was prior to your changes.  Undo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if you are still looking at the same user recor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Display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isplay the prev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Display help on the 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dd a user.  A new user record will be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 file.  This record can the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List of AVAT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VATAR colour code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VATAR commands into a *.BBS file, or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the 'MenuColour' command.  To use this chart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far left column to find the foreground colou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(If you want the high-intensity shade of the colou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'hi' row.  Otherwise, look at the 'low' row.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o the top of the chart and decide which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Finally, look down the cha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ur column, and find where it meets with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d earlier.  This is the number which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Blck|Blue|Grn.|Cyan| Red|Mgnt|Yllw| W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+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lack low |   0|  16|  32|  48|  64|  80|  96| 11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hi |   8|  24|  40|  56|  72|  88| 104| 12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lue  low |   1|  17|  33|  49|  65|  81|  97| 113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hi |   9|  25|  41|  57|  73|  89| 105| 12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|Green low |   2|  18|  34|  50|  66|  82|  98| 114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|       hi |  10|  26|  42|  58|  74|  90| 106| 122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|Cyan  low |   3|  19|  35|  51|  67|  83|  99| 11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|       hi |  11|  27|  43|  59|  75|  91| 107| 123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|Red   low |   4|  20|  36|  52|  68|  84| 100| 116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|       hi |  12|  28|  44|  60|  76|  92| 108| 124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|Mgnta low |   5|  21|  37|  53|  69|  85| 101| 11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hi |  13|  29|  45|  61|  77|  93| 109| 125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llow low |   6|  22|  38|  54|  70|  86| 102| 11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hi |  14|  30|  46|  62|  78|  94| 110| 12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White low |   7|  23|  39|  55|  71|  87| 103| 11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hi |  15|  31|  47|  63|  79|  95| 111| 12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+----+----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: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atch files are meant to illustrate how to us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grate your mailer to Maximus.  They will requi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, depending  on how you have your mailer set up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you tell it to  use, etc. In any case,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of the bulk of the work in constructing your own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     Sample WFC Batch File               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sert your time zon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Load 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S/2 users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Comment out the above call to BNU and un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following MODE command.  (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ll be on one lin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mode com1:38400,n,8,1,,TO=OFF,XON=ON,IDSR=OFF,ODSR=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is where you call Maximus itself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'%1' and '%2' as necessary, to mak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work with your mailer.  (OS/2 users shoul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"max" with "max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2 go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1 go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 goto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4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 goto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 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Run external maintenance program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command should invoke your scann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should invoke your mail pack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(OS/2 users should replace "squish" with "squish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nd "scanbld" with "scanbldp"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sert after-caller utilitie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 fatal error occur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aximu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  Sample FrontDoor Batch File            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sert your time zon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Load 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0  goto 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4  goto Unpac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3  goto B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2  goto B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1  goto B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 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 local log-on to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b2400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b1200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b300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_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2 go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1 go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should invoke your mail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@echotoss.log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should invoke your mai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should invoke your mail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Daily maintenance routine goe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rontDoor ...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Sample BinkleyTerm BINKLEY.BAT          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sert your time zone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D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Unload and reload the FOSSIL driver and video FOSS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following four lines can be omitted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OS_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OS_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Start BinkleyTerm.  Under OS/2, use "BTP unattended sh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o ensure that the com port handle is properly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96 goto BBS      ;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4 goto BBS      ; 19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0 goto Mail     ; Incoming ARCmail/pkt/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4 goto BBS      ;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4 goto Maint    ; Daily maintenanc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2 goto BBS      ;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3 goto BBS      ; 3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2 goto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Execute TOSS or IMPORT functio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Execute SCAN and PACK functio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Execute PACK functio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sert daily maintenance routin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 human caller is here and wants into the BBS. B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will create BBSBATCH.BAT/CMD which calls SPAWNBBS.BAT/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with the proper parameters, such as speed, tim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next event, and port number).  Maximus is invok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SPAWN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ink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 exited Bink and bac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ink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Binkley ...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Sample BinkleyTerm SPAWNBBS.BAT          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f running Max at a locked port rate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-s&lt;speed&gt; to the following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o lock the port at 38.4kbps,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could be used:  "max -b%2 -p%3 -t%4".  OS/2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should do the same, but use "maxp" instead of "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b%2 -p%3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5  goto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2  go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1  goto M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   goto A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Replace the following line with 'COMMAND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ERRORLVL.BAT' if using rem * DOS 3.2 or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RRORLV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user.bbs area.dat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BS    9, 42, 68, 70, 124,      Menu Highlight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2, 133, 137, 150      Menu Name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EC             94-96, 124      Menu Text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NU                37, 127      Message Address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PRM           10, 134, 140      Message Attrib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REALNAME                37      Message Date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X\HLP\                 96      Message From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X\MISC\                96      Message FromTxt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aud                 115      Message Kludge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*.BBS               9, 147      Message Locus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                    56      Message Quote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     97, 115, 132, 134      Message Subj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2BBS                 132      Message SubjTxt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77      Message To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44, 75, 84, 86, 94,      Message ToTxt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      Msg Body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TAR      32, 69, 97, 115,      Popup Border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3, 150      Popup Highlight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cade                 65      Popup List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cades                65      Popup Lselect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r                      35      Popup Text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ED             41, 44, 75      Status Bar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   27, 28, 35, 115,      Status Chat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      Status Key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               27, 64      WFC Activity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*.BBS               9, 147      WFC ActivityBor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                      12      WFC Keys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                   97      WFC KeysBor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S.CTL                       WFC Line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ate               51      WFC Modem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               51      WFC ModemBor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ind               51      WFC Name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              51      WFC Status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ew                51      WFC StatusBor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line            51    ConfMail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ize               51    Cursor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Address             50    Custom menu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Attribute           50    Custom welcome           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Border              50    DDCONFIG.SYS           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Date                50    Default Protocol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MsgInfo             50    DESQview              12, 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MsgLinks            50    DoubleDOS        12, 139, 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MsgNum              50    Download               76,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Static              51    DRLINK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flash Bar            51    EchoMail   8, 17, 18, 21, 5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flash Clear          52                  58, 67, 82,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flash More           52    Editor    34, 35, 41, 43, 7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          132, 136, 141, 142,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                13      Address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Section         13      After Call Exit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17, 18, 21, 87,      After EchoMail Exit 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6      After Edit Exit      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SCII        57, 75      After Local Exit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Barricades       65      Alias System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*.BBS                9, 147      Answer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                      64      App    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EXE                    38      Application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term                   133      Area Change Keys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.LST              18      Area Data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           76      Area Index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BAD.BBS              39      Arrow Keys to Read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OK.BBS               39      Ask Phone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.BBS              30      Ask Real Name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.CTL                      Baud Maximum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                63      Busy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                  63      Charset Chinese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icade               63      Charset Swedish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        63      Chat Capture On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Area                63      Chat Program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ccess              63      Comment Area    25, 81,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rricade           64      Compatible LocalBaud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Info                64      Connect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                64      Define               25,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MenuName            64      Dos Close Standard Files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Override            64      Edit Disable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        64    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    37, 64, 80, 84        BatchExitProtocol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          10, 15, 139      External BatchProtocol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age                   16      External ExitProtocol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                    16      External Protocol   26,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Bit                  57     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             16, 133, 139        Errorlevel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SysOp                141      Fidouser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                 34      File Date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      95, 96      File Password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                142, 144      FileList Margin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CTL                      First File Area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               47      First Menu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US*.BBS           25, 72      First Message Area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MenuOpt               87      Format Date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              58, 132      Format FileFooter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baud rate         143      Format FileFormat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.BBS                 141      Format FileHeader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                       77      Format MsgFooter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              17, 132      Format MsgFormat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CTL   4, 5, 60, 86, 129,      Format MsgHeader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ime             33      Send Break to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e Netmail            18        Buffer            16, 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FileArea        34      Shell_Leaving        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MsgArea         34      Snoop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                 5      StatusLine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                   14      SysOp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imeout           34      Task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Private            34      Upload .BBS Priv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Editor   10, 34, 35,      Upload Check Dupe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      Upload Check Du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Echomail            18        Extension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                 7      Upload Check Virus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Mode                 7      Upload Log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Level             36      Upload Reward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Preregistered     36      Upload Space Free    40,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Timelimit         36      UserList Maximum    40, 7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hecker Kill        36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hecker Reply       36      UserList Minimum    40, 7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Carrier            14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Handshake          14      Uses Application     36,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Handshaking        14      Uses BadLogon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ath               37      Uses Barricade       41,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            19      Uses BeginChat   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end Unlisted  19,      Uses BOREDhelp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      Uses ByeBye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how            19      Uses Cant_Enter_Area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Logon Baud      37, 45      Uses ContentsHelp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NonTTY Baud         37      Uses DayLimit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format               83      Uses EndChat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              8      Uses FileAreas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 8      Uses Filename_Format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2                43      Uses ListHelp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ritical Handler     15      Uses LocateHelp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sBBS Download    37      Uses Logo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alName Kludge  37, 59      Uses MaxEdHelp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.EXE          8, 9      Uses MsgAreas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Version        20      Uses NewUser1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                 15      Uses NoMail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PC              8, 9      Uses NoSpace         40,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anguage            9      Uses NotFound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Misc                9      Uses ProtocolDump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etInfo            20      Uses Quote          44,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utbound           10      Uses ReplaceHelp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System             10      Uses Returning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emp               10      Uses Rookie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Threshold         37      Uses ScanHelp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                  10      Uses Shell_Leaving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                   15      Uses Shell_Returning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Directories   38, 132      Uses TimeWarn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TooSlow            45      [?xclude]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Tunes              45      [addr]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Welcome        43, 45      [alist_file]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XferBaud           45      [alist_msg]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14                6      [ansopt]           107,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17                6      [ansreq]           107,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                12      [apb]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DOS              139      [b1200]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FAST             139      [b2400]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FOSSIL           139      [b9600]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IBM               38      [bell]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                    46      [black]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 Off                45      [blink]          96, 98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LOG                    7      [blue]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Ed         34, 35, 43, 75      [bright]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P                       8      [brown]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CA        43, 72, 82, 84,      [bs]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-96, 99, 124, 126,      [chat_avail]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9, 136      [chat_notavail]        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_comment           25      [choice]       96, 107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CA token              112      [city]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                 112      [ckoff]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                     112      [ckon]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                   112      [clear_stacked]    109,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                 112      [cleol]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Tokens     115      [cls]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                     112      [col80]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                 112      [color]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                     112      [colour]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                     112      [comment]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al Tokens   102      [copy]             124,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                    112      [cr]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T                     112      [cyan]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Tokens   124      [darkgray]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Line Tokens      123      [date]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                     112      [decimal]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QUAL               112      [delete]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Tokens   107      [dim]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112      [display]          125,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                  112      [dl]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                 112      [dos]               72,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                  112      [down]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QUAL                112      [endcolor]         115,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?below]               110      [endcolour]        115,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?equal key?]          126      [enter]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?equal]               110      [exit]             116,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?file]                110      [expert]      116, 121,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?line]                110      [expiry_date]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?xclude key?]         126      [expiry_time]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_carea]           103      [menu_cmd]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_cname]           103      [menupath]          37,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ew]              116      [menu]          96, 107-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]             68, 125      [message]           68,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rst]                103      [minutes]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name]                103      [moreoff]          127,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oto]   95, 96, 115, 116,      [moreon]           127,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      [more]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ray]                  97      [msg_carea]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reen]                 97      [msg_checkmail]     43, 8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angup]               126  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ex]                  126      [msg_cmsg]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otflash]   116, 121, 122      [msg_cname]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otkeys]              116      [msg_conf]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bmchars]             126      [msg_echo]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entered]       105, 116      [msg_hmsg]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exist]              117      [msg_local]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key]                114      [msg_matrix]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lang]               117      [msg_next]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task]               117      [msg_nomsgs]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time]               117      [msg_nonew]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city]               118      [msg_noread]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clude]         124, 126      [msg_notenter]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slocal]              118      [msg_nummsg]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sremote]             118      [msg_prior]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jump]                 118      [netbalance]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?]                 126      [netcredit]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_poke]             126      [netdebit]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off]               114      [netdl]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on]                114      [newfiles]          84,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abel]                119      [no_keypress]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anguage]             126      [nocolor]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astcall]             103      [nocolour]         115,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eave_comment]        108      [nostacked]        120,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eft]                 100      [notkey]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ength]               103      [notontoday]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f]                   100      [novice]      116, 121,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ightblue]             97      [ofs]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ightcyan]             97      [onexit]           124,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ightgreen]            97      [on]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ightmagenta]          97      [open]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ightred]              97      [other]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ink]  96, 116, 125, 126,      [pause]            129,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9, 137      [permanent]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oad]                  99      [phone]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ocate]               101      [post]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og]                  127      [priv_down]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genta]               97      [priv_up]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xed]                119      [quit]   96, 116, 125, 12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9      Chg_Archiver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quote]        44, 96, 129      Chg_City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atio]                105      Chg_Clear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adln]     105, 107-109,      Chg_Editor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      Chg_FSR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alname]             105      Chg_Help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d]                   97      Chg_Hotkeys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gular]    116, 121, 122      Chg_IBM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main]               105      Chg_Language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peatseq]            129      Chg_Length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peat]               129      Chg_More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sponse]             105      Chg_Nulls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ight]                101      Chg_Password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ave]                  99      Chg_Phone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tpriv]              111      Chg_Protocol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open]                109      Chg_Realname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ore]            107-109      Chg_Tabs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ring]               130      Chg_Userlist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bdir]               130      Chg_Video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_name]             105      Chg_Width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call]              105      Clear_Stacked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op_name]           105      Conf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opbell]            101      Contents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ab]                  101      Ctl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meoff]              106      Display_File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mes]                 94      Display_Menu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me]                 106      Download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]                  122      Echo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une]                 130      Edit_Abort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l]                   106      Edit_Continue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signed]             130      Edit_Delete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p]                   101      Edit_Edit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sercall]             106      Edit_From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ser]             41, 106      Edit_Handling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white]                 97      Edit_Insert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who_is_on]            123      Edit_List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write]           109, 136      Edit_Quote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tern_chain]          130      Edit_Save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tern_dos]        72, 130      Edit_Subj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tern_erlvl]          130      Edit_To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tern_run]        72, 130      Enter_Message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yellow]                97      File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CTL              5, 68      File_Hurl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_Change             74      File_Kill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_CB                 74      File_Tag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_Page               74      File_Titles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_Pvt                74      Forward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_Toggle             74      Goodbye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g_Alias           74, 76      HeaderFile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_Poke            74, 81      Stay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_Comment           81      Title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                71      Type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                 81      Upload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rix                  71      User_Editor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                  68      Userlist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Colour              68      UsrLocal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File             68-70      UsrRemote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Header          68, 70      Version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Header Change       70      Who_Is_On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Header Chat         70      Xport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Header File    70, 80,      Xtern_Dos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      Xtern_Erlvl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Header Message     82,      Xtern_Run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      Yell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Header None    70, 84,    Message Upload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    MS-Windows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Length          69, 70    MSGAREA.BBS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               82    MSGAREA.CTL        5, 56,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Browse              82      Access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Change              82      Alias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Checkmail           82      Anonymous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Current             82      Area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Edit_User           82      Barricade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Hurl                82      Conference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Kill                83      EchoMail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List                83      End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Reply               83      High Bit Allowed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Scan                83      Local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Upload              83      Matrix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Upload_Qwk          84      MsgAccess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s                84      MsgBarricade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LS                   71      MsgInfo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sp               72, 87      MsgMenuName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                 84      MsgName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_Path           84      MsgOverride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_Enter             84      No Realname Kludge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                    84      Origin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DiskFile           84      Private and Public   60,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Individual         85      Private Only         60,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Next               85      Public Only          60,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Nonstop            85      Read-Only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Original           85      Renum Days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Previous           85      Renum Max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Reply              85      Type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Read                  72      Use Realname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_Direction          85    MSGTMPxx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MenuHeader        70    multi-line        11, 74,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             85    Multi-node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chat         8, 9    RAMdisk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         17, 21, 58    RBBS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ccess              65, 66    READER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CC       95, 125, 126, 130      Archivers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READER   75, 76, 82,      Max Messages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      Packet Name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method      75      Phone Number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                   75      Work Directory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MM                      18    READONLY.BBS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  6, 10, 25, 68, 71, 95    RESTAR*.BBS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line   8, 17, 57, 60,    SEEN-BY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2    Session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77    Session Section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Board                  68    SF*.BBS                9,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MOS                   141    SHARE.EXE                8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               121    Shell-to-dos    142, 144,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                     110    SILT         5, 6, 56, 57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 Level Controls      112    snow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           19    SysOp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 level      20, 111    System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tsysOp              110    System Section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rk                  110    Task number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grace               110    TaskView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                 110    Telix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ed                110    Terse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               110    TinyTerm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                110    TopView               12, 1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                 110    Trace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            20, 110    Translation characters    7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t                   110                     81, 109,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y                 110    TTY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                132    Upload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CTL                    User editor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File             89    user file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Word            89    USER.BBS           74-76, 1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Cmd             90    Userlist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Keyword         90    V-Series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tring          90    Verbos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Protocol            90    Video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Word            90      IBM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              91      IBM/snow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               91    Virus-checking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             91    WORM                   27,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Cmd               92    Yogurt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Keyword           92    ZIP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tring        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Reference Manual -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