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donet:     WER Developmen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WHAT IS TICTOSS FOR SPIT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Spitfire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a fully 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to ensur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has been tested with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FeatherNet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s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SFFILES.BBS, but TicToss will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NOR will it delete the TIC file.  Immediatel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you need to run TICK and let it take care of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wnlinks as well as copying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path for your BBS callers.  The "Preprocess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d primarily towards current TICK users wh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port" of Spitfire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work arou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ho find themselves in need to not only hub files, but als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privileges (hatching for the techie folks)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sing the "DisableSecurity" keyword is VERY DANGEROU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nly be used in conjunction with Session level password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ose receiving files from your system (this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characters are substituted. (ie RBBS UT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supports an UNLIMITED number of Area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S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FFile" is the file where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There should be a SFFILES.BBS in each of Spitfir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and these should all be setup prior to using Tic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FFile D:\Spitfir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to best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SPITFIRE echo in the weeks ahead asking for beta tester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