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2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selected freeware and sharewar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elerity BBS v2.02.  When installed from the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install program, many of these utilities will be unpacked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, and some will be unpacked into individual director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utilities).  Many of the utilities do no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their authors are very appreciative for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give them on their products.  Feel free to give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how to improve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is installed to C:\Celerity, many of thes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correct paths in the EXTERN.DAT menu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pressing F5 and selecting the appropriate utility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 a directory other than C:\Celerity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XTERN.DAT to reflect the correct directory, and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cert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require a considerable amount of personal configurat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from the F5 menu.  For this reason,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will stay within their archives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ack .exe    CelerityText packer/optimizer.  Will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t11.zip    Advanced upload archive processor.  $19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_390 .zip    Celerity Management Tools - full featured file,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agement system.  Version 3.90.  $2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v111.zip    All the tools you need to use EchoMail and NetMail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Network.  Freeware by Ted Spau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101.zip    Freeware CelerityText language/menu editor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Developer's Kit (LDK)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180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x.  $1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doc    Protoco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   Protocol editor for Celerity BB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doc    Documentation for REMOTE.EXE remote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exe    Allows remote sysops to "drop to DOS" from sysop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S programs, which need not be communication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290.zip    Complete external User Manager for Celerity.  $1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utilities not included in this package and ma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BBS (310-693-9405) or in CEL202-6.ZIP (part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Suppl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el11.zip    Converts ANSI displays to Celerity Pip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d20 .zip    Art gallery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.zip    Generates monthly/yearly statistics of transf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20 .zip    BBS List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zip    Package a menu set from ANSI files on disk.  See TE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c .zip    Create "last callers" bulletins from ANSI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2  .zip    Source code to CelStat2 hist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hst20.zip    USR HST analysis utility.  Track line noise, in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tat2.zip    Create a histogram of system activity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msg1.zip    Add cr/lf to locally exported messages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  Celerity v1.42 -&gt; 2.0x file list converter. 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f.exe    Display a conference tre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zip    Strips extraneous data from file_id.diz/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d20.zip    Door section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11.zip    Display Celerity's last caller on FrontDoor /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set .exe    Reset all user ID's on your system.  Needed after v1.42 up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.zip    Convert Celerity v2.0x system logs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.zip    Multinode utilities - show users, force up, dow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1_3.zip    Utility which will delete all local users from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20  .zip    One-liner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exe    Reset various user attributes such as color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de .zip    Set and view node attributes on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.zip    Conference ent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.zip    Rips a menu set into component files.  Use with BUILD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.zip    Allows you to use TICK to transfer files into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from a Fido technology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  .zip    Create a "most popular recent download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20.zip    Create bulletins of top ten uploaders/downloaders/ratio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pk11.zip    Total Packer.  Optimize data files for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130.zip    Transfer peeker door.  See what other users are x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110.zip    System Log Trimmer.  Remove old data from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ail .zip    Send text file to user from DOS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l14 .zip    UpSpool v1.4.  Allow upload processing to be perform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