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rt Gallery Editor v2.0 (10/11/93) written by Sledge Ham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imple utility to operate. Simply place ARTEDIT.EX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elerity path and type ARTED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DIT v2.0 now supports command line paramaters for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multiple art galleries. The command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DIT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&lt;filename&gt; - Override the default data file name of GALLERY.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.  If you use this switch, you ne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path to the Art Gallery you wish to edit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gnores the SETUP.DAT, so if you use this switch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quired that you have a SETUP.DAT in your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- Exit to DOS. When you press ESC, if you have modified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e. deleted art, edited art, or added art)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ave changes to the data file. If you did not make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just exit to dos. If you made a mistake or do not wish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hit 'N' otherwise hit 'Y' and ARTEDIT will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Add art to the end of the list. you can specify uploader,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. Once you press F1 the cursor will appear, use the A/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keys to move the cursor to the option you want to edit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edit it, there will be a blue field marker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diting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er - Obviously the name of the uploader. Celerity color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. To use a Celerity color code, use the pipe characters (|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the FIRST letter of the color, a capital letter desig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ght color, and a lower case letter for a dark color. Vali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 - Bright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 - Dark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W - Bright Whi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 - Dark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- The DOS filename of th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- A one line description of the art work. Celerit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supported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Art - Pressing enter on this option will toggle between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of art. (NAPLPS, RIP, and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Viewed - Number of times art has be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Delete art. This will delete the current art, unless you have tagged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agged art, it will delete ONLY the tagged ones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, you will be present with a delete confirmation window. 'Y'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 and 'N'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Edit art. This option will allow you to edit the current ar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llows you to change the same information as when adding art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ag art. This will allow you to tag art for bat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Goto art. This will allow you to jump to the specified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Refresh screen. This option will clear the screen, redraw i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ntry. There will probably never be a need for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entry that has some garbag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View art. This is the biggest enhancement from version 1.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view the current artwork using an internal ansi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need for ANSI.SYS or other compatible TSR driv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Note that you can only view ansi's or text files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on Terrapin Station by emailing Sledge H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