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Diamond Data 4.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iamond Data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Diamond Data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iamond Data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iamond Data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Diamond Da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Diamo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Diamond Da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Co.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Diamond Data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Diamond Data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without the written permis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 In other words, the disk-base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Diamond Data package,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 If the version you have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This version was released in August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The Software Construction Co., P.O. Box 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Billerica, 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Diamo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Diamo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